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1 AZ SZKOŁY BRANŻOWEJ I STOP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1. Metale i niemetale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materia, substancje chemi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substancje na proste i złożone oraz ich mieszani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mieszaniny na jednorodne i niejednorod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definicję pierwiastka i związku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tany skupienia mate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liczbę atomową i masę atom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izot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jednostkę masy 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pierwiastki na metale i niemet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ierwiastki, które w temperaturze pokojowej są ciecz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budowę układu 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wiązanie chemi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typy wiązań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symbole jonów dodatnich i ujemnych przy podanych ładun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wiązań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zory sumaryczne, kreskowe (struktural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łaściwości fizyczne i chemi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są piktogram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wiązanie jonowe, wiązanie metali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szereg aktywności metali, pasywacja, alotrop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odmiany alotropow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łożenie metali 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t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tosowanie najważniejszych stop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pojęcie stopień utlenienia, utleniacz, reduktor, utlenianie, redu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ogniwo galwaniczne, półogniwo, anoda, kato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wytwarzania energii elektry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spółczesne źródła prą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koroz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rd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sposoby przeciwdziałania koroz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ciał fiz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związkiem chemicznym a mieszani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stany skupienia mate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skraplanie, krzepnięcie, parowanie, sublimacja i resublim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leżność między liczbą protonów i elektronów w atom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na obliczanie maksymalnej liczby elektronów na poszczególnych powło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masę cząsteczk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wiązek między położeniem pierwiastka w układzie okresowym a budową jego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 korzystać z układu okresowego pierwiastk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elektroujem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dublet i oktet elektron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helowiec, do którego konfiguracji elektronowej dąży atom innego pierwiastka, tworząc wiązanie chemi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dipol i związki pol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warunki standard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gęstość substancji, mając masę substancji i jej objęt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piktogram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czym jest aktywność chemiczn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umie, że zastosowanie diamentu i grafitu zależy od budowy tych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graf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liczbę atomową oraz masę atomową wodoru, tlenu, azotu, chloru, jodu oraz gazów szlachet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uje wartości elektroujemności wybranych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 otrzymywania wybranych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odmiany alotropowe tl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metal od niemetalu na podstawie ich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stopów glinu, miedzi, cynku i cy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łaściwości wybranych stopów 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proste równania reakcji utleniania i redu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topnie utlenienia pierwiastków w związkach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wnania reakcji utlenienia i redukcji (redoks) wśród innych równ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definicję utleniacza i redukto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jest prąd elektry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półogniwa i ogniwa galw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klucz elektroli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rodzaje baterii i omawia ich budowę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są akumulatory, wymienia ich rodza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spowodowane różne rodzaje koroz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pomiędzy pierwiastkiem, związkiem chemicznym i mieszani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ewnętrzną budowę substancji w różnych stanach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jest promień ato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wód, dla którego wprowadzono atomową jednostkę mas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zmienia się promień atomowy w grupach głównych i okresach ze wzrostem liczby atom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zamiany aktywności metali i niemetali w obrębie grupy i obrębie okresu ze wzrostem liczby 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spółczesną wersję układu okres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wiązania chemicznego na podstawie różnicy elektroujem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gaz elektron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jest istotą wiązania kowalencyjnego, jonowego i metal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cząsteczki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rozpuszczaniem a roztwarzaniem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metali wynikające z istnienia wiązań metal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metali aktywnych z wodą z kwasem chlorowodorowym oraz metali z sol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 z szeregu aktywności metali w celu porównania aktywności metal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łaściwości diamentu i grafitu na podstawie ich 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budowę fuleren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łaściwości graf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 między właściwością metalu a jego zastosowa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jawisko pasyw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skład stopów: glinu, miedzi, cynku i cy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łada bilans elektronowy i wykorzystuje go do dobierania współczynników w reakcji red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i zapisuje schemat ogniwa odwracal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znaki elektrod w ogni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akumulatorów i baterii nie można wrzucać do odpadów zmiesza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y związane z korozją chemiczną i elektrochemicz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czynniki wpływające na szybkość korozji oraz czynniki, które spowalniają przebieg koroz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zmian promienia atomowego w grupach i okresach ze wzrostem liczby 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schemat tworzenia wiązania jonowego i kowalencyj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grupy związków chemicznych o budowie jon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uje, czym są spowodowane różnice właściwości diamentu i grafi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i przewiduje wpływ rodzaju wiązania na właściwości fizy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łumaczy znaczenie pasywacji glinu pod kątem jego zastosowan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właściwości metalu z właściwościami stopu uzyskanego z tego meta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 z układu okresowego pierwiastków chemicznych w celu określenia możliwych stopni utlenienia wybranych pierwiastk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uje ogniwo Vol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w ogniwie Volty płynie prąd elekt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uje ogniwo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 zasadę działania ogniwa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przebiegające w ogniwie na katodzie i an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przebieg reakcji chemicznych na podstawie położenia metalu w szeregu elektro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adę działania akumulatora, baterii i ogniwa paliw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atomistyczną teorię budowy materii Dalt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kład Marii Skłodowskiej-Curie i jej męża Piotra Curie w prace nad wyjaśnieniem budowy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model budowy atomu wg Rutherfor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Boh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jest wiązanie wodor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ystępowanie węgla w skorupie ziemski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owstawanie i występowanie diamentów w przyr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ystępowanie wodoru, tlenu, azotu, chloru, jodu, gazów szlachetnych oraz ozonu w przyr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yskuje dane z różnorodnych źródeł w celu uzyskania informacji o sposobach otrzymywania wybranych metali na skalę przemysł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ystępowanie wybranych metali w przyr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, jakie funkcje pełnią wybrane metale w organizmach ży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yskuje dane z różnorodnych źródeł w celu uzyskania informacji o sposobach otrzymywania stop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budowę wielkiego pie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szereg elektrochemiczny 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budowę standardowej elektrody wodor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standardowy potencjał elektr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iłę elektromotoryczną ogni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oznakowanie baterii i akumulat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informacji w celu uzyskania informacji o najnowszych sposobach zapobiegania metali i ich stopów przed koroz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2. Związki nieorganiczne i ich znaczenie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budowę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tlenki na tlenki metali i tlenki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tlenki na reagujące i niereagujące z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łaściwości fizyczne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tlenki na tlenki kwasowe, obojętne i zasad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wodor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ogólny wodor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ybrane właściwości fizyczne i chemiczne oraz zastosowanie wodorków chloru, siarki i azo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ie związki nazywamy wodorotlenk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ybrane właściwości fizyczne i chemiczne oraz zastosowanie wodorotlenków sodu, potasu, magnezu i wap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, jakie związki nazywamy kwasa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podział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skład reszty kwasowej kwasu tlenowego oraz beztle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kwasów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ybrane właściwości fizyczne i chemiczne oraz zastosowanie kwasów chlorowodorowego i siarkowodor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 można otrzymać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ybrane właściwości fizyczne i chemiczne oraz zastosowanie kwasów: siarkowego(VI), azotowego(V) oraz fosforowego(V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i wyjaśnia zasady bhp podczas rozcieńczania kwasu siarkowego(V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woda królew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 są zbudowane s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soli z najbliższego oto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mieszanina, mieszanina jednorodna, mieszanina niejednorodna, mieszanina wieloskładnikowa, roztwór właściwy, rozpuszczalność, roztwór nasycony i nienasyco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przykłady substancji ze swojego otoczenia, rozpuszczalnych i nierozpuszczalnych w wodz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stężenie procent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tężenie procentowe substancji, mając podaną masę substancji i masę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zatężanie i rozcieńczanie roztworu, roztwory stężone i rozcieńcz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nazwę tlenku na podstawie wzoru oraz podaje wzór na podstawie nazwy tle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artościowość pierwiastka w tlenku na podstawie wz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otrzymywania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, z jakimi substancjami reagują tlenki ze względu na ich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wodorków na podstawie nazwy oraz tworzy nazwy na podstawie wz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wodorki na wodorki kwasowe, zasadowe i obojęt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wodorotlenków na podstawie nazwy oraz tworzy nazwy na podstawie wz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artościowość metalu we wzorze wodorotlen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ubstancje, z którymi reagują wodorotlenki ze względu na ich charakter chemi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można otrzymać wodorotlen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tabeli rozpuszczalności i wskazuje na wodorotlenki rozpuszczalne i nierozpuszczalne w w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które wodorotlenki nazywamy zasad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sposób tworzenia nazw prostych kwasów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sposób tworzenia nazw kwasów 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kwasów beztlenowych na podstawie nazwy oraz tworzy nazwy na podstawie wz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artościowość drugiego pierwiastka we wzorze kwasu beztle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kwasów tle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pojęcie proces egzoenergety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kwasów tlenowych na podstawie nazwy oraz tworzy nazwy na podstawie wz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sposoby tworzenia nazw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sposoby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ściwości fizyczne i chemiczne oraz zastosowanie siarczanu(VI) sodu i magnezu, chlorku sodu, azotanu(V) so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tabeli rozpuszczalności soli i wskazuje na sole, które są trudno rozpuszczalne w w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ób otrzymywania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substancja rozpraszająca oraz substancja rozprosz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różnice między roztworem nasyconym i nienasycon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wpływające na rozpuszczalność substancji w w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dotyczące stężenia procentowego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tlenków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otrzymywania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wybranych tlenków metali i tlenków niemetali z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dowolnych źródeł pozyskuje informacje o zastosowaniu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tlenków kwasowych z zasadami oraz tlenków zasadowych z kwas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odpowiednie równania reakcji wybranych wodorków potwierdzających ich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otrzymywania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odpowiednie równania reakcji wybranych wodorotlenków potwierdzających ich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odpowiednie równania reakcji wybranych kwasów beztlenowych potwierdzających ich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otrzymywania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soli na podstawie nazwy oraz tworzy nazwy soli na podstawie wzoru sumar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wartościowość metalu na podstawie wzoru sumarycznego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 w jakiej postaci występują sole w przyro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ilość substancji, którą można rozpuścić w danej ilości wody w podanych warun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wykresu i tabeli rozpuszczal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 wzory na stężenie procentowe w celu obliczenia szukanych wielkości, gdy pozostałe są pod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kolejne czynności, jakie należy przeprowadzić, w celu otrzymania określonej ilości roztworu o danym stężeniu procentowy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zkło oraz sprzęt laboratoryjny, jakich należy użyć do sporządzenia danego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stężenie masowe i stężenie objętości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tężenie procentowe roztworu z przeliczaniem jednost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uje o właściwościach tlenków na podstawie znajomości charakteru wiązania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krzywe rozpuszczal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z wykorzystaniem rozpuszczalności susb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łożone zadania na stężenie procentowe roztworu wykorzystaniem z gęstości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nowe stężenie procentowe roztworu po rozcieńczeniu i zatężeniu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krzywych rozpuszczalności w celu obliczenia stężenia roztworu nasycon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elektronowe tlenków 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e tlenki zaliczają się do tlenków amfote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odpowiednie równania reakcji potwierdzających amfoteryczny charakter tle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zmienia się charakter chemiczny tlenków manganu ze wzrostem liczby utlenienia mang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odorotlenki amfoter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z jakimi substancjami reagują wodorotlenki amfoter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i zastosowanie kwasu fluorowodorowego i cyjanowodor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właściwości i zastosowanie kwasów węglowego i siarkowego(IV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odczyn roztworu, wie jakie sole nazywamy solami amonowymi i w jaki sposób się je otrzym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reakcja zobojętniania oraz reakcje strąceni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, dlaczego rozdrobnienie, mieszanie i podwyższona temperatura zwiększają szybkość rozpuszczania większości substancji stałych w wodzie na podstawie właściw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na rozcieńczanie i zatężanie roztworów oraz na mieszanie roztworów o różnym stęże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stężenie w promilach i pp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4:53:00Z</dcterms:created>
  <dc:creator>Barbara Wołkanowska-Chrebor</dc:creator>
  <dc:description/>
  <cp:keywords/>
  <dc:language>en-US</dc:language>
  <cp:lastModifiedBy>Tomasz Kasperek</cp:lastModifiedBy>
  <dcterms:modified xsi:type="dcterms:W3CDTF">2024-10-20T15:55:00Z</dcterms:modified>
  <cp:revision>4</cp:revision>
  <dc:subject/>
  <dc:title/>
</cp:coreProperties>
</file>