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MAGANIA EDUKACYJNE NIEZBĘDNE DO UZYSKANIA ŚRÓDROCZNYCH I ROCZNYCH OCEN KLASYFIKACYJNYCH Z JĘZYKA POLSKIEGO W KLASIE I TECHNIKUM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ń, który nie spełnił wymagań na ocenę dopuszczającą, otrzymuje </w:t>
      </w:r>
      <w:r>
        <w:rPr>
          <w:rFonts w:cs="Times New Roman" w:ascii="Times New Roman" w:hAnsi="Times New Roman"/>
          <w:b/>
          <w:bCs/>
        </w:rPr>
        <w:t>ocenę niedostateczną</w:t>
      </w:r>
      <w:r>
        <w:rPr>
          <w:rFonts w:cs="Times New Roman" w:ascii="Times New Roman" w:hAnsi="Times New Roman"/>
        </w:rPr>
        <w:t xml:space="preserve">. Nie opanował wiadomości i umiejętności przewidzianych dla klasy I w stopniu koniecznym. Braki w wiadomościach i umiejętnościach uniemożliwiają mu kontynuację nauki w klasie programowo wyższej. 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2914"/>
        <w:gridCol w:w="2914"/>
        <w:gridCol w:w="2914"/>
        <w:gridCol w:w="2914"/>
      </w:tblGrid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magania na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cenę dopuszczając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magania na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ocenę dostateczn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ymagania na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cenę dobr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magania na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cenę bardzo dobr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ymagania na 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cenę celującą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czeń potrafi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czeń potrafi to, co na ocenę dopuszczającą, oraz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czeń potrafi to, co na ocenę dostateczną, oraz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czeń potrafi to, co na ocenę dobrą, oraz: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Uczeń: potrafi to, co na ocenę bardzo dobrą, oraz: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Zawartotabeli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STAROŻYTNOŚĆ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antyk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starożytność </w:t>
            </w:r>
            <w:r>
              <w:rPr>
                <w:rFonts w:cs="Times New Roman" w:ascii="Times New Roman" w:hAnsi="Times New Roman"/>
                <w:i/>
              </w:rPr>
              <w:t>klasyczna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monoteizm i politeiz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judaizm i chrześcijaństwo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kreślić ramy czasowe epoki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znaczenie wynalezienia pisma dla rozwoju cywilizacji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ind w:right="41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  <w:iCs/>
              </w:rPr>
              <w:t>kultura śródziemnomorsk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symboliczne znaczenie Aten, Rzymu i Jerozolim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adać się na temat fundamentalnej roli starożytności klasycznej w historii kultury europejski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teksty kultury nawiązujące do starożytności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filozofów starożytnej Grecji: Sokratesa, Platona i Arystoteles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etymologię oraz znaczenie słowa </w:t>
            </w:r>
            <w:r>
              <w:rPr>
                <w:rFonts w:cs="Times New Roman" w:ascii="Times New Roman" w:hAnsi="Times New Roman"/>
                <w:i/>
              </w:rPr>
              <w:t>filozofi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cnot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odstawowe założenia filozofii Sokratesa, Platona, Arystoteles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najważniejsze założenia szkoły filozoficznej stoików, epikurejczyków, sceptyków i cynik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dualistyczną koncepcję świata według Platon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różnice między epikurejczykami a hedonistam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znaczenia działalności Arystoteles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ł przełomowy charakter działalności Sokratesa i omówić jego metodę filozoficzną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najważniejsze zabytki starożytne Grecji i Rzym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antycznego ideału piękn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główne cechy sztuki antycznej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innowacje architektoniczne wprowadzone przez Rzymian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naczenie harmonii w sztuce antyk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tłumaczyć, co to jest kanon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dzieła sztuki starożytn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przykłady współczesnych dzieł sztuki nawiązujących do antyku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ITOLOGIA GRECK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definiować mit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wymienić rodzaje mitów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wymienić i omówić funkcje mitów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wymienić mitologizmy i przedstawić ich źródła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wymienić toposy wywodzące się z mitologi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wyjaśnić, na czym polega symboliczny charakter mitów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mi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utworu Herbert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przedstawienia artysty w micie i utworze Herbert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symboliczne znaczenie mitu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nterpretować zakończenie obu tekstów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reinterpretacja mitu w </w:t>
            </w:r>
            <w:r>
              <w:rPr>
                <w:rFonts w:cs="Times New Roman" w:ascii="Times New Roman" w:hAnsi="Times New Roman"/>
                <w:i/>
                <w:iCs/>
              </w:rPr>
              <w:t>H.E.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przedstawienia tematu miłości w wybranym tekście kultury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bogów olimpijski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historię pojedynku między Apollem a Marsjasze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krótko scharakteryzować każdego z bogów olimpijski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atrybutów bogów olimpijski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Apolla na podstawie fragmentu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rywalizujących zawodników i sposób ich gry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symboliczne i uniwersalne znaczenie pojedynku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nieść do rzeczywistości współczesnej przedstawione w micie dwa rodzaje sztuki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historie Niobe i Narcy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  <w:iCs/>
              </w:rPr>
              <w:t>narcyz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Niobe i Narcy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znaczenie mitologizmu: </w:t>
            </w:r>
            <w:r>
              <w:rPr>
                <w:rFonts w:cs="Times New Roman" w:ascii="Times New Roman" w:hAnsi="Times New Roman"/>
                <w:i/>
                <w:iCs/>
              </w:rPr>
              <w:t>skamienieć z bólu</w:t>
            </w:r>
            <w:r>
              <w:rPr>
                <w:rFonts w:cs="Times New Roman" w:ascii="Times New Roman" w:hAnsi="Times New Roman"/>
              </w:rPr>
              <w:t xml:space="preserve"> w odniesieniu do mitu o Niobe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zagadnienie winy i kary na podstawie mitu o Niobe i innych poznanych mitów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przesłanie moralne płynące z mitów o Niobe i Narcyzi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dać refleksji relacje między bogami a ludźmi w mitologii greckiej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POSY HOMER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odzaje literacki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epo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ych bohaterów </w:t>
            </w:r>
            <w:r>
              <w:rPr>
                <w:rFonts w:cs="Times New Roman" w:ascii="Times New Roman" w:hAnsi="Times New Roman"/>
                <w:i/>
              </w:rPr>
              <w:t xml:space="preserve">Iliad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epikę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eposu homerycki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cechy eposu homeryckiego we fragmencie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>Iliad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boskie i ludzkie cechy Achilles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użyte we fragmenc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językow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, w jaki sposób zostały połączone światy bogów i ludzi we fragmencie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obrazu człowieka ukazanego w </w:t>
            </w:r>
            <w:r>
              <w:rPr>
                <w:rFonts w:cs="Times New Roman" w:ascii="Times New Roman" w:hAnsi="Times New Roman"/>
                <w:i/>
              </w:rPr>
              <w:t>Iliadz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przedstawić związki frazeologiczne mające swoje źródło w micie o wojnie trojańskiej, wyjaśnić ich pochodzenie i znaczeni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epo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ych bohaterów </w:t>
            </w:r>
            <w:r>
              <w:rPr>
                <w:rFonts w:cs="Times New Roman" w:ascii="Times New Roman" w:hAnsi="Times New Roman"/>
                <w:i/>
              </w:rPr>
              <w:t>Odyse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eposu homerycki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</w:t>
            </w:r>
            <w:r>
              <w:rPr>
                <w:rFonts w:cs="Times New Roman" w:ascii="Times New Roman" w:hAnsi="Times New Roman"/>
                <w:i/>
              </w:rPr>
              <w:t xml:space="preserve">Odysei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użyte we fragmenc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językow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obrazu człowieka i jego losu ukazanego w </w:t>
            </w:r>
            <w:r>
              <w:rPr>
                <w:rFonts w:cs="Times New Roman" w:ascii="Times New Roman" w:hAnsi="Times New Roman"/>
                <w:i/>
              </w:rPr>
              <w:t>Odyse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archetypiczne znaczenie wędrówki Odys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znaczenie pojęcia: </w:t>
            </w:r>
            <w:r>
              <w:rPr>
                <w:rFonts w:cs="Times New Roman" w:ascii="Times New Roman" w:hAnsi="Times New Roman"/>
                <w:i/>
              </w:rPr>
              <w:t>homo viator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NTYGON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SOFOKLES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dramat jako jeden z rodzajów literackich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  <w:iCs/>
              </w:rPr>
              <w:t>Antygon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w </w:t>
            </w:r>
            <w:r>
              <w:rPr>
                <w:rFonts w:cs="Times New Roman" w:ascii="Times New Roman" w:hAnsi="Times New Roman"/>
                <w:i/>
                <w:iCs/>
              </w:rPr>
              <w:t>Antygonie</w:t>
            </w:r>
            <w:r>
              <w:rPr>
                <w:rFonts w:cs="Times New Roman" w:ascii="Times New Roman" w:hAnsi="Times New Roman"/>
              </w:rPr>
              <w:t xml:space="preserve"> cechy drama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ych twórców tragedii antycznej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kompozycję dramatu antycznego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olę teatru w starożytnej Grecji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w </w:t>
            </w:r>
            <w:r>
              <w:rPr>
                <w:rFonts w:cs="Times New Roman" w:ascii="Times New Roman" w:hAnsi="Times New Roman"/>
                <w:i/>
                <w:iCs/>
              </w:rPr>
              <w:t>Antygonie</w:t>
            </w:r>
            <w:r>
              <w:rPr>
                <w:rFonts w:cs="Times New Roman" w:ascii="Times New Roman" w:hAnsi="Times New Roman"/>
              </w:rPr>
              <w:t xml:space="preserve"> części kompozycyjne: ekspozycję, zawiązanie akcji, punkt kulminacyjny i rozwiązanie akcj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, jaką funkcję pełnił teatr w starożytnej Grecji, a jaką pełni współcześni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mit rodu Labdakidó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acje Kreona i racje Antygon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tekście elementy budowy dramatu antyczn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motywy obecne w </w:t>
            </w:r>
            <w:r>
              <w:rPr>
                <w:rFonts w:cs="Times New Roman" w:ascii="Times New Roman" w:hAnsi="Times New Roman"/>
                <w:i/>
                <w:iCs/>
              </w:rPr>
              <w:t>Antygon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asadę trzech jedności na przykładzie utworu Sofokles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głównych bohateró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funkcje chóru w dramacie antycznym na przykładach z teks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gorii tragedii grecki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tragizm Antygony i tragizm Kreona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sługiwać się pojęciem </w:t>
            </w:r>
            <w:r>
              <w:rPr>
                <w:rFonts w:cs="Times New Roman" w:ascii="Times New Roman" w:hAnsi="Times New Roman"/>
                <w:i/>
              </w:rPr>
              <w:t xml:space="preserve">hybris </w:t>
            </w:r>
            <w:r>
              <w:rPr>
                <w:rFonts w:cs="Times New Roman" w:ascii="Times New Roman" w:hAnsi="Times New Roman"/>
              </w:rPr>
              <w:t>przy charakteryzowaniu postaci Kreona i Antygon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olę fatum i </w:t>
            </w:r>
            <w:r>
              <w:rPr>
                <w:rFonts w:cs="Times New Roman" w:ascii="Times New Roman" w:hAnsi="Times New Roman"/>
                <w:i/>
              </w:rPr>
              <w:t>harmatii</w:t>
            </w:r>
            <w:r>
              <w:rPr>
                <w:rFonts w:cs="Times New Roman" w:ascii="Times New Roman" w:hAnsi="Times New Roman"/>
              </w:rPr>
              <w:t xml:space="preserve"> w życiu bohaterów tragedi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ować sposób przedstawienia motywów literackich i kulturowych w </w:t>
            </w:r>
            <w:r>
              <w:rPr>
                <w:rFonts w:cs="Times New Roman" w:ascii="Times New Roman" w:hAnsi="Times New Roman"/>
                <w:i/>
              </w:rPr>
              <w:t>Antygon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ować koncepcję człowieka i losu w świecie starożytnych Greków, odnosząc się do </w:t>
            </w:r>
            <w:r>
              <w:rPr>
                <w:rFonts w:cs="Times New Roman" w:ascii="Times New Roman" w:hAnsi="Times New Roman"/>
                <w:i/>
              </w:rPr>
              <w:t>Antygon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tragedii antyczn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funkcje chó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cechy tragedii antycznej w </w:t>
            </w:r>
            <w:r>
              <w:rPr>
                <w:rFonts w:cs="Times New Roman" w:ascii="Times New Roman" w:hAnsi="Times New Roman"/>
                <w:i/>
              </w:rPr>
              <w:t xml:space="preserve">Antygonie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związek między stasimonami a treścią epeisodion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nalizować fragment tekstu pod kątem funkcji środków językowy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styl utwor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RYSTOTELES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poetyk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dzieła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e założenia </w:t>
            </w:r>
            <w:r>
              <w:rPr>
                <w:rFonts w:cs="Times New Roman" w:ascii="Times New Roman" w:hAnsi="Times New Roman"/>
                <w:i/>
              </w:rPr>
              <w:t>Poety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, jakie są, według Arystotelesa, wyznaczniki poezji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epizodyczność fabuł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i omówić sposoby wywołania </w:t>
            </w:r>
            <w:r>
              <w:rPr>
                <w:rFonts w:cs="Times New Roman" w:ascii="Times New Roman" w:hAnsi="Times New Roman"/>
                <w:i/>
              </w:rPr>
              <w:t>katharsis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mitów w literatu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funkcję i znaczenie poetyki normatywnej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</w:t>
            </w:r>
            <w:r>
              <w:rPr>
                <w:rFonts w:cs="Times New Roman" w:ascii="Times New Roman" w:hAnsi="Times New Roman"/>
                <w:i/>
              </w:rPr>
              <w:t>retoryk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mpozycję dzieła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skutecznej wypowiedzi retoryczn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i omówić trzy warunki skutecznego przemawiani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wybrany fragment tekstu literackiego pod kątem użycia środków retoryczn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gotować wypowiedź retoryczną według wskazówek Arystoteles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przydatności retoryki w różnych sytuacjach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WÓRCZOŚĆ HORACEGO I PLATON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ostać Horac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:  </w:t>
            </w:r>
            <w:r>
              <w:rPr>
                <w:rFonts w:cs="Times New Roman" w:ascii="Times New Roman" w:hAnsi="Times New Roman"/>
                <w:i/>
              </w:rPr>
              <w:t>exegi monumentum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non omnis moriar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cechy charakterystyczne pieśn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ozpoznać rodzaj liryki omówionych utworów, jego adresata, sposób kreacji podmiotu lirycznego i sytuacji lirycznej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wyrazu artystycznego zastosowane w utwo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problematykę utworó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językowych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cepcję poety i poezji wyrażoną w utworz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i omówić topos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exegi monumentum </w:t>
            </w:r>
            <w:r>
              <w:rPr>
                <w:rFonts w:cs="Times New Roman" w:ascii="Times New Roman" w:hAnsi="Times New Roman"/>
              </w:rPr>
              <w:t>obecny w innych tekstach kultury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wiers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topos literacki obecny w wiersz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zastosowane w utwo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problem zaprezentowany w wiersz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tytuł utwor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językowych zastosowanych w wiersz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nterpretować utwór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dialogu z tradycją, zaprezentowanego w wiersz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ło państwo idealne według Platon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, jak według Platona wygląda poznawanie prawd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metaforyczne znaczenie opowieści o jaskin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elacje między rzeczywistością materialną a idealną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cechy utopii w platońskiej wizji państw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funkcję dialogu dla wymowy fragmen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latońską koncepcję państw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koncepcji przedstawionej przez Platon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IBLI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etymologię słowa </w:t>
            </w:r>
            <w:r>
              <w:rPr>
                <w:rFonts w:cs="Times New Roman" w:ascii="Times New Roman" w:hAnsi="Times New Roman"/>
                <w:i/>
                <w:iCs/>
              </w:rPr>
              <w:t>Bibli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odział Bibli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języki, w jakich została zapisana Bibli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najważniejsze tłumaczenia Bibli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rzysłowia i aforyzmy, mające swoje źródło w Bibli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stylu biblijn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biblizmy i wskazuje ich źródł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przykłady stylu biblijnego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, jak odczytywać i interpretować Biblię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funkcjonowania języka Biblii w życiu codziennym i w literaturz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powstanie świata i człowieka według Bibli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wybrane wątki i przedstawić wybrane postacie z Księgi Rodzaj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znaczenie biblizmów, wywodzących się z Księgi Rodzaju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biblijny opis stworzenia świata i człowieka z opisem mitologicznym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i interpretować wybrane symbole zawarte w Księdze Rodzaju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opowieść o zerwaniu owocu z drzewa zakazanego (grzechu pierworodnym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cechy stylu biblijnego w podanym fragmencie Księgi Rodzaju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cepcję człowieka w Bibli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owiedzieć historię Hiob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ompozycję Księgi Hiob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Hiob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elacje między Hiobem a Bogiem na podstawie fragmentu Bibli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przemianę postawy Hioba po rozmowie z Bogiem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postać Hioba jako symbol niezawinionego cierpienia i niezachwianej wiar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sensu cierpienia i zgody Boga na istnienie zła (teodycei)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oby przedstawiania Hioba w sztuce na podanych przykład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kim był Kohelet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fragment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rady Koheleta, jak należy przeżywać swój los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stylistycznych użytych we fragmenci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problematykę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teologiczną wymowę Księgi Kohelet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wskazać podobieństwa między radami Koheleta a radami greckich filozofów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porządkować psalmy do liry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dzaj liryki oraz nadawcę i adresata psalmó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efiniować pojęcia: </w:t>
            </w:r>
            <w:r>
              <w:rPr>
                <w:rFonts w:cs="Times New Roman" w:ascii="Times New Roman" w:hAnsi="Times New Roman"/>
                <w:i/>
              </w:rPr>
              <w:t>psalm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i/>
              </w:rPr>
              <w:t xml:space="preserve"> psałterz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lasyfikować psalmy według poznanych kryterió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środki stylistyczne zastosowane w psalm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kreślić funkcję środków językowych użytych w psalmach 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symbole pojawiające się w psalm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cepcję Boga i człowieka, wyłaniającą się z psalmó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przedstawione fragmenty Apokalipsy św. Jan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jeźdźców Apokalipsy i scharakteryzować ich na podstawie ryciny Albrechta Dürer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genezy i autorstwa Apokalipsy św. Jana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główne cechy stylu Apokalipsy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symbole i alegorie znajdujące się w omówionych fragment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sposobów obrazowania i wywoływania nastroju grozy w Apokalipsi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biblijną Apokalipsę z innymi przedstawieniami końca świata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ó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świat przedstawion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bohaterów tekstu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postapokaliptyczn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rzeczywistość opisaną we fragmentach z Apokalipsą św. Jan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przesłanie płynące z tekstu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ostawy i emocje bohaterów w obliczu katastrofy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ŚREDNIOWIECZ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jaśnić etymologię nazwy epo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e wydarzenia związane z początkiem i końcem średniowiec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średniowieczne wzorce osobow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ł uniwersalizm średniowieczny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informacje na temat szkół i uniwersytetów w średniowiecz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finiować teocentryzm i wyjaśnić, czym przejawiał się w średniowiecz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w czym przejawiał się dualistyczny obraz świata w średniowiecz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średniowieczną hierarchię społeczną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damenty kultury średniowieczn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różnic między filozofią starożytną a średniowieczną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ować rolę karnawału w wiekach średnich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najważniejsze zabytki polskiego i europejskiego średniowiecz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ać przykłady zabytków polskiego i europejskiego średniowiec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i zilustrować przykładami parenetyczny i anonimowy charakter sztuki średniowiecznej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alegorię i podać jej przykłady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średniowieczne dzieło sztuki według podanych kryteri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zykłady wpływu sztuki średniowiecza na epoki następn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czytać ze zrozumieniem </w:t>
            </w:r>
            <w:r>
              <w:rPr>
                <w:rFonts w:cs="Times New Roman" w:ascii="Times New Roman" w:hAnsi="Times New Roman"/>
                <w:i/>
              </w:rPr>
              <w:t>Bogurodzicę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rzykłady archaizmów w utworz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podmiot liryczny oraz adresata utwor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podmiotu liryczn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rchaizmy leksykalne, fleksyjne, fonetyczne i składniow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sposób przedstawienia Matki Boskiej w </w:t>
            </w:r>
            <w:r>
              <w:rPr>
                <w:rFonts w:cs="Times New Roman" w:ascii="Times New Roman" w:hAnsi="Times New Roman"/>
                <w:i/>
                <w:iCs/>
              </w:rPr>
              <w:t>Bogurodzicy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utwor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a przykładzie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Bogurodzicy </w:t>
            </w:r>
            <w:r>
              <w:rPr>
                <w:rFonts w:cs="Times New Roman" w:ascii="Times New Roman" w:hAnsi="Times New Roman"/>
              </w:rPr>
              <w:t>omówić takie cechy literatury średniowiecznej, jak anonimowość,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ocentryzm i dydaktyzm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naleźć w treści </w:t>
            </w:r>
            <w:r>
              <w:rPr>
                <w:rFonts w:cs="Times New Roman" w:ascii="Times New Roman" w:hAnsi="Times New Roman"/>
                <w:i/>
              </w:rPr>
              <w:t xml:space="preserve">Bogurodzicy </w:t>
            </w:r>
            <w:r>
              <w:rPr>
                <w:rFonts w:cs="Times New Roman" w:ascii="Times New Roman" w:hAnsi="Times New Roman"/>
              </w:rPr>
              <w:t xml:space="preserve">motyw </w:t>
            </w:r>
            <w:r>
              <w:rPr>
                <w:rFonts w:cs="Times New Roman" w:ascii="Times New Roman" w:hAnsi="Times New Roman"/>
                <w:i/>
              </w:rPr>
              <w:t>deesis</w:t>
            </w:r>
            <w:r>
              <w:rPr>
                <w:rFonts w:cs="Times New Roman" w:ascii="Times New Roman" w:hAnsi="Times New Roman"/>
              </w:rPr>
              <w:t xml:space="preserve"> i odnieść go do sztuk plastycznych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ormę wiersz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</w:rPr>
              <w:t>Bogurodzicy</w:t>
            </w:r>
            <w:r>
              <w:rPr>
                <w:rFonts w:cs="Times New Roman" w:ascii="Times New Roman" w:hAnsi="Times New Roman"/>
              </w:rPr>
              <w:t xml:space="preserve"> w średniowiecznej Polsc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piśmiennictwa religijnego w średniowieczu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</w:rPr>
              <w:t>Lamentu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świętokrzyski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sytuację liryczną, podmiot liryczny i adresatów utwor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rchaizmy leksykalne, fleksyjne, fonetyczne i składniow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omówić kompozycję wiers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w wiersz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Maryję jako matkę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motyw </w:t>
            </w:r>
            <w:r>
              <w:rPr>
                <w:rFonts w:cs="Times New Roman" w:ascii="Times New Roman" w:hAnsi="Times New Roman"/>
                <w:i/>
                <w:iCs/>
              </w:rPr>
              <w:t>s</w:t>
            </w:r>
            <w:r>
              <w:rPr>
                <w:rFonts w:cs="Times New Roman" w:ascii="Times New Roman" w:hAnsi="Times New Roman"/>
                <w:i/>
              </w:rPr>
              <w:t>tabat Mater</w:t>
            </w:r>
            <w:r>
              <w:rPr>
                <w:rFonts w:cs="Times New Roman" w:ascii="Times New Roman" w:hAnsi="Times New Roman"/>
              </w:rPr>
              <w:t xml:space="preserve"> w wiersz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ę środków językowych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równać obrazy Maryi z </w:t>
            </w:r>
            <w:r>
              <w:rPr>
                <w:rFonts w:cs="Times New Roman" w:ascii="Times New Roman" w:hAnsi="Times New Roman"/>
                <w:i/>
              </w:rPr>
              <w:t>Lamentu świętokrzyskiego</w:t>
            </w:r>
            <w:r>
              <w:rPr>
                <w:rFonts w:cs="Times New Roman" w:ascii="Times New Roman" w:hAnsi="Times New Roman"/>
              </w:rPr>
              <w:t xml:space="preserve"> i z </w:t>
            </w:r>
            <w:r>
              <w:rPr>
                <w:rFonts w:cs="Times New Roman" w:ascii="Times New Roman" w:hAnsi="Times New Roman"/>
                <w:i/>
              </w:rPr>
              <w:t>Bogurodzic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wypowiedzieć się na temat genezy utwor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reścić </w:t>
            </w:r>
            <w:r>
              <w:rPr>
                <w:rFonts w:cs="Times New Roman" w:ascii="Times New Roman" w:hAnsi="Times New Roman"/>
                <w:i/>
                <w:iCs/>
              </w:rPr>
              <w:t>Rozmowę Mistrza Polikarpa ze Śmiercią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obraz śmierci przedstawiony w utworz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archaizmy leksykalne, fleksyjne, fonetyczne i składniow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motyw </w:t>
            </w:r>
            <w:r>
              <w:rPr>
                <w:rFonts w:cs="Times New Roman" w:ascii="Times New Roman" w:hAnsi="Times New Roman"/>
                <w:i/>
              </w:rPr>
              <w:t>danse macabr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 kontekście utworu wyjaśnić pojęcia: </w:t>
            </w:r>
            <w:r>
              <w:rPr>
                <w:rFonts w:cs="Times New Roman" w:ascii="Times New Roman" w:hAnsi="Times New Roman"/>
                <w:i/>
              </w:rPr>
              <w:t>memento mor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awia groteskowy i naturalistyczny sposób przedstawienia śmierc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wskazuje elementy komizmu w utworz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u w:val="single"/>
              </w:rPr>
            </w:pPr>
            <w:r>
              <w:rPr>
                <w:rFonts w:cs="Times New Roman" w:ascii="Times New Roman" w:hAnsi="Times New Roman"/>
                <w:iCs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lektury omówić światopogląd ludzi średniowiecz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utwór jako satyrę społeczną 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przyczyny popularności motywu śmierci w średniowiecz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fragmentów </w:t>
            </w:r>
            <w:r>
              <w:rPr>
                <w:rFonts w:cs="Times New Roman" w:ascii="Times New Roman" w:hAnsi="Times New Roman"/>
                <w:i/>
                <w:iCs/>
              </w:rPr>
              <w:t>Pieśni o Rolandzi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kodeks honorowy średniowiecznego rycer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najważniejszych bohaterów </w:t>
            </w:r>
            <w:r>
              <w:rPr>
                <w:rFonts w:cs="Times New Roman" w:ascii="Times New Roman" w:hAnsi="Times New Roman"/>
                <w:i/>
              </w:rPr>
              <w:t>Pieśni o Rolandzi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Roland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utwor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Rolanda jako wzorzec osobowy rycerz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w utworze cechy eposu rycerskiego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elementy </w:t>
            </w:r>
            <w:r>
              <w:rPr>
                <w:rFonts w:cs="Times New Roman" w:ascii="Times New Roman" w:hAnsi="Times New Roman"/>
                <w:i/>
              </w:rPr>
              <w:t>ars bene moriendi</w:t>
            </w:r>
            <w:r>
              <w:rPr>
                <w:rFonts w:cs="Times New Roman" w:ascii="Times New Roman" w:hAnsi="Times New Roman"/>
              </w:rPr>
              <w:t xml:space="preserve"> obecne w utworz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kreacji bohaterów – rycerzy oraz ich wrog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 omówić symbole obecne w pieśn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tekst historyczny utwor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wzorzec wojownika współczesnego ze średniowiecznym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treścić podany fragment </w:t>
            </w:r>
            <w:r>
              <w:rPr>
                <w:rFonts w:cs="Times New Roman" w:ascii="Times New Roman" w:hAnsi="Times New Roman"/>
                <w:i/>
              </w:rPr>
              <w:t>Dziejów Tristana i Izold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bohaterów utwor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utwor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cechy gatunkowe utwor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arakteryzować, ukazane w utworze, wzorce parenetyczne władcy, rycerza i damy serc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jaśnić funkcję fantastyki w utworz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tragizm Tristana i Izold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analizować specyfikę uczucia łączącego Tristana i Izoldę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formułować zasady miłości dworskiej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powiedzieć się na temat obyczajowości średniowiecznej na podstawie </w:t>
            </w:r>
            <w:r>
              <w:rPr>
                <w:rFonts w:cs="Times New Roman" w:ascii="Times New Roman" w:hAnsi="Times New Roman"/>
                <w:i/>
              </w:rPr>
              <w:t>Dziejów Tristana i Izoldy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zrelacjonować treść fragmentów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Boskiej komedi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omówić fabułę całego utwor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ymienić przewodników Dantego po zaświata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genezę </w:t>
            </w:r>
            <w:r>
              <w:rPr>
                <w:rFonts w:cs="Times New Roman" w:ascii="Times New Roman" w:hAnsi="Times New Roman"/>
                <w:i/>
              </w:rPr>
              <w:t>Boskiej komedi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tytuł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narrator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poema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</w:rPr>
              <w:t>poemat epick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elementy dzieła charakterystyczne dla średniowiecza i renesans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zinterpretować alegorie obecne w poemac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sposobu obrazowania w utworze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wskazać źródła kulturowe, z których czerpał Dant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NESANS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znaczenie nazwy epo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wiązania pomiędzy renesansem a antykiem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ła reformacja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 </w:t>
            </w:r>
            <w:r>
              <w:rPr>
                <w:rFonts w:cs="Times New Roman" w:ascii="Times New Roman" w:hAnsi="Times New Roman"/>
                <w:i/>
              </w:rPr>
              <w:t xml:space="preserve">humanizm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i/>
              </w:rPr>
              <w:t xml:space="preserve">antropocentryzm </w:t>
            </w:r>
            <w:r>
              <w:rPr>
                <w:rFonts w:cs="Times New Roman" w:ascii="Times New Roman" w:hAnsi="Times New Roman"/>
              </w:rPr>
              <w:t xml:space="preserve">w kontekście epoki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jaśnić, na czym polegała reformacja, podać jej przyczyny i opisać rolę Marcina Lutr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wyznania protestancki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 rolę wydarzeń wyznaczających początek renesansu w kształtowaniu nowej epo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omówić powiązania pomiędzy renesansem a antykiem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wpływ antyku na narodziny nowej epok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przedstawić główne idee Erazma z Rotterdamu, Mirandoli, Machiavellego i Morus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tych filozofów na kształtowanie się nowej epo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zmiany społeczne kształtujące nową epokę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ozpoznać styl sztuki renesansowej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najważniejszych twórców renesans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charakterystyczne stylu renesansowego i omówić je na przykład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  <w:iCs/>
              </w:rPr>
              <w:t>mimesis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perspektyw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 zilustrować przykładami najważniejsze tematy sztuki renesansow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sać twórczość najważniejszych artystów renesansu (Leonardo da Vinci, Michał Anioł, Rafael, Sandro Botticelli)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analizy  dzieła renesansow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wpływ antyku na sztukę renesansu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strzec i omówić wartości humanistyczne w sztuce renesans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tematykę utworu </w:t>
            </w:r>
            <w:r>
              <w:rPr>
                <w:rFonts w:cs="Times New Roman" w:ascii="Times New Roman" w:hAnsi="Times New Roman"/>
                <w:i/>
                <w:iCs/>
              </w:rPr>
              <w:t>Żywot człowieka poczciw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dydaktyczny charakter </w:t>
            </w:r>
            <w:r>
              <w:rPr>
                <w:rFonts w:cs="Times New Roman" w:ascii="Times New Roman" w:hAnsi="Times New Roman"/>
                <w:i/>
              </w:rPr>
              <w:t>Żywot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eścić podane fragment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cechy idealnego szlachcic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tekstu scharakteryzować idealnego szlachcic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 zastosowane we fragment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obraz świata przedstawiony we fragment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językowych zastosowanych we fragment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antropocentryczny charakter utworu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pieśni </w:t>
            </w:r>
            <w:r>
              <w:rPr>
                <w:rFonts w:cs="Times New Roman" w:ascii="Times New Roman" w:hAnsi="Times New Roman"/>
                <w:i/>
              </w:rPr>
              <w:t>Czego chcesz od nas, Pani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 i adresata liryczn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rodzaj liry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gatunek utworu i podać jego pochodzeni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kreacji nadawcy i adresata teks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użyte środki językow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twórczości Jana Kochanowskieg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interpretacji wiers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nalizować renesansowy charakter wiers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językowy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równać obraz Boga w wierszu Jana Kochanowskiego z obrazem Boga w utworach średniowieczn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rodzaj wersyfikacji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</w:rPr>
              <w:t>Pieśni IX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gatunek </w:t>
            </w:r>
            <w:r>
              <w:rPr>
                <w:rFonts w:cs="Times New Roman" w:ascii="Times New Roman" w:hAnsi="Times New Roman"/>
                <w:i/>
              </w:rPr>
              <w:t>pieśń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 i adresata lirycznego pieśn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elementy światopoglądu renesansowego w utworze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a: </w:t>
            </w:r>
            <w:r>
              <w:rPr>
                <w:rFonts w:cs="Times New Roman" w:ascii="Times New Roman" w:hAnsi="Times New Roman"/>
                <w:i/>
                <w:iCs/>
              </w:rPr>
              <w:t>horacjanizm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cnota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fortuna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stoicyzm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epikureiz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mpozycję wiers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reację podmiotu lirycznego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naleźć i omówić motywy horacjańskie w utworze Kochanowski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tekst filozoficzn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 podstawie wiersza scharakteryzować światopogląd poety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onać funkcjonalnej analizy i interpretacji utworu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humanistyczny ideał człowieka na podstawie pieśn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utworze cechy wiersza sylabicznego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 </w:t>
            </w:r>
            <w:r>
              <w:rPr>
                <w:rFonts w:cs="Times New Roman" w:ascii="Times New Roman" w:hAnsi="Times New Roman"/>
                <w:i/>
              </w:rPr>
              <w:t>Pieśni V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gatunek </w:t>
            </w:r>
            <w:r>
              <w:rPr>
                <w:rFonts w:cs="Times New Roman" w:ascii="Times New Roman" w:hAnsi="Times New Roman"/>
                <w:i/>
              </w:rPr>
              <w:t>pieśń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podmiot liryczny i adresata lirycznego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przynależności gatunkowej utwor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użyte środki językow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argumentację podmiotu lirycznego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użytych środków językow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ntekst historyczny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liryka tyrtejsk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zasadnić przynależność </w:t>
            </w:r>
            <w:r>
              <w:rPr>
                <w:rFonts w:cs="Times New Roman" w:ascii="Times New Roman" w:hAnsi="Times New Roman"/>
                <w:i/>
              </w:rPr>
              <w:t>Pieśni V</w:t>
            </w:r>
            <w:r>
              <w:rPr>
                <w:rFonts w:cs="Times New Roman" w:ascii="Times New Roman" w:hAnsi="Times New Roman"/>
              </w:rPr>
              <w:t xml:space="preserve"> do liryki tyrtejskiej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sposób przedstawienia motywu ojczyzny w wybranym przez siebie utworze literackim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ób przedstawienia motywu ojczyzny w twórczości współczesnej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relacjonować treść wiersza </w:t>
            </w:r>
            <w:r>
              <w:rPr>
                <w:rFonts w:cs="Times New Roman" w:ascii="Times New Roman" w:hAnsi="Times New Roman"/>
                <w:i/>
                <w:iCs/>
              </w:rPr>
              <w:t>Nie leda piórem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podmiot liryczny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reację podmiotu lirycznego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motywy mitologiczne w utworze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środki językow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autotematyzm wiersz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kontekst historycznoliterac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motywów mitologicznych w utworz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funkcję środków językow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ealizację motywu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non omnis moriar </w:t>
            </w:r>
            <w:r>
              <w:rPr>
                <w:rFonts w:cs="Times New Roman" w:ascii="Times New Roman" w:hAnsi="Times New Roman"/>
              </w:rPr>
              <w:t xml:space="preserve"> w wierszu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światopoglądu renesansowego w wiersz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symboliki ptaka w literaturze i sztuc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dnieść </w:t>
            </w:r>
            <w:r>
              <w:rPr>
                <w:rFonts w:cs="Times New Roman" w:ascii="Times New Roman" w:hAnsi="Times New Roman"/>
                <w:i/>
              </w:rPr>
              <w:t>Treny</w:t>
            </w:r>
            <w:r>
              <w:rPr>
                <w:rFonts w:cs="Times New Roman" w:ascii="Times New Roman" w:hAnsi="Times New Roman"/>
              </w:rPr>
              <w:t xml:space="preserve"> Jana Kochanowskiego do jego biografi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</w:rPr>
              <w:t>Trenów IX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i </w:t>
            </w:r>
            <w:r>
              <w:rPr>
                <w:rFonts w:cs="Times New Roman" w:ascii="Times New Roman" w:hAnsi="Times New Roman"/>
                <w:i/>
              </w:rPr>
              <w:t>X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definiować tren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ł kryzys światopoglądowy poety widoczny w </w:t>
            </w:r>
            <w:r>
              <w:rPr>
                <w:rFonts w:cs="Times New Roman" w:ascii="Times New Roman" w:hAnsi="Times New Roman"/>
                <w:i/>
              </w:rPr>
              <w:t>Tren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nawiązania do antyku w poznanych t</w:t>
            </w:r>
            <w:r>
              <w:rPr>
                <w:rFonts w:cs="Times New Roman" w:ascii="Times New Roman" w:hAnsi="Times New Roman"/>
                <w:iCs/>
              </w:rPr>
              <w:t>renach (filozofii, mitologii)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nawiązania biblijne w poznanych trena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polemika ze stoicyzmem w poznanych t</w:t>
            </w:r>
            <w:r>
              <w:rPr>
                <w:rFonts w:cs="Times New Roman" w:ascii="Times New Roman" w:hAnsi="Times New Roman"/>
                <w:iCs/>
              </w:rPr>
              <w:t>ren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kreacji podmiotu lirycznego w poznanych tren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ironię w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renie IX </w:t>
            </w:r>
            <w:r>
              <w:rPr>
                <w:rFonts w:cs="Times New Roman" w:ascii="Times New Roman" w:hAnsi="Times New Roman"/>
                <w:iCs/>
              </w:rPr>
              <w:t>i</w:t>
            </w:r>
            <w:r>
              <w:rPr>
                <w:rFonts w:cs="Times New Roman" w:ascii="Times New Roman" w:hAnsi="Times New Roman"/>
              </w:rPr>
              <w:t xml:space="preserve"> określić jej funkcję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punkt kulminacyjny w </w:t>
            </w:r>
            <w:r>
              <w:rPr>
                <w:rFonts w:cs="Times New Roman" w:ascii="Times New Roman" w:hAnsi="Times New Roman"/>
                <w:i/>
                <w:iCs/>
              </w:rPr>
              <w:t>Trenie X</w:t>
            </w:r>
            <w:r>
              <w:rPr>
                <w:rFonts w:cs="Times New Roman" w:ascii="Times New Roman" w:hAnsi="Times New Roman"/>
              </w:rPr>
              <w:t xml:space="preserve"> i wyjaśnić jego istotę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wyobrażenia eschatologiczne obecne w </w:t>
            </w:r>
            <w:r>
              <w:rPr>
                <w:rFonts w:cs="Times New Roman" w:ascii="Times New Roman" w:hAnsi="Times New Roman"/>
                <w:i/>
                <w:iCs/>
              </w:rPr>
              <w:t>Trenie X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wątpliwości podmiotu lirycznego w </w:t>
            </w:r>
            <w:r>
              <w:rPr>
                <w:rFonts w:cs="Times New Roman" w:ascii="Times New Roman" w:hAnsi="Times New Roman"/>
                <w:i/>
              </w:rPr>
              <w:t>Trenie X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dokonać analizy i interpretacji </w:t>
            </w:r>
            <w:r>
              <w:rPr>
                <w:rFonts w:cs="Times New Roman" w:ascii="Times New Roman" w:hAnsi="Times New Roman"/>
                <w:i/>
              </w:rPr>
              <w:t>Trenów IX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rFonts w:cs="Times New Roman" w:ascii="Times New Roman" w:hAnsi="Times New Roman"/>
              </w:rPr>
              <w:t xml:space="preserve"> i </w:t>
            </w:r>
            <w:r>
              <w:rPr>
                <w:rFonts w:cs="Times New Roman" w:ascii="Times New Roman" w:hAnsi="Times New Roman"/>
                <w:i/>
              </w:rPr>
              <w:t>X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ło nowatorstwo </w:t>
            </w:r>
            <w:r>
              <w:rPr>
                <w:rFonts w:cs="Times New Roman" w:ascii="Times New Roman" w:hAnsi="Times New Roman"/>
                <w:i/>
              </w:rPr>
              <w:t>Trenów</w:t>
            </w:r>
            <w:r>
              <w:rPr>
                <w:rFonts w:cs="Times New Roman" w:ascii="Times New Roman" w:hAnsi="Times New Roman"/>
              </w:rPr>
              <w:t xml:space="preserve"> Kochanowskiego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treść fragmentu utwor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pojęcie </w:t>
            </w:r>
            <w:r>
              <w:rPr>
                <w:rFonts w:cs="Times New Roman" w:ascii="Times New Roman" w:hAnsi="Times New Roman"/>
                <w:i/>
              </w:rPr>
              <w:t>utopi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oncepcję organizacji życia społecznego przedstawioną w dziele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prawa i obowiązki mieszkańców Utopi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 na temat ideału społeczeństwa przedstawionego w dziele Morusa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motyw utopii dawniej i dziś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antyutopia i podać przykłady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relacjonować treść fragmentu utworu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antyutopi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antyhumanizm utopii opisanej przez Huxley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elementy konwencji </w:t>
            </w:r>
            <w:r>
              <w:rPr>
                <w:rFonts w:cs="Times New Roman" w:ascii="Times New Roman" w:hAnsi="Times New Roman"/>
                <w:i/>
                <w:iCs/>
              </w:rPr>
              <w:t>science fiction</w:t>
            </w:r>
            <w:r>
              <w:rPr>
                <w:rFonts w:cs="Times New Roman" w:ascii="Times New Roman" w:hAnsi="Times New Roman"/>
              </w:rPr>
              <w:t xml:space="preserve"> we fragmentach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relacje między utopią i antyutopią na przykładzie </w:t>
            </w:r>
            <w:r>
              <w:rPr>
                <w:rFonts w:cs="Times New Roman" w:ascii="Times New Roman" w:hAnsi="Times New Roman"/>
                <w:i/>
              </w:rPr>
              <w:t xml:space="preserve">Utopii </w:t>
            </w:r>
            <w:r>
              <w:rPr>
                <w:rFonts w:cs="Times New Roman" w:ascii="Times New Roman" w:hAnsi="Times New Roman"/>
              </w:rPr>
              <w:t xml:space="preserve">Tomasza Morusa i </w:t>
            </w:r>
            <w:r>
              <w:rPr>
                <w:rFonts w:cs="Times New Roman" w:ascii="Times New Roman" w:hAnsi="Times New Roman"/>
                <w:i/>
              </w:rPr>
              <w:t>Nowego wspaniałego świata</w:t>
            </w:r>
            <w:r>
              <w:rPr>
                <w:rFonts w:cs="Times New Roman" w:ascii="Times New Roman" w:hAnsi="Times New Roman"/>
              </w:rPr>
              <w:t xml:space="preserve"> Aldousa Huxley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djąć dyskusję, czy ważniejsza jest jednostka, czy społeczność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ać przykłady utopii i antyutopii w kulturze współczesnej 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kreślić, na czym polega dydaktyczny charakter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Kazań sejmowy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 pojęcie </w:t>
            </w:r>
            <w:r>
              <w:rPr>
                <w:rFonts w:cs="Times New Roman" w:ascii="Times New Roman" w:hAnsi="Times New Roman"/>
                <w:i/>
              </w:rPr>
              <w:t>retoryka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relacjonować argumentację Piotra Skarg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tekście chwyty retoryczn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w tekście nawiązania do Bibli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funkcję zastosowanych środków retoryczny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realizację toposu ojczyzny w utworz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charakteryzować stylizację biblijnego proroctwa obecną w </w:t>
            </w:r>
            <w:r>
              <w:rPr>
                <w:rFonts w:cs="Times New Roman" w:ascii="Times New Roman" w:hAnsi="Times New Roman"/>
                <w:i/>
              </w:rPr>
              <w:t>Kazaniach sejmow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odjąć dyskusję na temat wymowy politycznej </w:t>
            </w:r>
            <w:r>
              <w:rPr>
                <w:rFonts w:cs="Times New Roman" w:ascii="Times New Roman" w:hAnsi="Times New Roman"/>
                <w:i/>
              </w:rPr>
              <w:t>Kazań sejmow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mieścić </w:t>
            </w:r>
            <w:r>
              <w:rPr>
                <w:rFonts w:cs="Times New Roman" w:ascii="Times New Roman" w:hAnsi="Times New Roman"/>
                <w:i/>
              </w:rPr>
              <w:t>Kazania sejmowe</w:t>
            </w:r>
            <w:r>
              <w:rPr>
                <w:rFonts w:cs="Times New Roman" w:ascii="Times New Roman" w:hAnsi="Times New Roman"/>
              </w:rPr>
              <w:t xml:space="preserve"> w kontekście historycznym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powiedzieć się na temat wizji Skargi ukazanej na obrazie Jana Matej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ić ideologiczną funkcję obrazu</w:t>
            </w:r>
          </w:p>
        </w:tc>
      </w:tr>
      <w:tr>
        <w:trPr/>
        <w:tc>
          <w:tcPr>
            <w:tcW w:w="14570" w:type="dxa"/>
            <w:gridSpan w:val="5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GADNIENIA JĘZYKOW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finiować notatkę syntetyzującą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przedstawić budowę notatki syntetyzującej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proces tworzenia notatk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odane notatki syntetyzując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worzyć notatkę syntetyzującą na podstawie podanych tekst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ić poprawność podanej notatki syntetyzującej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dstawić strukturę wypowiedzi argumentacyjn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enić rodzaje argumentów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mówić sposoby budowania spójności między zdaniam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winąć zaproponowaną argumentację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proponować argumenty do podanej tezy i podeprzeć je przykładam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łożyć konspekt wypowiedzi argumentacyjnej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budować spójną, poprawną i przekonującą wypowiedź argumentacyjną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ić poprawność podanej wypowiedzi argumentacyjnej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tworzyć najważniejsze fakty, sądy i opinie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korzystać najważniejsze konteksty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ciągać wnios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własne stanowisko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rawnie interpretować materiał obowiązkowy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łaściwie argumentować</w:t>
            </w:r>
          </w:p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ogólnić, podsumować i porównać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mułować i rozwiązywać problemy badawcze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definiować akt komunikacji językowej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, co składa się na akt komunikacji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mówić każdy ze składników aktu komunikacji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jaśnić, na czym polega skuteczność komunikacji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elementy aktu komunikacji w podanych przykłada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na czym polega etyka wypowiedz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o zaburza czytelność komunikacji w podanych przykładach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ymienić funkcje wypowiedzi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charakteryzować poszczególne funkcje wypowiedz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poznać środki językowe, wskazujące na daną funkcję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ić funkcje dominujące w danej wypowiedz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szukać w tekście przykłady poszczególnych funkcji wypowiedzi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odany tekst pod względem środków językowych wskazujących na określoną funkcję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czym jest perswazj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znać i rozróżniać rodzaje argumentów stosowanych w perswazji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nać i stosować zabiegi językowe wzmacniające perswazję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cele perswazyjne w podanych tekstach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umieć i stosować zasady budowy skutecznej wypowiedzi perswazyjn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wskazać językowe i pozajęzykowe środki perswazji w podanych tekstach i zaprezentowanych sytuacjach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skazać i rozróżniać cele perswazyjne w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wiedzi literackiej i nieliterackiej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gotować mowę perswazyjną</w:t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licza rodzaje przemówień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licza środki retoryczn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zumie i stosuje w tekstach retoryczn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ę kompozycyjną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jaśnić, w jaki sposób użyte środk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toryczne oddziałują na odbiorcę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alizować przemówienie pod kątem użytych środków retorycznych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osować retoryczne zasady kompozycyjne w tworzeniu własnego tekstu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głosić mowę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uwzględnieniem środków pozajęzykowych</w:t>
            </w:r>
          </w:p>
        </w:tc>
        <w:tc>
          <w:tcPr>
            <w:tcW w:w="2914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budować wypowiedź retoryczną z uwzględnieniem jej funkcji językowej, celu i adresata</w:t>
            </w:r>
          </w:p>
        </w:tc>
      </w:tr>
    </w:tbl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22:50:42Z</dcterms:created>
  <dc:creator/>
  <dc:description/>
  <dc:language>en-US</dc:language>
  <cp:lastModifiedBy/>
  <dcterms:modified xsi:type="dcterms:W3CDTF">2024-11-26T22:51:23Z</dcterms:modified>
  <cp:revision>1</cp:revision>
  <dc:subject/>
  <dc:title/>
</cp:coreProperties>
</file>