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ymagania edukacyjne niezbędne do uzyskania przez ucznia poszczególnych śródrocznych i rocznych ocen klasyfikacyjnych w klasie I er z języka polskiego w Zespole Szkół Poligraficzno-Medialnych im. Zenona Klemensiewicza w Krakowie</w:t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before="41" w:after="0"/>
        <w:rPr/>
      </w:pPr>
      <w:r>
        <w:rPr/>
        <w:t>Na podstawie publikacji Nowej Ery – pomoce dydaktyczne dla nauczycieli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Uczeń, który nie spełnił wymagań na ocenę dopuszczającą, otrzymuje ocenę niedostateczn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144145</wp:posOffset>
                </wp:positionV>
                <wp:extent cx="333375" cy="152400"/>
                <wp:effectExtent l="5715" t="5080" r="4445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5228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#d8d8d8" stroked="t" o:allowincell="f" style="position:absolute;margin-left:0.35pt;margin-top:11.35pt;width:26.2pt;height:11.95pt;mso-wrap-style:none;v-text-anchor:middle">
                <v:fill o:detectmouseclick="t" type="solid" color2="#272727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>* zakres rozszerzon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153670</wp:posOffset>
                </wp:positionV>
                <wp:extent cx="333375" cy="152400"/>
                <wp:effectExtent l="5715" t="5080" r="4445" b="508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0.35pt;margin-top:12.1pt;width:26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>          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ateriał obligatoryjn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  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ateriał fakultatyw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9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2270"/>
        <w:gridCol w:w="2317"/>
        <w:gridCol w:w="2302"/>
        <w:gridCol w:w="2285"/>
        <w:gridCol w:w="2550"/>
      </w:tblGrid>
      <w:tr>
        <w:trPr/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umer</w:t>
              <w:br/>
              <w:t>i temat lekcji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magania 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cenę dopuszczającą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magania 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ocenę dostateczną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Wymagania 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cenę dobrą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magania 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cenę bardzo dobrą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Wymagania 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cenę celującą</w:t>
            </w:r>
          </w:p>
        </w:tc>
      </w:tr>
      <w:tr>
        <w:trPr/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czeń potrafi: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czeń potrafi to, co na ocenę dopuszczającą, oraz: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czeń potrafi to, co na ocenę dostateczną, oraz: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czeń potrafi to, co na ocenę dobrą, oraz: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czeń: potrafi to, co na ocenę bardzo dobrą, oraz:</w:t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TAROŻYTNOŚĆ – O EPOCE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damenty kultury europejskiej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a: </w:t>
            </w:r>
            <w:r>
              <w:rPr>
                <w:rFonts w:cs="Times New Roman" w:ascii="Times New Roman" w:hAnsi="Times New Roman"/>
                <w:i/>
              </w:rPr>
              <w:t>antyk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starożytność </w:t>
            </w:r>
            <w:r>
              <w:rPr>
                <w:rFonts w:cs="Times New Roman" w:ascii="Times New Roman" w:hAnsi="Times New Roman"/>
                <w:i/>
              </w:rPr>
              <w:t>klasyczna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monoteizm i politeizm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judaizm i chrześcijaństw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kreślić ramy czasowe epoki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znaczenie wynalezienia pisma dla rozwoju cywilizacji </w:t>
            </w:r>
          </w:p>
          <w:p>
            <w:pPr>
              <w:pStyle w:val="Normal"/>
              <w:snapToGrid w:val="false"/>
              <w:spacing w:lineRule="auto" w:line="240" w:before="0" w:after="0"/>
              <w:ind w:right="4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e: </w:t>
            </w:r>
            <w:r>
              <w:rPr>
                <w:rFonts w:cs="Times New Roman" w:ascii="Times New Roman" w:hAnsi="Times New Roman"/>
                <w:i/>
                <w:iCs/>
              </w:rPr>
              <w:t>kultura śródziemnomorsk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 symboliczne znaczenie Aten, Rzymu i Jerozolim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owiadać się na temat fundamentalnej roli starożytności klasycznej w historii kultury europejskiej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teksty kultury nawiązujące do starożytności</w:t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ANTYK – WPROWADZENIE DO EPOKI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ntyk (Grecja i Rzym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a: </w:t>
            </w:r>
            <w:r>
              <w:rPr>
                <w:rFonts w:cs="Times New Roman" w:ascii="Times New Roman" w:hAnsi="Times New Roman"/>
                <w:i/>
              </w:rPr>
              <w:t>polis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swobody obywatelskie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prawo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obywatel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złoty wiek Ate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osiągnięcia starożytnych Grek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osiągnięcia starożytnych Rzymia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różnice między kulturą Grecji a kulturą Rzym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, na czym polegał antropocentryzm cywilizacji antyku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powiedzieć się na temat idei kształtujących życie starożytnych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e: </w:t>
            </w:r>
            <w:r>
              <w:rPr>
                <w:rFonts w:cs="Times New Roman" w:ascii="Times New Roman" w:hAnsi="Times New Roman"/>
                <w:i/>
              </w:rPr>
              <w:t>kalokagat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Filozofia antyczn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najważniejszych filozofów starożytnej Grecji: Sokratesa, Platona i Arystoteles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etymologię oraz znaczenie słowa </w:t>
            </w:r>
            <w:r>
              <w:rPr>
                <w:rFonts w:cs="Times New Roman" w:ascii="Times New Roman" w:hAnsi="Times New Roman"/>
                <w:i/>
              </w:rPr>
              <w:t>filozof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e </w:t>
            </w:r>
            <w:r>
              <w:rPr>
                <w:rFonts w:cs="Times New Roman" w:ascii="Times New Roman" w:hAnsi="Times New Roman"/>
                <w:i/>
              </w:rPr>
              <w:t>cnoty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podstawowe założenia filozofii Sokratesa, Platona, Arystoteles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najważniejsze założenia szkoły filozoficznej stoików, epikurejczyków, sceptyków i cyników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dualistyczną koncepcję świata według Plato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różnice między epikurejczykami a hedonistami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owiedzieć się na temat znaczenia działalności Arystoteles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, na czym polegał przełomowy charakter działalności Sokratesa i omówić jego metodę filozoficzn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uka antyku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zpoznać najważniejsze zabytki starożytne Grecji i Rzym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cechy antycznego ideału piękna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główne cechy sztuki antycznej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innowacje architektoniczne wprowadzone przez Rzymia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znaczenie harmonii w sztuce antyk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tłumaczyć, co to jest kan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konać analizy dzieła sztuki starożytnej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arakteryzować przykłady współczesnych dzieł sztuki nawiązujących do antyku</w:t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ANTYK – TEKSTY Z EPOKI I NAWIĄZANIA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6. </w:t>
            </w:r>
            <w:r>
              <w:rPr>
                <w:rFonts w:cs="Times New Roman" w:ascii="Times New Roman" w:hAnsi="Times New Roman"/>
              </w:rPr>
              <w:t xml:space="preserve">O czym mówią mity? Wprowadzenie do lektur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(lektura obowiązkowa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definiować mi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 xml:space="preserve">wymienić rodzaje mitów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 xml:space="preserve">wymienić i omówić funkcje mitów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 xml:space="preserve">wymienić mitologizmy i przedstawić ich źródł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wymienić toposy wywodzące się z mitolog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 xml:space="preserve">wyjaśnić, na czym polega symboliczny charakter mitów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7. </w:t>
            </w:r>
            <w:r>
              <w:rPr>
                <w:rFonts w:cs="Times New Roman" w:ascii="Times New Roman" w:hAnsi="Times New Roman"/>
              </w:rPr>
              <w:t>Miłość, śmierć i sztuka – mit o Orfeuszu i Eurydyce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treść mit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treść utworu Herbert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sposób przedstawienia artysty w micie i utworze Herbert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rzedstawić symboliczne znaczenie mit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interpretować zakończenie obu tekstów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, na czym polega reinterpretacja mitu w </w:t>
            </w:r>
            <w:r>
              <w:rPr>
                <w:rFonts w:cs="Times New Roman" w:ascii="Times New Roman" w:hAnsi="Times New Roman"/>
                <w:i/>
                <w:iCs/>
              </w:rPr>
              <w:t>H.E.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sposób przedstawienia tematu miłości w wybranym tekście kultury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8. </w:t>
            </w:r>
            <w:r>
              <w:rPr>
                <w:rFonts w:cs="Times New Roman" w:ascii="Times New Roman" w:hAnsi="Times New Roman"/>
              </w:rPr>
              <w:t>Bogowie olimpijscy – Apollo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mienić bogów olimpijskich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historię pojedynku między Apollem a Marsjasze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krótko scharakteryzować każdego z bogów olimpijskich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funkcję atrybutów bogów olimpijski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charakteryzować Apolla na podstawie fragment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charakteryzować rywalizujących zawodników i sposób ich gry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rzedstawić symboliczne i uniwersalne znaczenie pojedynk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dnieść do rzeczywistości współczesnej przedstawione w micie dwa rodzaje sztuki 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9. </w:t>
            </w:r>
            <w:r>
              <w:rPr>
                <w:rFonts w:cs="Times New Roman" w:ascii="Times New Roman" w:hAnsi="Times New Roman"/>
              </w:rPr>
              <w:t>Miłość, cierpienie i tęsknota – siła emocji i uniwersalny przekaz mitów o Niobe i narcyzie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historie Niobe i Narcy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e: </w:t>
            </w:r>
            <w:r>
              <w:rPr>
                <w:rFonts w:cs="Times New Roman" w:ascii="Times New Roman" w:hAnsi="Times New Roman"/>
                <w:i/>
                <w:iCs/>
              </w:rPr>
              <w:t>narcyz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arakteryzować Niobe i Narcy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znaczenie mitologizmu: </w:t>
            </w:r>
            <w:r>
              <w:rPr>
                <w:rFonts w:cs="Times New Roman" w:ascii="Times New Roman" w:hAnsi="Times New Roman"/>
                <w:i/>
                <w:iCs/>
              </w:rPr>
              <w:t>skamienieć z bólu</w:t>
            </w:r>
            <w:r>
              <w:rPr>
                <w:rFonts w:cs="Times New Roman" w:ascii="Times New Roman" w:hAnsi="Times New Roman"/>
              </w:rPr>
              <w:t xml:space="preserve"> w odniesieniu do mitu o Niob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zagadnienie winy i kary na podstawie mitu o Niobe i innych poznanych mitów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formułować przesłanie moralne płynące z mitów o Niobe i Narcyz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dać refleksji relacje między bogami a ludźmi w mitologii greckiej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 i 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omer, </w:t>
            </w:r>
            <w:r>
              <w:rPr>
                <w:rFonts w:cs="Times New Roman" w:ascii="Times New Roman" w:hAnsi="Times New Roman"/>
                <w:i/>
                <w:iCs/>
              </w:rPr>
              <w:t>Ilia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lektura obowiązkowa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rodzaje literack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treść fragment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e: </w:t>
            </w:r>
            <w:r>
              <w:rPr>
                <w:rFonts w:cs="Times New Roman" w:ascii="Times New Roman" w:hAnsi="Times New Roman"/>
                <w:i/>
              </w:rPr>
              <w:t>ep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mienić najważniejszych bohaterów </w:t>
            </w:r>
            <w:r>
              <w:rPr>
                <w:rFonts w:cs="Times New Roman" w:ascii="Times New Roman" w:hAnsi="Times New Roman"/>
                <w:i/>
              </w:rPr>
              <w:t xml:space="preserve">Iliady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definiować epikę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cechy eposu homerycki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skazać cechy eposu homeryckiego we fragmenci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kompozycję </w:t>
            </w:r>
            <w:r>
              <w:rPr>
                <w:rFonts w:cs="Times New Roman" w:ascii="Times New Roman" w:hAnsi="Times New Roman"/>
                <w:i/>
              </w:rPr>
              <w:t>Iliad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boskie i ludzkie cechy Achilles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środki językowe użyte we fragmenci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funkcję środków językow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, w jaki sposób zostały połączone światy bogów i ludzi we fragmenci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powiedzieć się na temat obrazu człowieka ukazanego w </w:t>
            </w:r>
            <w:r>
              <w:rPr>
                <w:rFonts w:cs="Times New Roman" w:ascii="Times New Roman" w:hAnsi="Times New Roman"/>
                <w:i/>
              </w:rPr>
              <w:t>Iliadzi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przedstawić związki frazeologiczne mające swoje źródło w micie o wojnie trojańskiej, wyjaśnić ich pochodzenie i znaczenie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Konteksty i nawiązania – </w:t>
            </w:r>
            <w:r>
              <w:rPr>
                <w:rFonts w:cs="Times New Roman" w:ascii="Times New Roman" w:hAnsi="Times New Roman"/>
                <w:bCs/>
                <w:i/>
              </w:rPr>
              <w:t>Troja</w:t>
            </w:r>
            <w:r>
              <w:rPr>
                <w:rFonts w:cs="Times New Roman" w:ascii="Times New Roman" w:hAnsi="Times New Roman"/>
                <w:bCs/>
              </w:rPr>
              <w:t xml:space="preserve"> w reżyserii Wolfganga Petersen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relacjonować treść film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arakteryzować bohaterów film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kompozycję dzieł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owiedzieć się na temat sposobu przedstawienia bohater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równać treść filmu z treścią mitu trojańskiego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powiedzieć się na temat środków filmowych użytych w dziele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jąć dyskusję na temat wartości artystycznej filmu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*1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Homer, </w:t>
            </w:r>
            <w:r>
              <w:rPr>
                <w:rFonts w:cs="Times New Roman" w:ascii="Times New Roman" w:hAnsi="Times New Roman"/>
                <w:bCs/>
                <w:i/>
              </w:rPr>
              <w:t>Odysej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treść fragment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e: </w:t>
            </w:r>
            <w:r>
              <w:rPr>
                <w:rFonts w:cs="Times New Roman" w:ascii="Times New Roman" w:hAnsi="Times New Roman"/>
                <w:i/>
              </w:rPr>
              <w:t>ep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mienić najważniejszych bohaterów </w:t>
            </w:r>
            <w:r>
              <w:rPr>
                <w:rFonts w:cs="Times New Roman" w:ascii="Times New Roman" w:hAnsi="Times New Roman"/>
                <w:i/>
              </w:rPr>
              <w:t>Odysei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cechy eposu homerycki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kompozycję </w:t>
            </w:r>
            <w:r>
              <w:rPr>
                <w:rFonts w:cs="Times New Roman" w:ascii="Times New Roman" w:hAnsi="Times New Roman"/>
                <w:i/>
              </w:rPr>
              <w:t xml:space="preserve">Odyse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środki językowe użyte we fragmenci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funkcję środków językow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powiedzieć się na temat obrazu człowieka i jego losu ukazanego w </w:t>
            </w:r>
            <w:r>
              <w:rPr>
                <w:rFonts w:cs="Times New Roman" w:ascii="Times New Roman" w:hAnsi="Times New Roman"/>
                <w:i/>
              </w:rPr>
              <w:t>Odysei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 archetypiczne znaczenie wędrówki Odys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rzedstawić znaczenie pojęcia: </w:t>
            </w:r>
            <w:r>
              <w:rPr>
                <w:rFonts w:cs="Times New Roman" w:ascii="Times New Roman" w:hAnsi="Times New Roman"/>
                <w:i/>
              </w:rPr>
              <w:t>homo via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*14. </w:t>
            </w:r>
            <w:r>
              <w:rPr>
                <w:rFonts w:cs="Times New Roman" w:ascii="Times New Roman" w:hAnsi="Times New Roman"/>
                <w:bCs/>
              </w:rPr>
              <w:t xml:space="preserve">Konteksty i nawiązania –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Penelopiada</w:t>
            </w:r>
            <w:r>
              <w:rPr>
                <w:rFonts w:cs="Times New Roman" w:ascii="Times New Roman" w:hAnsi="Times New Roman"/>
                <w:bCs/>
              </w:rPr>
              <w:t xml:space="preserve"> Margaret Atwood (fragmenty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treść fragment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skazać aluzje do </w:t>
            </w:r>
            <w:r>
              <w:rPr>
                <w:rFonts w:cs="Times New Roman" w:ascii="Times New Roman" w:hAnsi="Times New Roman"/>
                <w:i/>
                <w:iCs/>
              </w:rPr>
              <w:t>Odysei</w:t>
            </w:r>
            <w:r>
              <w:rPr>
                <w:rFonts w:cs="Times New Roman" w:ascii="Times New Roman" w:hAnsi="Times New Roman"/>
              </w:rPr>
              <w:t xml:space="preserve"> Home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powiedzieć się na temat narracj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sposób postrzegania przygód Odyseusza przez Penelopę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interpretować tytuł powieśc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elementy ironii i określić jej funkcję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jąć próbę opowiedzenia wybranej historii mitologicznej z punktu widzenia bohaterki kobiecej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5. </w:t>
            </w:r>
            <w:r>
              <w:rPr>
                <w:rFonts w:cs="Times New Roman" w:ascii="Times New Roman" w:hAnsi="Times New Roman"/>
              </w:rPr>
              <w:t xml:space="preserve">Wprowadzenie do analizy </w:t>
            </w:r>
            <w:r>
              <w:rPr>
                <w:rFonts w:cs="Times New Roman" w:ascii="Times New Roman" w:hAnsi="Times New Roman"/>
                <w:i/>
              </w:rPr>
              <w:t>Antygony</w:t>
            </w:r>
            <w:r>
              <w:rPr>
                <w:rFonts w:cs="Times New Roman" w:ascii="Times New Roman" w:hAnsi="Times New Roman"/>
              </w:rPr>
              <w:t xml:space="preserve"> Sofokles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(lektura obowiązkowa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definiować dramat jako jeden z rodzajów literackich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relacjonować treść </w:t>
            </w:r>
            <w:r>
              <w:rPr>
                <w:rFonts w:cs="Times New Roman" w:ascii="Times New Roman" w:hAnsi="Times New Roman"/>
                <w:i/>
                <w:iCs/>
              </w:rPr>
              <w:t>Antygo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skazać w </w:t>
            </w:r>
            <w:r>
              <w:rPr>
                <w:rFonts w:cs="Times New Roman" w:ascii="Times New Roman" w:hAnsi="Times New Roman"/>
                <w:i/>
                <w:iCs/>
              </w:rPr>
              <w:t>Antygonie</w:t>
            </w:r>
            <w:r>
              <w:rPr>
                <w:rFonts w:cs="Times New Roman" w:ascii="Times New Roman" w:hAnsi="Times New Roman"/>
              </w:rPr>
              <w:t xml:space="preserve"> cechy dramat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mienić najważniejszych twórców tragedii antycznej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rzedstawić kompozycję dramatu antyczneg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rolę teatru w starożytnej Grecj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skazać w </w:t>
            </w:r>
            <w:r>
              <w:rPr>
                <w:rFonts w:cs="Times New Roman" w:ascii="Times New Roman" w:hAnsi="Times New Roman"/>
                <w:i/>
                <w:iCs/>
              </w:rPr>
              <w:t>Antygonie</w:t>
            </w:r>
            <w:r>
              <w:rPr>
                <w:rFonts w:cs="Times New Roman" w:ascii="Times New Roman" w:hAnsi="Times New Roman"/>
              </w:rPr>
              <w:t xml:space="preserve"> części kompozycyjne: ekspozycję, zawiązanie akcji, punkt kulminacyjny i rozwiązanie akcji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równać, jaką funkcję pełnił teatr w starożytnej Grecji, a jaką pełni współcześn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mit rodu Labdakid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6. i 17. </w:t>
            </w:r>
            <w:r>
              <w:rPr>
                <w:rFonts w:cs="Times New Roman" w:ascii="Times New Roman" w:hAnsi="Times New Roman"/>
                <w:i/>
                <w:iCs/>
              </w:rPr>
              <w:t>Antygona</w:t>
            </w:r>
            <w:r>
              <w:rPr>
                <w:rFonts w:cs="Times New Roman" w:ascii="Times New Roman" w:hAnsi="Times New Roman"/>
              </w:rPr>
              <w:t xml:space="preserve"> - dramat przeciwstawnych racji i wartoś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(lektura obowiązkowa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racje Kreona i racje Antygo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w tekście elementy budowy dramatu antycz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motywy obecne w Antygon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zasadę trzech jedności na przykładzie utworu Sofokles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arakteryzować głównych bohater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funkcje chóru w dramacie antycznym na przykładach z tekst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egorii tragedii greckiej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, na czym polega tragizm Antygony i tragizm Kreon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osługiwać się pojęciem </w:t>
            </w:r>
            <w:r>
              <w:rPr>
                <w:rFonts w:cs="Times New Roman" w:ascii="Times New Roman" w:hAnsi="Times New Roman"/>
                <w:i/>
              </w:rPr>
              <w:t xml:space="preserve">hybris </w:t>
            </w:r>
            <w:r>
              <w:rPr>
                <w:rFonts w:cs="Times New Roman" w:ascii="Times New Roman" w:hAnsi="Times New Roman"/>
              </w:rPr>
              <w:t>przy charakteryzowaniu postaci Kreona i Antygo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rolę fatum i </w:t>
            </w:r>
            <w:r>
              <w:rPr>
                <w:rFonts w:cs="Times New Roman" w:ascii="Times New Roman" w:hAnsi="Times New Roman"/>
                <w:i/>
              </w:rPr>
              <w:t>harmatii</w:t>
            </w:r>
            <w:r>
              <w:rPr>
                <w:rFonts w:cs="Times New Roman" w:ascii="Times New Roman" w:hAnsi="Times New Roman"/>
              </w:rPr>
              <w:t xml:space="preserve"> w życiu bohaterów tragedi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nalizować sposób przedstawienia motywów literackich i kulturowych w </w:t>
            </w:r>
            <w:r>
              <w:rPr>
                <w:rFonts w:cs="Times New Roman" w:ascii="Times New Roman" w:hAnsi="Times New Roman"/>
                <w:i/>
              </w:rPr>
              <w:t>Antygoni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nalizować koncepcję człowieka i losu w świecie starożytnych Greków, odnosząc się do </w:t>
            </w:r>
            <w:r>
              <w:rPr>
                <w:rFonts w:cs="Times New Roman" w:ascii="Times New Roman" w:hAnsi="Times New Roman"/>
                <w:i/>
              </w:rPr>
              <w:t>Antygo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8. </w:t>
            </w:r>
            <w:r>
              <w:rPr>
                <w:rFonts w:cs="Times New Roman" w:ascii="Times New Roman" w:hAnsi="Times New Roman"/>
                <w:i/>
                <w:iCs/>
              </w:rPr>
              <w:t>Antygona</w:t>
            </w:r>
            <w:r>
              <w:rPr>
                <w:rFonts w:cs="Times New Roman" w:ascii="Times New Roman" w:hAnsi="Times New Roman"/>
              </w:rPr>
              <w:t xml:space="preserve"> jako przykład tragedii antyczn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(lektura obowiązkowa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cechy tragedii antyczne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funkcje chór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skazać cechy tragedii antycznej w </w:t>
            </w:r>
            <w:r>
              <w:rPr>
                <w:rFonts w:cs="Times New Roman" w:ascii="Times New Roman" w:hAnsi="Times New Roman"/>
                <w:i/>
              </w:rPr>
              <w:t xml:space="preserve">Antygoni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związek między stasimonami a treścią epeisodionów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nalizować fragment tekstu pod kątem funkcji środków językowych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alizować styl utwor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ton, Państw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lektura uzupełniająca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treść fragmentu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, na czym polegało państwo idealne według Plato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pisać, jak według Platona wygląda poznawanie prawdy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 metaforyczne znaczenie opowieści o jaski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relacje między rzeczywistością materialną a idealn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cechy utopii w platońskiej wizji państw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 funkcję dialogu dla wymowy fragmen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platońską koncepcję państw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jąć dyskusję na temat koncepcji przedstawionej przez Platon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jstarsza teoria literatury – </w:t>
            </w:r>
            <w:r>
              <w:rPr>
                <w:rFonts w:cs="Times New Roman" w:ascii="Times New Roman" w:hAnsi="Times New Roman"/>
                <w:i/>
                <w:iCs/>
              </w:rPr>
              <w:t>Poetyka</w:t>
            </w:r>
            <w:r>
              <w:rPr>
                <w:rFonts w:cs="Times New Roman" w:ascii="Times New Roman" w:hAnsi="Times New Roman"/>
              </w:rPr>
              <w:t xml:space="preserve"> Arystoteles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lektura uzupełniająca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relacjonować treść fragment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e: </w:t>
            </w:r>
            <w:r>
              <w:rPr>
                <w:rFonts w:cs="Times New Roman" w:ascii="Times New Roman" w:hAnsi="Times New Roman"/>
                <w:i/>
              </w:rPr>
              <w:t>poetyka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kompozycję dzieł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mienić najważniejsze założenia </w:t>
            </w:r>
            <w:r>
              <w:rPr>
                <w:rFonts w:cs="Times New Roman" w:ascii="Times New Roman" w:hAnsi="Times New Roman"/>
                <w:i/>
              </w:rPr>
              <w:t>Poety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skazać, jakie są, według Arystotelesa, wyznaczniki poezj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, na czym polega epizodyczność fabuł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rzedstawić i omówić sposoby wywołania </w:t>
            </w:r>
            <w:r>
              <w:rPr>
                <w:rFonts w:cs="Times New Roman" w:ascii="Times New Roman" w:hAnsi="Times New Roman"/>
                <w:i/>
              </w:rPr>
              <w:t>katharsi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funkcję mitów w literaturz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funkcję i znaczenie poetyki normatywnej 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 sile argumentów – </w:t>
            </w:r>
            <w:r>
              <w:rPr>
                <w:rFonts w:cs="Times New Roman" w:ascii="Times New Roman" w:hAnsi="Times New Roman"/>
                <w:i/>
                <w:iCs/>
              </w:rPr>
              <w:t>Retoryka</w:t>
            </w:r>
            <w:r>
              <w:rPr>
                <w:rFonts w:cs="Times New Roman" w:ascii="Times New Roman" w:hAnsi="Times New Roman"/>
              </w:rPr>
              <w:t xml:space="preserve"> Arystoteles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lektura uzupełniająca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treść fragment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e: </w:t>
            </w:r>
            <w:r>
              <w:rPr>
                <w:rFonts w:cs="Times New Roman" w:ascii="Times New Roman" w:hAnsi="Times New Roman"/>
                <w:i/>
              </w:rPr>
              <w:t>retoryka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kompozycję dzieł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cechy skutecznej wypowiedzi retorycznej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i omówić trzy warunki skutecznego przemawia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alizować wybrany fragment tekstu literackiego pod kątem użycia środków retorycz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ygotować wypowiedź retoryczną według wskazówek Arystoteles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jąć dyskusję na temat przydatności retoryki w różnych sytuacjach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śmiertelność poety – liryka Horacego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postać Horac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e:  </w:t>
            </w:r>
            <w:r>
              <w:rPr>
                <w:rFonts w:cs="Times New Roman" w:ascii="Times New Roman" w:hAnsi="Times New Roman"/>
                <w:i/>
              </w:rPr>
              <w:t>exegi monumentum</w:t>
            </w:r>
            <w:r>
              <w:rPr>
                <w:rFonts w:cs="Times New Roman" w:ascii="Times New Roman" w:hAnsi="Times New Roman"/>
                <w:iCs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non omnis moriar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cechy charakterystyczne pieś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rozpoznać rodzaj liryki omówionych utworów, jego adresata, sposób kreacji podmiotu lirycznego i sytuacji lirycznej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środki wyrazu artystycznego zastosowane w utworz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problematykę utwor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funkcję środków językowych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koncepcję poety i poezji wyrażoną w utworz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skazać i omówić topos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exegi monumentum </w:t>
            </w:r>
            <w:r>
              <w:rPr>
                <w:rFonts w:cs="Times New Roman" w:ascii="Times New Roman" w:hAnsi="Times New Roman"/>
              </w:rPr>
              <w:t>obecny w innych tekstach kultury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eta w świecie współczesnym – </w:t>
            </w:r>
            <w:r>
              <w:rPr>
                <w:rFonts w:cs="Times New Roman" w:ascii="Times New Roman" w:hAnsi="Times New Roman"/>
                <w:i/>
                <w:iCs/>
              </w:rPr>
              <w:t>Na odejści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poet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i pociągu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osobowego</w:t>
            </w:r>
            <w:r>
              <w:rPr>
                <w:rFonts w:cs="Times New Roman" w:ascii="Times New Roman" w:hAnsi="Times New Roman"/>
              </w:rPr>
              <w:t xml:space="preserve"> Tadeusza Różewicz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treść wiers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podmiot liryczny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topos literacki obecny w wiersz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środki językowe zastosowane w utworz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ormułować problem zaprezentowany w wiersz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terpretować tytuł utwor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funkcję środków językowych zastosowanych w wierszu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interpretować utwór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owiedzieć się na temat dialogu z tradycją, zaprezentowanego w wiersz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4. </w:t>
            </w:r>
            <w:r>
              <w:rPr>
                <w:rFonts w:cs="Times New Roman" w:ascii="Times New Roman" w:hAnsi="Times New Roman"/>
              </w:rPr>
              <w:t>Postawa wobec życia – stoicyzm i epikureizm w wierszach Horacego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treść wiersz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rodzaj liry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adresatów lirycznych w wiersza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powiedzieć się na temat podmiotu lirycznego w wierszach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środki językowe użyte w utworach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skazać elementy filozofii stoickiej i epikurejskiej w utworach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funkcję środków językowych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, przedstawioną w wierszach sytuację człowieka w obliczu śmierc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 podstawie utworów przedstawić założenia filozofii Horacego</w:t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TYK – KSZTAŁCENIE JĘZYKOWE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Język a inne systemy znaków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finiować zna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język jako system znaków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mienić i omówić cechy systemu językowego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orównać różne formy przekazywania informacji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 przyczyny nieporozumień językowych</w:t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NTYK – TWORZENIE WYPOWIEDZI Z ELEMENTAMI RETORYKI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6. </w:t>
            </w:r>
            <w:r>
              <w:rPr>
                <w:rFonts w:cs="Times New Roman" w:ascii="Times New Roman" w:hAnsi="Times New Roman"/>
              </w:rPr>
              <w:t>Plan dekompozycyjny tekstu, streszczenie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mienić rodzaje planów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charakteryzować rodzaje planów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finiować streszczen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skazać i omówić dwa porządki streszczenia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mienić cechy dobrze skonstruowanego plan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rezentować proces tworzenia streszczeni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różnice między planem ramowym a planem szczegółowym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worzyć dekompozycyjny plany szczegółowy wskazanego tekst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rzekształcić plan szczegółowy w plan ramowy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 podstawie stworzonego planu napisać streszczeni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cenić poprawność podanego streszczenia 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7. </w:t>
            </w:r>
            <w:r>
              <w:rPr>
                <w:rFonts w:cs="Times New Roman" w:ascii="Times New Roman" w:hAnsi="Times New Roman"/>
              </w:rPr>
              <w:t>Notatka syntetyzując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finiować notatkę syntetyzując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rzedstawić budowę notatki syntetyzującej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proces tworzenia notatki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alizować podane notatki syntetyzując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worzyć notatkę syntetyzującą na podstawie podanych tekstów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cenić poprawność podanej notatki syntetyzującej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powiedź argumentacyjn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strukturę wypowiedzi argumentacyjne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rodzaje argumentów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sposoby budowania spójności między zdania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zwinąć zaproponowaną argumentację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proponować argumenty do podanej tezy i podeprzeć je przykłada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łożyć konspekt wypowiedzi argumentacyjnej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budować spójną, poprawną i przekonującą wypowiedź argumentacyjną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cenić poprawność podanej wypowiedzi argumentacyjnej</w:t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TYK – PODSUMOWANIE I POWTÓRZENIE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. i 30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tórzenie i podsumowanie wiadomości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tworzyć najważniejsze fakty, sądy i opinie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korzystać najważniejsze konteksty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ciągać wnios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własne stanowisko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prawnie interpretować materiał obowiązkow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ogólnić, podsumować i porówna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ormułować i rozwiązywać problemy badawcze</w:t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IBLIA – O EPOCE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a – wiadomości wstępne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etymologię słowa </w:t>
            </w:r>
            <w:r>
              <w:rPr>
                <w:rFonts w:cs="Times New Roman" w:ascii="Times New Roman" w:hAnsi="Times New Roman"/>
                <w:i/>
                <w:iCs/>
              </w:rPr>
              <w:t>Bibl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podział Bibl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języki, w jakich została zapisana Bibl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najważniejsze tłumaczenia Bibl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przysłowia i aforyzmy, mające swoje źródło w Biblii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cechy stylu biblij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biblizmy i wskazuje ich źródł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skazać przykłady stylu biblijn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, jak odczytywać i interpretować Biblię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owiedzieć się na temat funkcjonowania języka Biblii w życiu codziennym i w literaturz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IBLIA – TEKSTY Z EPOKI I NAWIĄZANIA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ięga Rodzaju – dzieje początków świata i ludzkości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powstanie świata i człowieka według Biblii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wybrane wątki i przedstawić wybrane postacie z Księgi Rodzaj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znaczenie biblizmów, wywodzących się z Księgi Rodzaj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orównać biblijny opis stworzenia świata i człowieka z opisem mitologiczny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rzedstawić i interpretować wybrane symbole zawarte w Księdze Rodzaj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terpretować opowieść o zerwaniu owocu z drzewa zakazanego (grzechu pierworodnym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skazać cechy stylu biblijnego w podanym fragmencie Księgi Rodzaju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koncepcję człowieka w Bibl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nteksty i nawiązania – </w:t>
            </w:r>
            <w:r>
              <w:rPr>
                <w:rFonts w:cs="Times New Roman" w:ascii="Times New Roman" w:hAnsi="Times New Roman"/>
                <w:i/>
                <w:iCs/>
              </w:rPr>
              <w:t>Prawiek i inne czasy</w:t>
            </w:r>
            <w:r>
              <w:rPr>
                <w:rFonts w:cs="Times New Roman" w:ascii="Times New Roman" w:hAnsi="Times New Roman"/>
              </w:rPr>
              <w:t xml:space="preserve"> Olgi Tokarczuk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treść fragment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świat przedstawiony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narratora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elementy realistyczne i fantastyczne we fragmenc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motywy biblijne we fragmencie i omówić ich funkcję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równać biblijny sposób przedstawienia kosmogonii z zaproponowanym przez Olgę Tokarczu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problematykę fragmentu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interpretować treści niedosłowne fragmentu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owiedzieć się na temat funkcji mitu kosmogonicznego w życiu wspólno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ważania o cierpieniu – Księga Hiob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powiedzieć historię Hiob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kompozycję Księgi Hioba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arakteryzować Hiob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relacje między Hiobem a Bogiem na podstawie fragmentu Biblii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terpretować przemianę postawy Hioba po rozmowie z Bogi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rzedstawić postać Hioba jako symbol niezawinionego cierpienia i niezachwianej wiary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jąć dyskusję na temat sensu cierpienia i zgody Boga na istnienie zła (teodycei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sposoby przedstawiania Hioba w sztuce na podanych przykłada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ciekanie sensu ludzkiego życia w Księdze Kohelet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, kim był Kohele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fragment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rady Koheleta, jak należy przeżywać swój los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funkcję środków stylistycznych użytych we fragmenc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problematykę utworu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terpretować teologiczną wymowę Księgi Kohelet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wskazać podobieństwa między radami Koheleta a radami greckich filozofów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ezja biblijna – Księg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Psalmów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yporządkować psalmy do liry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rodzaj liryki oraz nadawcę i adresata psalm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definiować pojęcia: </w:t>
            </w:r>
            <w:r>
              <w:rPr>
                <w:rFonts w:cs="Times New Roman" w:ascii="Times New Roman" w:hAnsi="Times New Roman"/>
                <w:i/>
              </w:rPr>
              <w:t>psalm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psałterz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klasyfikować psalmy według poznanych kryteri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naleźć środki stylistyczne zastosowane w psalmach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kreślić funkcję środków językowych użytych w psalmach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terpretować symbole pojawiające się w psalmach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koncepcję Boga i człowieka, wyłaniającą się z psalm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zja końca świata w Apokalipsie św. Jan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treścić przedstawione fragmenty Apokalipsy św. Jana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pisać jeźdźców Apokalipsy i scharakteryzować ich na podstawie ryciny Albrechta Düre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powiedzieć się na temat genezy i autorstwa Apokalipsy św. Jana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główne cechy stylu Apokalips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terpretować symbole i alegorie znajdujące się w omówionych fragmentach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owiedzieć się na temat sposobów obrazowania i wywoływania nastroju grozy w Apokalipsi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równać biblijną Apokalipsę z innymi przedstawieniami końca świata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nteksty i nawiązania – Cormac McCarthy, </w:t>
            </w:r>
            <w:r>
              <w:rPr>
                <w:rFonts w:cs="Times New Roman" w:ascii="Times New Roman" w:hAnsi="Times New Roman"/>
                <w:i/>
                <w:iCs/>
              </w:rPr>
              <w:t>Drog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treść fragment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świat przedstawiony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charakteryzować bohaterów tekst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e </w:t>
            </w:r>
            <w:r>
              <w:rPr>
                <w:rFonts w:cs="Times New Roman" w:ascii="Times New Roman" w:hAnsi="Times New Roman"/>
                <w:i/>
              </w:rPr>
              <w:t>postapokaliptyczny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równać rzeczywistość opisaną we fragmentach z Apokalipsą św. Jan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przesłanie płynące z tekstu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alizować postawy i emocje bohaterów w obliczu katastrofy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ilmowe nawiązanie do Biblii – </w:t>
            </w:r>
            <w:r>
              <w:rPr>
                <w:rFonts w:cs="Times New Roman" w:ascii="Times New Roman" w:hAnsi="Times New Roman"/>
                <w:i/>
                <w:iCs/>
              </w:rPr>
              <w:t>Dekalog I</w:t>
            </w:r>
            <w:r>
              <w:rPr>
                <w:rFonts w:cs="Times New Roman" w:ascii="Times New Roman" w:hAnsi="Times New Roman"/>
              </w:rPr>
              <w:t xml:space="preserve"> Krzysztofa Kieślowskiego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treść filmu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jąć dyskusję o postawie filmowego Krzysztof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owiedzieć się na temat dialogów, narracji i kadrowania w filmi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nalizować rolę przypadku w konstrukcji fabuły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jąć dyskusję na temat hierarchii wartości we współczesnym świecie</w:t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IBLIA – KSZTAŁCENIE JĘZYKOWE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0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komunikacji językowej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definiować akt komunikacji językowej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mienić, co składa się na akt komunikacji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każdy ze składników aktu komunikacj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, na czym polega skuteczność komunikacji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elementy aktu komunikacji w podanych przykłada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, na czym polega etyka wypowiedz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, co zaburza czytelność komunikacji w podanych przykładach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1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kcje wypowiedz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*funkcje fatyczną i magiczną na poziomie rozszerzonym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mienić funkcje wypowiedzi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arakteryzować poszczególne funkcje wypowiedzi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zpoznać środki językowe, wskazujące na daną funkcję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funkcje dominujące w danej wypowiedzi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szukać w tekście przykłady poszczególnych funkcji wypowiedzi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alizować podany tekst pod względem środków językowych wskazujących na określoną funkcj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IBLIA – TWORZENIE WYPOWIEDZI Z ELEMENTAMI RETORYKI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2. </w:t>
            </w:r>
            <w:r>
              <w:rPr>
                <w:rFonts w:cs="Times New Roman" w:ascii="Times New Roman" w:hAnsi="Times New Roman"/>
              </w:rPr>
              <w:t>Streszczenie a parafra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*pojęcie parafrazy i wykorzystywanie pojęcia parafrazy w interpretacji utworu literackiego na poziomie rozszerzonym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rozpoznać i zdefiniować   streszczeni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różnić streszczenie od parafrazy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różnice między streszczeniem a parafraz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konać streszczen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funkcjonalnie wykorzystać umiejętność streszczania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unkcjonalnie wykorzystać umiejętność streszczania i parafrazowania</w:t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IBLIA – PODSUMOWANIE I POWTÓRZENIE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. i 44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tórzenie i podsumowanie wiadomości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tworzyć najważniejsze fakty, sądy i opinie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korzystać najważniejsze konteksty biblijn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ciągać wnios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własne stanowisko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prawnie 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ogólnić, podsumować i porówna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ormułować i rozwiązywać problemy badawcze</w:t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ŚREDNIOWIECZE – O EPOCE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5. </w:t>
            </w:r>
            <w:r>
              <w:rPr>
                <w:rFonts w:cs="Times New Roman" w:ascii="Times New Roman" w:hAnsi="Times New Roman"/>
              </w:rPr>
              <w:t>Średniowiecze – wprowadzenie do epoki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bjaśnić etymologię nazwy epo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najważniejsze wydarzenia związane z początkiem i końcem średniowiec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średniowieczne wzorce osobow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, na czym polegał uniwersalizm średniowieczn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informacje na temat szkół i uniwersytetów w średniowiecz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finiować teocentryzm i wyjaśnić, czym przejawiał się w średniowiecz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, w czym przejawiał się dualistyczny obraz świata w średniowiecz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średniowieczną hierarchię społeczn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fundamenty kultury średniowiecz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owiedzieć się na temat różnic między filozofią starożytną a średniowieczn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terpretować rolę karnawału w wiekach średnich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uk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średniowieczn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zpoznać najważniejsze zabytki polskiego i europejskiego średniowiecza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ać przykłady zabytków polskiego i europejskiego średniowiec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i zilustrować przykładami parenetyczny i anonimowy charakter sztuki średniowiecznej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alegorię i podać jej przykłady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alizować średniowieczne dzieło sztuki według podanych kryteriów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przykłady wpływu sztuki średniowiecza na epoki następne</w:t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ŚREDNIOWIECZE – TEKSTY Z EPOKI I NAWIĄZANIA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Bogurodzica </w:t>
            </w:r>
            <w:r>
              <w:rPr>
                <w:rFonts w:cs="Times New Roman" w:ascii="Times New Roman" w:hAnsi="Times New Roman"/>
              </w:rPr>
              <w:t>– najstarszy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lski utwór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etycki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rzeczytać ze zrozumieniem </w:t>
            </w:r>
            <w:r>
              <w:rPr>
                <w:rFonts w:cs="Times New Roman" w:ascii="Times New Roman" w:hAnsi="Times New Roman"/>
                <w:i/>
              </w:rPr>
              <w:t>Bogurodzicę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przykłady archaizmów w utworze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zpoznać podmiot liryczny oraz adresata utwo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owiedzieć się na temat podmiotu liryczn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archaizmy leksykalne, fleksyjne, fonetyczne i składniow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sposób przedstawienia Matki Boskiej w </w:t>
            </w:r>
            <w:r>
              <w:rPr>
                <w:rFonts w:cs="Times New Roman" w:ascii="Times New Roman" w:hAnsi="Times New Roman"/>
                <w:i/>
                <w:iCs/>
              </w:rPr>
              <w:t>Bogurodzic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kompozycję utwo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na przykładzie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Bogurodzicy </w:t>
            </w:r>
            <w:r>
              <w:rPr>
                <w:rFonts w:cs="Times New Roman" w:ascii="Times New Roman" w:hAnsi="Times New Roman"/>
              </w:rPr>
              <w:t>omówić takie cechy literatury średniowiecznej, jak anonimowoś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ocentryzm i dydaktyz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dnaleźć w treści </w:t>
            </w:r>
            <w:r>
              <w:rPr>
                <w:rFonts w:cs="Times New Roman" w:ascii="Times New Roman" w:hAnsi="Times New Roman"/>
                <w:i/>
              </w:rPr>
              <w:t xml:space="preserve">Bogurodzicy </w:t>
            </w:r>
            <w:r>
              <w:rPr>
                <w:rFonts w:cs="Times New Roman" w:ascii="Times New Roman" w:hAnsi="Times New Roman"/>
              </w:rPr>
              <w:t xml:space="preserve">motyw </w:t>
            </w:r>
            <w:r>
              <w:rPr>
                <w:rFonts w:cs="Times New Roman" w:ascii="Times New Roman" w:hAnsi="Times New Roman"/>
                <w:i/>
              </w:rPr>
              <w:t>deesis</w:t>
            </w:r>
            <w:r>
              <w:rPr>
                <w:rFonts w:cs="Times New Roman" w:ascii="Times New Roman" w:hAnsi="Times New Roman"/>
              </w:rPr>
              <w:t xml:space="preserve"> i odnieść go do sztuk plastycznych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formę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funkcję </w:t>
            </w:r>
            <w:r>
              <w:rPr>
                <w:rFonts w:cs="Times New Roman" w:ascii="Times New Roman" w:hAnsi="Times New Roman"/>
                <w:i/>
              </w:rPr>
              <w:t>Bogurodzicy</w:t>
            </w:r>
            <w:r>
              <w:rPr>
                <w:rFonts w:cs="Times New Roman" w:ascii="Times New Roman" w:hAnsi="Times New Roman"/>
              </w:rPr>
              <w:t xml:space="preserve"> w średniowiecznej Polsc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powiedzieć się na temat piśmiennictwa religijnego w średniowiecz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udzki wymiar cierpienia Matki Boskiej w </w:t>
            </w:r>
            <w:r>
              <w:rPr>
                <w:rFonts w:cs="Times New Roman" w:ascii="Times New Roman" w:hAnsi="Times New Roman"/>
                <w:i/>
                <w:iCs/>
              </w:rPr>
              <w:t>Lamenci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świętokrzyskim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relacjonować treść </w:t>
            </w:r>
            <w:r>
              <w:rPr>
                <w:rFonts w:cs="Times New Roman" w:ascii="Times New Roman" w:hAnsi="Times New Roman"/>
                <w:i/>
              </w:rPr>
              <w:t>Lamentu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świętokrzyski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sytuację liryczną, podmiot liryczny i adresatów utwor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archaizmy leksykalne, fleksyjne, fonetyczne i składniow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omówić kompozycję wiersz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środki językowe w wierszu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arakteryzować Maryję jako matkę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motyw </w:t>
            </w:r>
            <w:r>
              <w:rPr>
                <w:rFonts w:cs="Times New Roman" w:ascii="Times New Roman" w:hAnsi="Times New Roman"/>
                <w:i/>
                <w:iCs/>
              </w:rPr>
              <w:t>s</w:t>
            </w:r>
            <w:r>
              <w:rPr>
                <w:rFonts w:cs="Times New Roman" w:ascii="Times New Roman" w:hAnsi="Times New Roman"/>
                <w:i/>
              </w:rPr>
              <w:t>tabat Mater</w:t>
            </w:r>
            <w:r>
              <w:rPr>
                <w:rFonts w:cs="Times New Roman" w:ascii="Times New Roman" w:hAnsi="Times New Roman"/>
              </w:rPr>
              <w:t xml:space="preserve"> w wiersz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funkcję środków językowych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orównać obrazy Maryi z </w:t>
            </w:r>
            <w:r>
              <w:rPr>
                <w:rFonts w:cs="Times New Roman" w:ascii="Times New Roman" w:hAnsi="Times New Roman"/>
                <w:i/>
              </w:rPr>
              <w:t>Lamentu świętokrzyskiego</w:t>
            </w:r>
            <w:r>
              <w:rPr>
                <w:rFonts w:cs="Times New Roman" w:ascii="Times New Roman" w:hAnsi="Times New Roman"/>
              </w:rPr>
              <w:t xml:space="preserve"> i z </w:t>
            </w:r>
            <w:r>
              <w:rPr>
                <w:rFonts w:cs="Times New Roman" w:ascii="Times New Roman" w:hAnsi="Times New Roman"/>
                <w:i/>
              </w:rPr>
              <w:t>Bogurodzicy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wypowiedzieć się na temat genezy utwo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tyw tańca śmierci w </w:t>
            </w:r>
            <w:r>
              <w:rPr>
                <w:rFonts w:cs="Times New Roman" w:ascii="Times New Roman" w:hAnsi="Times New Roman"/>
                <w:i/>
                <w:iCs/>
              </w:rPr>
              <w:t>Rozmowi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mistrz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Polikarp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ze Śmiercią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treścić utwó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pisać obraz śmierci przedstawiony w utworz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archaizmy leksykalne, fleksyjne, fonetyczne i składniow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motyw </w:t>
            </w:r>
            <w:r>
              <w:rPr>
                <w:rFonts w:cs="Times New Roman" w:ascii="Times New Roman" w:hAnsi="Times New Roman"/>
                <w:i/>
              </w:rPr>
              <w:t>danse macabr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 kontekście utworu wyjaśnić pojęcia: </w:t>
            </w:r>
            <w:r>
              <w:rPr>
                <w:rFonts w:cs="Times New Roman" w:ascii="Times New Roman" w:hAnsi="Times New Roman"/>
                <w:i/>
              </w:rPr>
              <w:t>memento mori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awia groteskowy i naturalistyczny sposób przedstawienia śmier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wskazuje elementy komizmu w utworz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u w:val="single"/>
              </w:rPr>
            </w:pPr>
            <w:r>
              <w:rPr>
                <w:rFonts w:cs="Times New Roman" w:ascii="Times New Roman" w:hAnsi="Times New Roman"/>
                <w:iCs/>
                <w:u w:val="single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 podstawie lektury omówić światopogląd ludzi średniowiec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utwór jako satyrę społeczną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 przyczyny popularności motywu śmierci w średniowiecz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Triumf śmierci w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Siódmej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pieczęci</w:t>
            </w:r>
            <w:r>
              <w:rPr>
                <w:rFonts w:cs="Times New Roman" w:ascii="Times New Roman" w:hAnsi="Times New Roman"/>
                <w:bCs/>
              </w:rPr>
              <w:t xml:space="preserve"> Igmara Berman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treść film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naleźć nawiązania do kultury i obyczajowości średniowiecza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interpretować tytuł i objaśnić jego funkcję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 kontekście filmu wyjaśnić pojęcia: </w:t>
            </w:r>
            <w:r>
              <w:rPr>
                <w:rFonts w:cs="Times New Roman" w:ascii="Times New Roman" w:hAnsi="Times New Roman"/>
                <w:i/>
              </w:rPr>
              <w:t>personifikacja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taniec śmierci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rozpoznać w filmie konwencję moralitetu i ją omówić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 kontekście filmu wyjaśnić pojęcie </w:t>
            </w:r>
            <w:r>
              <w:rPr>
                <w:rFonts w:cs="Times New Roman" w:ascii="Times New Roman" w:hAnsi="Times New Roman"/>
                <w:i/>
              </w:rPr>
              <w:t>teodyce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terpretować przesłanie filmu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ywołać szerokie konteksty i nawiązania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1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deał rycerza – </w:t>
            </w:r>
            <w:r>
              <w:rPr>
                <w:rFonts w:cs="Times New Roman" w:ascii="Times New Roman" w:hAnsi="Times New Roman"/>
                <w:i/>
                <w:iCs/>
              </w:rPr>
              <w:t>Pieśń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o Rolandzie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treść fragment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kodeks honorowy średniowiecznego rycer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mienić najważniejszych bohaterów </w:t>
            </w:r>
            <w:r>
              <w:rPr>
                <w:rFonts w:cs="Times New Roman" w:ascii="Times New Roman" w:hAnsi="Times New Roman"/>
                <w:i/>
              </w:rPr>
              <w:t>Pieśni o Rolandz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arakteryzować Rolan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kompozycję utwo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Rolanda jako wzorzec osobowy rycer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skazać w utworze cechy eposu rycerski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elementy </w:t>
            </w:r>
            <w:r>
              <w:rPr>
                <w:rFonts w:cs="Times New Roman" w:ascii="Times New Roman" w:hAnsi="Times New Roman"/>
                <w:i/>
              </w:rPr>
              <w:t>ars bene moriendi</w:t>
            </w:r>
            <w:r>
              <w:rPr>
                <w:rFonts w:cs="Times New Roman" w:ascii="Times New Roman" w:hAnsi="Times New Roman"/>
              </w:rPr>
              <w:t xml:space="preserve"> obecne w utworz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sposób kreacji bohaterów – rycerzy oraz ich wrogów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i omówić symbole obecne w pieś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kontekst historyczny utw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równać wzorzec wojownika współczesnego ze średniowiecznym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2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Średniowieczna miłość – </w:t>
            </w:r>
            <w:r>
              <w:rPr>
                <w:rFonts w:cs="Times New Roman" w:ascii="Times New Roman" w:hAnsi="Times New Roman"/>
                <w:i/>
                <w:iCs/>
              </w:rPr>
              <w:t>Dzieje Tristan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i Izold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lektura uzupełniająca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treścić podany fragment </w:t>
            </w:r>
            <w:r>
              <w:rPr>
                <w:rFonts w:cs="Times New Roman" w:ascii="Times New Roman" w:hAnsi="Times New Roman"/>
                <w:i/>
              </w:rPr>
              <w:t>Dziejów Tristana i Izold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najważniejszych bohaterów utworu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kompozycję utwo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cechy gatunkowe utwo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harakteryzować, ukazane w utworze, wzorce parenetyczne władcy, rycerza i damy ser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bjaśnić funkcję fantastyki w utworz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, na czym polega tragizm Tristana i Izoldy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analizować specyfikę uczucia łączącego Tristana i Izoldę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formułować zasady miłości dworskiej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powiedzieć się na temat obyczajowości średniowiecznej na podstawie </w:t>
            </w:r>
            <w:r>
              <w:rPr>
                <w:rFonts w:cs="Times New Roman" w:ascii="Times New Roman" w:hAnsi="Times New Roman"/>
                <w:i/>
              </w:rPr>
              <w:t>Dziejów Tristana i Izoldy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3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nteksty i nawiązania – Halina Poświatowska,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*** </w:t>
            </w: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i/>
                <w:iCs/>
              </w:rPr>
              <w:t>tutaj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leży Izold...</w:t>
            </w:r>
            <w:r>
              <w:rPr>
                <w:rFonts w:cs="Times New Roman" w:ascii="Times New Roman" w:hAnsi="Times New Roman"/>
              </w:rPr>
              <w:t>]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treść wiers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podmiot liryczny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pisać sytuacje liryczną w wiersz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aluzję literacką zastosowaną w utworz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skazać środki językowe użyte w utworze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kompozycję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formułować tezę interpretacyjn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funkcję środków językowych użytych w wiersz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terpretować wiersz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i omówić konteksty interpretacyjn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orównać przesłanie wiersza z przesłaniem </w:t>
            </w:r>
            <w:r>
              <w:rPr>
                <w:rFonts w:cs="Times New Roman" w:ascii="Times New Roman" w:hAnsi="Times New Roman"/>
                <w:i/>
              </w:rPr>
              <w:t>Dziejów Tristana i Izoldy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*54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dróż po zaświatach – </w:t>
            </w:r>
            <w:r>
              <w:rPr>
                <w:rFonts w:cs="Times New Roman" w:ascii="Times New Roman" w:hAnsi="Times New Roman"/>
                <w:i/>
                <w:iCs/>
              </w:rPr>
              <w:t>Bosk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komedia</w:t>
            </w:r>
            <w:r>
              <w:rPr>
                <w:rFonts w:cs="Times New Roman" w:ascii="Times New Roman" w:hAnsi="Times New Roman"/>
              </w:rPr>
              <w:t xml:space="preserve"> Dantego Alighieri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zrelacjonować treść fragment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omówić fabułę całego utwor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wymienić przewodników Dantego po zaświatach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genezę </w:t>
            </w:r>
            <w:r>
              <w:rPr>
                <w:rFonts w:cs="Times New Roman" w:ascii="Times New Roman" w:hAnsi="Times New Roman"/>
                <w:i/>
              </w:rPr>
              <w:t>Boskiej komedi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 tytu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arakteryzować narrato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kompozycję poemat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a: </w:t>
            </w:r>
            <w:r>
              <w:rPr>
                <w:rFonts w:cs="Times New Roman" w:ascii="Times New Roman" w:hAnsi="Times New Roman"/>
                <w:i/>
              </w:rPr>
              <w:t>poemat epicki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elementy dzieła charakterystyczne dla średniowiecza i renesans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zinterpretować alegorie obecne w poemacie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owiedzieć się na temat sposobu obrazowania w utworz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wskazać źródła kulturowe, z których czerpał Dante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*55. </w:t>
            </w:r>
            <w:r>
              <w:rPr>
                <w:rFonts w:cs="Times New Roman" w:ascii="Times New Roman" w:hAnsi="Times New Roman"/>
              </w:rPr>
              <w:t xml:space="preserve">Konteksty i nawiązania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Dno piekła </w:t>
            </w:r>
            <w:r>
              <w:rPr>
                <w:rFonts w:cs="Times New Roman" w:ascii="Times New Roman" w:hAnsi="Times New Roman"/>
              </w:rPr>
              <w:t>Andrzeja Bursy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relacjonować treść wiers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określać rodzaj liryki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omawiać kreacje bohaterów wiers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wyjaśnić funkcję użytych frazeologizm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interpretować funkcję odniesień do piekła w wiersz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omówić problematykę utworu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wypowiadać się na temat kontekstu historycznego wiers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wskazać ironię użytą w wierszu i określić jej funkcję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porównywać udręczenie ludzi w utworze Bursy z udrękami piekielnymi w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Boskiej komed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ŚREDNIOWIECZE – KSZTAŁCENIE JĘZYKOWE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6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edza z dziedziny fleksji, leksyki, frazeologii i słowotwórstwa w analizie i interpretacji tekstów literackich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wskazać czasowniki w tekście i określa ich formę gramatyczn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wskazać w tekście przymiotniki i imiesłowy o zabarwieniu neutralnym i wartościującym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wskazać w tekście rzeczowniki abstrakcyjne i konkretn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wskazać w tekście zdrobnie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wyjaśnić funkcję czasowników użytych w tekśc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określić funkcję przymiotników o zabarwieniu neutralnym i wartościującym użytych w tekśc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określić funkcję rzeczowników abstrakcyjnych i konkretnych użytych w tekśc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określić funkcję zdrobnień w tekści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analizować tekst pod kątem użycia gramatycznych środków językowych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wskazać środki językowe służące psychizacji krajobrazu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omówić sposoby podkreślenia ekspresji tekstu za pomocą środków językowych</w:t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ŚREDNIOWIECZE – TWORZENIE WYPOWIEDZI Z ELEMENTAMI RETORYKI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*57. </w:t>
            </w:r>
            <w:r>
              <w:rPr>
                <w:rFonts w:cs="Times New Roman" w:ascii="Times New Roman" w:hAnsi="Times New Roman"/>
              </w:rPr>
              <w:t xml:space="preserve">Indukcja i  dedukcja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prezentować różne typy dowodze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rozpoznawać typy dowodzenia w tekśc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wskazać błąd we wnioskach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analizować rozumowanie przedstawione w tekście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formułować wniosek na podstawie dwóch przesłanek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formułować przesłanki i na ich podstawie wyciągać wniosek</w:t>
            </w:r>
          </w:p>
        </w:tc>
      </w:tr>
      <w:tr>
        <w:trPr/>
        <w:tc>
          <w:tcPr>
            <w:tcW w:w="1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ŚREDNIOWIECZE – PODSUMOWANIE I POWTÓRZENIE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. i 59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tórzenie i podsumowanie wiadomości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tworzyć najważniejsze fakty, sądy i opinie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korzystać najważniejsze konteksty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ciągać wnios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własne stanowisko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prawnie 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ogólnić, podsumować i porówna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ormułować i rozwiązywać problemy badawcz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Symbol" w:hAnsi="Symbol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kern w:val="0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kern w:val="0"/>
      <w:sz w:val="32"/>
      <w:szCs w:val="32"/>
    </w:rPr>
  </w:style>
  <w:style w:type="character" w:styleId="Nagwek3Znak">
    <w:name w:val="Nagłówek 3 Znak"/>
    <w:qFormat/>
    <w:rPr>
      <w:rFonts w:ascii="Calibri" w:hAnsi="Calibri" w:eastAsia="Times New Roman" w:cs="Times New Roman"/>
      <w:color w:val="2F5496"/>
      <w:kern w:val="0"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i/>
      <w:iCs/>
      <w:color w:val="2F5496"/>
      <w:kern w:val="0"/>
    </w:rPr>
  </w:style>
  <w:style w:type="character" w:styleId="Nagwek5Znak">
    <w:name w:val="Nagłówek 5 Znak"/>
    <w:qFormat/>
    <w:rPr>
      <w:rFonts w:ascii="Calibri" w:hAnsi="Calibri" w:eastAsia="Times New Roman" w:cs="Times New Roman"/>
      <w:color w:val="2F5496"/>
      <w:kern w:val="0"/>
    </w:rPr>
  </w:style>
  <w:style w:type="character" w:styleId="Nagwek6Znak">
    <w:name w:val="Nagłówek 6 Znak"/>
    <w:qFormat/>
    <w:rPr>
      <w:rFonts w:ascii="Calibri" w:hAnsi="Calibri" w:eastAsia="Times New Roman" w:cs="Times New Roman"/>
      <w:i/>
      <w:iCs/>
      <w:color w:val="595959"/>
      <w:kern w:val="0"/>
    </w:rPr>
  </w:style>
  <w:style w:type="character" w:styleId="Nagwek7Znak">
    <w:name w:val="Nagłówek 7 Znak"/>
    <w:qFormat/>
    <w:rPr>
      <w:rFonts w:ascii="Calibri" w:hAnsi="Calibri" w:eastAsia="Times New Roman" w:cs="Times New Roman"/>
      <w:color w:val="595959"/>
      <w:kern w:val="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color w:val="272727"/>
      <w:kern w:val="0"/>
    </w:rPr>
  </w:style>
  <w:style w:type="character" w:styleId="Nagwek9Znak">
    <w:name w:val="Nagłówek 9 Znak"/>
    <w:qFormat/>
    <w:rPr>
      <w:rFonts w:ascii="Calibri" w:hAnsi="Calibri" w:eastAsia="Times New Roman" w:cs="Times New Roman"/>
      <w:color w:val="272727"/>
      <w:kern w:val="0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ascii="Calibri" w:hAnsi="Calibri" w:eastAsia="Times New Roman" w:cs="Times New Roman"/>
      <w:color w:val="595959"/>
      <w:spacing w:val="15"/>
      <w:kern w:val="0"/>
      <w:sz w:val="28"/>
      <w:szCs w:val="28"/>
    </w:rPr>
  </w:style>
  <w:style w:type="character" w:styleId="CytatZnak">
    <w:name w:val="Cytat Znak"/>
    <w:qFormat/>
    <w:rPr>
      <w:rFonts w:ascii="Calibri" w:hAnsi="Calibri" w:eastAsia="Calibri" w:cs="Times New Roman"/>
      <w:i/>
      <w:iCs/>
      <w:color w:val="404040"/>
      <w:kern w:val="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Calibri" w:hAnsi="Calibri" w:eastAsia="Calibri" w:cs="Times New Roman"/>
      <w:i/>
      <w:iCs/>
      <w:color w:val="2F5496"/>
      <w:kern w:val="0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kern w:val="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Times New Roman"/>
      <w:kern w:val="0"/>
    </w:rPr>
  </w:style>
  <w:style w:type="character" w:styleId="StopkaZnak">
    <w:name w:val="Stopka Znak"/>
    <w:qFormat/>
    <w:rPr>
      <w:rFonts w:ascii="Calibri" w:hAnsi="Calibri" w:eastAsia="Calibri" w:cs="Times New Roman"/>
      <w:kern w:val="0"/>
    </w:rPr>
  </w:style>
  <w:style w:type="character" w:styleId="TekstdymkaZnak">
    <w:name w:val="Tekst dymka Znak"/>
    <w:qFormat/>
    <w:rPr>
      <w:rFonts w:ascii="Segoe UI" w:hAnsi="Segoe UI" w:eastAsia="Calibri" w:cs="Segoe UI"/>
      <w:kern w:val="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1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20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6:52:00Z</dcterms:created>
  <dc:creator>k_myt@vp.pl Mytkowska</dc:creator>
  <dc:description/>
  <cp:keywords/>
  <dc:language>en-US</dc:language>
  <cp:lastModifiedBy>k_myt@vp.pl Mytkowska</cp:lastModifiedBy>
  <dcterms:modified xsi:type="dcterms:W3CDTF">2024-11-29T16:55:00Z</dcterms:modified>
  <cp:revision>1</cp:revision>
  <dc:subject/>
  <dc:title/>
</cp:coreProperties>
</file>