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Wymagania edukacyjne niezbędne do otrzymania poszczególnych śródrocznych i rocznych ocen klasyfikacyjnych z języka angielskiego w klasie II ag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Rok szkolny 2024/25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ryteria oceniania ogólne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2283"/>
        <w:gridCol w:w="2180"/>
        <w:gridCol w:w="2339"/>
        <w:gridCol w:w="2098"/>
        <w:gridCol w:w="2092"/>
        <w:gridCol w:w="1941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DOSTATECZNA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PUSZCZAJĄCA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STATECZN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BR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RDZO DOB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ENA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LUJĄCA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jomość środków językowych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 nie spełnia kryteriów na ocenę dopuszczając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zna niewiele podstawowych słów i wyrażeń, popełnia liczne błędy w ich zapisie i wymowie, zna część wprowadzonych struktur gramatycznych,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pełnia liczne błędy leksykalno-gramatyczne we wszystkich typach zadań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na część wprowadzonych słów i wyrażeń, popełnia sporo błędów w ich zapisie i wymowie, zna większość wprowadzonych struktur gramatycznych, popełnia sporo błędów leksykalno-gramatycznych w trudniejszych zadaniach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zna większość wprowadzonych słów i wyrażeń, zwykle poprawnie je zapisuje i wymawia, zna wszystkie wprowadzone struktury gramatyczne, 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pełnia nieliczne błędy leksykalno-gramatyczne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na wszystkie wprowadzone słowa i wyrażenia, poprawnie je zapisuje i wymawia, zna wszystkie wprowadzone struktury gramatyczne, popełnia sporadyczne błędy leksykalno-gramatyczne, które zwykle potrafi samodzielnie poprawić.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Ocenę celującą otrzymuje uczeń, który w wysokim stopniu opanował wiedzę i umiejętności określone programem nauczania.*</w:t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* W świetle obowiązujących przepisów ocena ucznia ma wynikać ze stopnia przyswojenia przez niego treści wynikających z podstawy programowej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  <w:t>Ustalenie wymagań na ocenę celującą należy do nauczyciela, ale muszą one być zgodne z prawem. Jeżeli uczeń wykazuje zainteresowanie poszerzaniem wiedzy, można go za to nagrodzić dodatkowo, ale wiedza wykraczająca poza program nie może być elementem koniecznym do uzyskania oceny celującej – art. 44b ust. 3 Ustawy z dnia 7 września 1991 r. o systemie oświaty (Dz. U. z 2017 r. poz. 2198, 2203 i 2361)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zumienie wypowiedz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 nie spełnia kryteriów na ocenę dopuszczając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ozumie polecenia nauczyciela, ale w niewielkim stopniu rozwiązuje zadania na słuchanie, rozumie ogólny sens przeczytanych tekstów, ale w niewielkim stopniu rozwiązuje zadania na czytanie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ozumie polecenia nauczyciela, częściowo poprawnie rozwiązuje zadania na czytanie i słuchanie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ozumie polecenia nauczyciela, poprawnie rozwiązuje zadania na czytanie i słuchanie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rozumie polecenia nauczyciela, poprawnie rozwiązuje zadania na czytanie i słuchanie, zwykle potrafi uzasadnić swoje odpowiedzi.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worzenie wypowiedz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 nie spełnia kryteriów na ocenę dopuszczając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kazuje niewielką część istotnych informacji, wypowiedzi nie są płynne i są bardzo krótkie , wypowiedzi są w dużym stopniu nielogiczne i niespójne, stosuje wąski zakres słownictwa i struktur, liczne błędy czasami zakłócają komunikację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kazuje część istotnych informacji, wypowiedzi nie są zbyt płynne i są dość krótkie, wypowiedzi są częściowo nielogiczne i niespójne, stosuje słownictwo i struktury odpowiednie do formy wypowiedzi, popełnia sporo błędów, które nie zakłócają komunikacji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kazuje wszystkie istotne informacje, wypowiedzi są zwykle płynne i mają odpowiednią długość, wypowiedzi są logiczne i zwykle spójne, stosuje w miarę rozwinięte słownictwo i struktury, popełnia nieliczne błędy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kazuje wszystkie informacje, wypowiedzi są płynne i mają odpowiednią długość, wypowiedzi są logiczne i spójne, stosuje w miarę rozwinięte słownictwo i struktury, popełnia sporadyczne błędy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gowanie na wypowiedz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 nie spełnia kryteriów na ocenę dopuszczając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zasami reaguje na wypowiedzi w prostych i typowych sytuacjach życia codziennego, zadaje najprostsze pytania, które wprowadzono w podręczniku i czasami odpowiada na nie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wykle reaguje na wypowiedzi w prostych i typowych sytuacjach życia codziennego, odpowiada na większość pytań oraz zadaje niektóre z nich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wykle poprawnie reaguje na wypowiedzi w prostych sytuacjach życia codziennego, zadaje pytania i odpowiada na nie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oprawnie reaguje na pytania i wypowiedzi w prostych sytuacjach życia codziennego, samodzielnie zadaje pytania i wyczerpująco odpowiada na nie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twarzanie wypowiedz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 nie spełnia kryteriów na ocenę dopuszczającą.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apisuje niewielką część informacji z tekstu słuchanego lub czytanego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apisuje część informacji z tekstu słuchanego lub czytanego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apisuje lub przekazuje ustnie większość informacji z tekstu słuchanego lub czytanego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apisuje lub przekazuje ustnie informacje z tekstu słuchanego lub czytanego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e kryteria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wykle nie okazuje zainteresowania przedmiotem , zwykle nie jest aktywny na lekcji, zwykle nie jest przygotowany do zajęć, zwykle nie odrabia pracy domowej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kazuje zainteresowanie przedmiotem, rzadko jest aktywny na lekcji, często nie jest przygotowany do zajęć, często nie odrabia pracy domowej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czasami okazuje zainteresowanie przedmiotem, czasami jest aktywny na lekcji, zwykle jest przygotowany do zajęć, zwykle odrabia pracę domową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kazuje zainteresowanie przedmiotem, jest aktywny na lekcji, zwykle jest przygotowany do zajęć, regularnie odrabia pracę domową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czeń:</w:t>
            </w:r>
          </w:p>
          <w:p>
            <w:pPr>
              <w:pStyle w:val="Zawartotabeli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kazuje duże zainteresowanie przedmiotem, jest bardzo aktywny na lekcji, jest przygotowany do zajęć, regularnie odrabia pracę domową.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Title"/>
        <w:jc w:val="left"/>
        <w:rPr/>
      </w:pPr>
      <w:r>
        <w:rPr>
          <w:b w:val="false"/>
          <w:sz w:val="22"/>
          <w:szCs w:val="22"/>
        </w:rPr>
        <w:t xml:space="preserve">Uczeń otrzymuje ocenę </w:t>
      </w:r>
      <w:r>
        <w:rPr>
          <w:b w:val="false"/>
          <w:i/>
          <w:iCs/>
          <w:sz w:val="22"/>
          <w:szCs w:val="22"/>
        </w:rPr>
        <w:t>niedostateczną</w:t>
      </w:r>
      <w:r>
        <w:rPr>
          <w:b w:val="false"/>
          <w:sz w:val="22"/>
          <w:szCs w:val="22"/>
        </w:rPr>
        <w:t>, jeśli nie spełnia kryteriów na ocenę dopuszczającą, czyli nie ma opanował podstawowej wiedzy i umiejętności określonych w nowej podstawie programowej, a braki w wiadomościach i umiejętnościach uniemożliwiają dalszą naukę, oraz nie potrafi wykonać zadań o elementarnym stopniu trudności.</w:t>
      </w:r>
    </w:p>
    <w:p>
      <w:pPr>
        <w:pStyle w:val="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jc w:val="left"/>
        <w:rPr/>
      </w:pPr>
      <w:r>
        <w:rPr>
          <w:b w:val="false"/>
          <w:sz w:val="22"/>
          <w:szCs w:val="22"/>
        </w:rPr>
        <w:t xml:space="preserve">Ocena </w:t>
      </w:r>
      <w:r>
        <w:rPr>
          <w:b w:val="false"/>
          <w:i/>
          <w:iCs/>
          <w:sz w:val="22"/>
          <w:szCs w:val="22"/>
        </w:rPr>
        <w:t>celująca</w:t>
      </w:r>
      <w:r>
        <w:rPr>
          <w:b w:val="false"/>
          <w:sz w:val="22"/>
          <w:szCs w:val="22"/>
        </w:rPr>
        <w:t xml:space="preserve"> podlega oddzielnym kryteriom, często określanym przez Przedmiotowe </w:t>
      </w:r>
      <w:r>
        <w:rPr>
          <w:b w:val="false"/>
          <w:sz w:val="22"/>
          <w:szCs w:val="22"/>
          <w:lang w:val="pl-PL"/>
        </w:rPr>
        <w:t>Zasad</w:t>
      </w:r>
      <w:r>
        <w:rPr>
          <w:b w:val="false"/>
          <w:sz w:val="22"/>
          <w:szCs w:val="22"/>
        </w:rPr>
        <w:t>y Oceniania i jest najczęściej oceną semestralną lub roczną, wystawianą na podstawie wytycznych MEN.</w:t>
      </w:r>
    </w:p>
    <w:p>
      <w:pPr>
        <w:pStyle w:val="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</w:t>
      </w:r>
    </w:p>
    <w:p>
      <w:pPr>
        <w:pStyle w:val="Normal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128"/>
        <w:gridCol w:w="3321"/>
        <w:gridCol w:w="3313"/>
        <w:gridCol w:w="3307"/>
      </w:tblGrid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ozdział 4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me sweet home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PUSZCZAJĄC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A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DZA: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kilka podstawowych wyrazów i zwro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część poznanych wyrazów oraz zwro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iększość poznanych wyrazów oraz zwro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szystkie poznane wyrazy oraz zwroty.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niewielkim stopniu stosuje poznane struktury gramatyczne w zadaniach językowych. Popełnia liczne błędy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owo poprawnie stosuje poznane struktury gramatyczne w zadaniach językowych i własnych wypowiedzia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większości poprawnie stosuje poznane struktury gramatyczne w zadaniach językowych i własnych wypowiedziach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dom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podróżowanie i turystyka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 xml:space="preserve">czas </w:t>
            </w: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Present Perfect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z </w:t>
            </w: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 xml:space="preserve">for 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i </w:t>
            </w:r>
            <w:r>
              <w:rPr>
                <w:i/>
                <w:iCs/>
                <w:color w:val="000000"/>
                <w:sz w:val="22"/>
                <w:szCs w:val="22"/>
                <w:lang w:val="en-GB"/>
              </w:rPr>
              <w:t>since</w:t>
            </w:r>
            <w:r>
              <w:rPr>
                <w:color w:val="000000"/>
                <w:sz w:val="22"/>
                <w:szCs w:val="22"/>
                <w:lang w:val="en-GB"/>
              </w:rPr>
              <w:t>.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i/>
                <w:sz w:val="22"/>
                <w:szCs w:val="22"/>
                <w:lang w:val="en-US"/>
              </w:rPr>
              <w:t xml:space="preserve">Present Continuous, be going to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i/>
                <w:sz w:val="22"/>
                <w:szCs w:val="22"/>
                <w:lang w:val="en-US"/>
              </w:rPr>
              <w:t xml:space="preserve"> will</w:t>
            </w:r>
            <w:r>
              <w:rPr>
                <w:sz w:val="22"/>
                <w:szCs w:val="22"/>
                <w:lang w:val="en-US"/>
              </w:rPr>
              <w:t xml:space="preserve"> - wyrażanie przyszłości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bardzo prostych zdaniach opowiada o swoim domu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Bardzo krótko opisuje zdjęcie pokoju i swój pokój 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ardzo krótko opisuje charakterystyczne miejsca w swoim kraju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Układa kilka bardzo prostych zdań ze swoją opinią na temat atrakcji turystycznych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zorując się na tekście w podręczniku, w prostych zdaniach planuje przyjęcie dla kolegów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ardzo prostymi zdaniami przekazuje informacje na temat przyjęci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bardzo krótką opinię, opisując pomieszczenia w domu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ardzo prostymi zdaniami opisuje zdjęcie i swój pokój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zorując się na podręczniku, wyraża bardzo proste opinie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ardzo zdawkowo odpowiada na pytania związane z ilustracją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zorując się na podręczniku, pisze krótki wpis na blogu o atrakcjach turystycznych w swojej okolicy, stosuje proste konstrukcje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lanuje wycieczkę, bardzo prostymi zdaniami przekazuje informacje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niewielką część informacji z przeczytanych i wysłuchanych teks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prostych zdaniach opowiada o swoim domu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rótko opisuje zdjęcie pokoju i swój pokój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rótko opisuje charakterystyczne miejsca w swoim kraju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Układa kilka prostych zdań ze swoją opinią na temat atrakcji turystycznych 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zorując się na tekście w podręczniku, planuje przyjęcie dla kolegów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ostymi zdaniami przekazuje informacje na temat przyjęcia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krótką opinię, opisując pomieszczenia w domu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ostymi zdaniami opisuje zdjęcie i próbuje porównać z nim swój pokój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zorując się na podręczniku, wyraża proste opinie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dawkowo odpowiada na pytania związane z ilustracją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 oparciu o podręcznik pisze krótki wpis na blogu o atrakcjach turystycznych w swojej okolicy, korzystając z prost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lanuje wycieczkę, prostymi zdaniami przekazuje informacje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część informacji z przeczytanych i wysłuchanych teks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większości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powiada o domu,</w:t>
            </w:r>
            <w:r>
              <w:rPr>
                <w:sz w:val="22"/>
                <w:szCs w:val="22"/>
              </w:rPr>
              <w:t xml:space="preserve"> pomieszczeniach domu, wyposażeniu, okolicy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pisuje zdjęcie pokoju i swój pokój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pisuje miejsca warte zobaczenia w swoim kraju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oleca atrakcje turystyczne w swojej okolicy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owiada o swoich doświadczeniach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swoją opinię na temat atrakcji turystycznych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lanuje przyjęcie dla kolegów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przekazuje informacje na temat przyjęci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i krótko uzasadnia opinię, opisując pomieszczenia w domu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pisuje zdjęcie i porównuje z nim swój pokój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zorując się na wyrażeniach z podręcznika i używając własnych słów, wyraża swoje opinie i krótko je uzasadnia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dpowiada na pytania związane z ilustracją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Korzystając z wyrażeń z podręcznika i swoich własnych, </w:t>
            </w:r>
            <w:r>
              <w:rPr>
                <w:sz w:val="22"/>
                <w:szCs w:val="22"/>
              </w:rPr>
              <w:t>pisze wpis na blogu o atrakcjach turystycznych w swojej okolicy oraz miejscu, które zwiedził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lanuje wycieczkę, przekazuje informacje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większość informacji z przeczytanych i wysłuchanych tekst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ponuje, przyjmuje i odrzuca propozycje i sugestie, negocjuje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i szczegółowo powiada o domu,</w:t>
            </w:r>
            <w:r>
              <w:rPr>
                <w:sz w:val="22"/>
                <w:szCs w:val="22"/>
              </w:rPr>
              <w:t xml:space="preserve"> pomieszczeniach domu, wyposażeniu, okolicy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zczegółowo opisuje zdjęcie pokoju i swój pokój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zczegółowo opisuje miejsca warte zobaczenia w swoim kraju, wyraża rekomendacje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ezbłędnie poleca atrakcje turystyczne w swojej okolicy i uzasadnia swoją opini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opowiada o swoich doświadczeniach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i uzasadnia swoją opinię na temat atrakcji turystycznych, pyta o opinię rozmówcy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planuje przyjęcie dla kolegów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przekazuje informacje na temat przyjęci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i szczegółowo uzasadnia opinię, opisując pomieszczenia w domu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zczegółowo opisuje zdjęcie i porównuje z nim swój pokój, wyraża i uzasadnia swoje opinie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zorując się na wyrażeniach z podręcznika i używając własnych słów, wyraża swoje opinie i krótko je uzasadnia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zczegółowo i wyczerpująco odpowiada na pytania związane z ilustracją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ezbłędnie pisze wpis na blogu o atrakcjach turystycznych w swojej okolicy oraz miejscu, które zwiedził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planuje wycieczkę, przekazuje informacje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informacje z przeczytanych i wysłuchanych tekst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ponuje, przyjmuje i odrzuca propozycje i sugestie, negocjuje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ozdział 5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Time to learn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PUSZCZAJĄC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A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DZA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kilka podstawowych wyrazów i zwro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część poznanych wyrazów oraz zwro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iększość poznanych wyrazów oraz zwro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szystkie poznane wyrazy oraz zwroty.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niewielkim stopniu stosuje poznane struktury gramatyczne w zadaniach językowych. Popełnia liczne błędy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owo poprawnie stosuje poznane struktury gramatyczne w zadaniach językowych i własnych wypowiedzia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większości poprawnie stosuje poznane struktury gramatyczne w zadaniach językowych i własnych wypowiedziach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edukacja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praca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ierwszy tryb warunkowy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dania względne definiujące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dania podrzędnie złożone</w:t>
            </w:r>
          </w:p>
          <w:p>
            <w:pPr>
              <w:pStyle w:val="NormalWeb"/>
              <w:numPr>
                <w:ilvl w:val="0"/>
                <w:numId w:val="8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ytania pośrednie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EJĘTNOŚC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W bardzo prostych zdaniach opowiada o </w:t>
            </w:r>
            <w:r>
              <w:rPr>
                <w:sz w:val="22"/>
                <w:szCs w:val="22"/>
              </w:rPr>
              <w:t>swojej szkole – opisuje miejsca w szkole, życie szkoły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 bardzo prostych zdaniach wypowiada się na temat robienia sobie rocznej przerwy przed podjęciem studiów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stymi zdaniami przekazuje informacje o sposobach uczenia si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Korzystając z podręcznika, opowiada o sposobach radzenia sobie w różnych sytuacjach szkolnych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bardzo prostych zdaniach wyraża opinię na temat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orzystając z podręcznika, prostymi zdaniami p</w:t>
            </w:r>
            <w:r>
              <w:rPr>
                <w:sz w:val="22"/>
                <w:szCs w:val="22"/>
              </w:rPr>
              <w:t>isze e-mail, uzyskuje informacje i wyraża prośb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ę, używając bardzo prostych konstrukcji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formacje dotyczące zbiórki pieniędzy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niewielką część informacji z przeczytanych i wysłuchanych teks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 xml:space="preserve">W prostych zdaniach opowiada o </w:t>
            </w:r>
            <w:r>
              <w:rPr>
                <w:sz w:val="22"/>
                <w:szCs w:val="22"/>
              </w:rPr>
              <w:t>swojej szkole – opisuje miejsca w szkole, życie szkoły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spółpracując w grupie, opracowuje broszurę informacyjną na temat zasad rekrutacji na studia w Polsce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stymi zdaniami wypowiada się na temat robienia sobie rocznej przerwy przed podjęciem studiów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ekazuje proste informacje o sposobach uczenia si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Krótko opowiada o sposobach radzenia sobie w różnych sytuacjach szkolny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ostymi zdaniami wyraża opinię na temat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Korzystając z podręcznika, pisze e-mail, uzyskuje informacje i wyraża prośb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ę, używając prost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część informacji z przeczytanych i wysłuchanych teks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większości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owiada o swojej szkole – opisuje miejsca w szkole, życie szkoły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racowuje broszurę informacyjną na temat zasad rekrutacji na studia w Polsce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ypowiada się na temat robienia sobie rocznej przerwy przed podjęciem studiów krótko, uzasadniając swoje opinie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ekazuje informacje o sposobach uczenia si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owiada o sposobach radzenia sobie w różnych sytuacjach szkolnych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zedstawia ustnie wady i zalety rozwiązań dotyczących organizacji pracy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opinię na temat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zedstawia swoją opinię na temat szkoły i krótko wyraża się na temat organizacji zajęć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zedstawia wybór najlepszego sposobu uczenia się z krótkim uzasadnieniem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ygotowuje manifest przedstawiający pomysł na idealną szkoł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orzystając z wyrażeń z podręcznika i swoich własnych, p</w:t>
            </w:r>
            <w:r>
              <w:rPr>
                <w:sz w:val="22"/>
                <w:szCs w:val="22"/>
              </w:rPr>
              <w:t>isze e-mail, uzyskuje informacje i wyraża prośb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ę, używając prost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większość informacji z przeczytanych i wysłuchanych teks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opowiada o swojej szkole – opisuje miejsca w szkole, życie szkoły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ezbłędnie opracowuje broszurę informacyjną na temat zasad rekrutacji na studia w Polsce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wypowiada się na temat robienia sobie rocznej przerwy przed podjęciem studiów, wyraża i uzasadnia swoje opinie.</w:t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ekazuje szczegółowe informacje o sposobach uczenia si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opowiada o sposobach radzenia sobie w różnych sytuacjach szkolnych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przedstawia ustnie wady i zalety rozwiązań dotyczących organizacji pracy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i uzasadnia opinię na temat szkoł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zedstawia swoją opinię na temat szkoły i szczegółowo wyraża się na temat organizacji zajęć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zedstawia wybór najlepszego sposobu uczenia się ze szczegółowym uzasadnieniem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zygotowuje manifest przedstawiający pomysł na idealną szkołę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ezbłędnie pisze e-mail, uzyskuje informacje i wyraża prośb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ę, używając prost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ozdział 6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Just the job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PUSZCZAJĄC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A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Zawartotabeli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SKI STOPIEŃ SPEŁNIENIA WYMAGAŃ EDUKACYJNYCH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OWY STOPIEŃ SPEŁNIENIA WYMAGAŃ EDUKACYJNYCH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ŚREDNI STOPIEŃ SPEŁNIENIA WYMAGAŃ</w:t>
            </w:r>
          </w:p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DUKACYJNYCH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OKI STOPIEŃ SPEŁNIANIA WYMAGAŃ EDUKACYJNYCH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DZA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kilka podstawowych wyrazów i zwro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część poznanych wyrazów oraz zwro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iększość poznanych wyrazów oraz zwro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szystkie poznane wyrazy oraz zwroty.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niewielkim stopniu stosuje poznane struktury gramatyczne w zadaniach językowych. Popełnia liczne błędy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owo poprawnie stosuje poznane struktury gramatyczne w zadaniach językowych i własnych wypowiedzia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większości poprawnie stosuje poznane struktury gramatyczne w zadaniach językowych i własnych wypowiedziach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praca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miotniki zakończone na </w:t>
            </w:r>
            <w:r>
              <w:rPr>
                <w:i/>
                <w:iCs/>
                <w:sz w:val="22"/>
                <w:szCs w:val="22"/>
              </w:rPr>
              <w:t xml:space="preserve">-ed 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i/>
                <w:iCs/>
                <w:sz w:val="22"/>
                <w:szCs w:val="22"/>
              </w:rPr>
              <w:t>-ing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życie czasowników modalnych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gi tryb warunkowy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EJĘTNOŚC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 bardzo prostych zdaniach opisuje zawody i związane z nim czynności i obowiązki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bardzo prostych zdaniach opowiada o swoich możliwościach zawodowych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ardzo krótko opisuje cechy niezbędne do wykonywania poszczegól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orzystając z wyrażeń z podręcznika, pisze podanie o pracę, używając bardzo prostego języka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bardzo krótką opinię dotyczącą wykonywania róż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ardzo prostymi zdaniami opisuje fotografie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niewielką część informacji z przeczytanych i wysłuchanych teks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 prostych zdaniach opisuje zawody i związane z nim czynności i obowiązki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prostych zdaniach opowiada o swoich możliwościach zawodowych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rótko opisuje cechy niezbędne do wykonywania poszczegól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Prostymi zdaniami opowiada o najniebezpieczniejszych zawodach świat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orzystając z wyrażeń z podręcznika, pisze podanie o prac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rostymi zdaniami prosi o radę i udziela rad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Bardzo prostymi zdaniami wyraża poglądy na temat swoich przyszłych możliwości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e, używając podstawow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część informacji z przeczytanych i wysłuchanych teks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większości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zawody i związane z nim czynności i obowiązki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powiada o swoich możliwościach zawodowych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Opisuje cechy niezbędne do wykonywania poszczegól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yraża opinie na temat najniebezpieczniejszych zawodów świat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Korzystając z wyrażeń z podręcznika i swoich własnych, pisze podanie o prac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opinię dotyczącą wykonywania róż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wobodnie wyraża poglądy na temat swoich przyszłych możliwości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wobodnie prosi o radę i udziela rad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Uzyskuje i przekazuje informacje i wyjaśnienia dotyczące swoich preferencji zawodowych, udziela informacji na swój temat, pisząc podanie o prac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Opisuje fotografie, używając podstawowych konstrukcji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większość informacji z przeczytanych i wysłuchanych teks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opisuje zawody i związane z nim czynności i obowiązki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i szczegółowo opowiada o swoich możliwościach zawodowych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zczegółowo opisuje cechy niezbędne do wykonywania poszczegól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Wyraża i uzasadnia opinie na temat najniebezpieczniejszych zawodów świat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amodzielnie i bezbłędnie pisze podanie o prac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yraża i uzasadnia opinię dotyczącą wykonywania różnych zawodów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wobodnie wyraża poglądy na temat swoich przyszłych możliwości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Swobodnie prosi o radę i udziela rady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Uzyskuje i przekazuje informacje i wyjaśnienia dotyczące swoich preferencji zawodowych, udziela informacji na swój temat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Szczegółowo opisuje fotografie i wyraża i uzasadnia swoje opinie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Uzyskuje i przekazuje informacje i wyjaśnienia dotyczące swoich preferencji zawodowych, szczegółowo udziela informacji na swój temat, pisząc podanie o pracę.</w:t>
            </w:r>
          </w:p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ozdział 7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nsumer society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PUSZCZAJĄC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A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DZA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kilka podstawowych wyrazów i zwro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część poznanych wyrazów oraz zwro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iększość poznanych wyrazów oraz zwro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szystkie poznane wyrazy oraz zwroty.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niewielkim stopniu stosuje poznane struktury gramatyczne w zadaniach językowych. Popełnia liczne błędy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owo poprawnie stosuje poznane struktury gramatyczne w zadaniach językowych i własnych wypowiedzia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większości poprawnie stosuje poznane struktury gramatyczne w zadaniach językowych i własnych wypowiedziach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zakupy i usługi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rona bierna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zeczowniki policzalne i niepoliczalne z określeniami ilości</w:t>
            </w:r>
          </w:p>
          <w:p>
            <w:pPr>
              <w:pStyle w:val="NormalWeb"/>
              <w:numPr>
                <w:ilvl w:val="0"/>
                <w:numId w:val="7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imki nieokreślone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IEJĘTNOŚC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W bardzo prostych zdaniach opowiada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 sklepach, towarach i ich cecha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dzo prostymi zdaniami wyraża opinie na temat robienia zakupów, produktów, mody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dzo zdawkowo opowiada o prezentach, które otrzymał i które kupił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odpowiada na pytania dotyczące typowego dnia w szkol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ponuje, przyjmuje lub odrzuca pomoc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dzo prostymi zdaniami opowiada o swoich doświadczeniach z kupowaniem i składaniem reklama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Bardzo prostymi zdaniami, wzorując się na tekście z podręcznika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pisz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ormalne zgłoszenie reklama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Zapisuje niewielką część informacji z przeczytanych i wysłuchanych teks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W prostych zdaniach opowiada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 sklepach, towarach i ich cecha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wyraża opinie na temat robienia zakupów, produktów, mody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Zdawkowo opowiada o prezentach, które otrzymał i które kupił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odpowiada na pytania dotyczące typowego dnia w szkol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ponuje, przyjmuje lub odrzuca pomoc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opowiada o swoich doświadczeniach z kupowaniem i składaniem reklama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Prostymi zdaniami, wzorując się na tekście z podręcznika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pisz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formalne zgłoszenie reklamacji, podaje wyjaśnienia, opisuje przedmioty i sytuacje, przedstawia swoje oczekiwan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część informacji z przeczytanych i wysłuchanych teks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większości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owiada o sklepach, towarach i ich cecha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raża opinie na temat robienia zakupów, produktów, mody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owiada o prezentach, które otrzymał i które kupił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dpowiada na pytania dotyczące typowego dnia w szkol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 i swoich własnych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ponuje, przyjmuje lub odrzuca pomoc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owiada o swoich doświadczeniach z kupowaniem i składaniem reklama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 i swoich własnych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formalne zgłoszenie reklamacji, podaje wyjaśnienia, opisuje przedmioty i sytuacje, przedstawia swoje oczekiwan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większość informacji z przeczytanych i wysłuchanych teks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omyni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Samodzielnie i szczegółowo opowiada 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klepach, towarach i ich cecha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yraża i uzasadnia opinie na temat robienia zakupów, produktów, mody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czegółowo opowiada o prezentach, które otrzymał i które kupił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amodzielnie i szczegółowo odpowiada na pytania dotyczące typowego dnia w szkol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Samodzielni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ponuje, przyjmuje lub odrzuca pomoc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czegółowo opowiada o swoich doświadczeniach z kupowaniem i składaniem reklama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Samodzielnie i bezbłędni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formalne zgłoszenie reklamacji, podaje wyjaśnienia, opisuje przedmioty i sytuacje, przedstawia swoje oczekiwan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informacje z przeczytanych i wysłuchanych tekstów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ozdział 8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ell-being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CENA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PUSZCZAJĄCA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STATECZNA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BRA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ARDZO DOBRA</w:t>
            </w:r>
          </w:p>
        </w:tc>
      </w:tr>
      <w:tr>
        <w:trPr/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IEDZA: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jomość środków językowych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kilka podstawowych wyrazów i zwro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część poznanych wyrazów oraz zwro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iększość poznanych wyrazów oraz zwro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i stosuje wszystkie poznane wyrazy oraz zwroty.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niewielkim stopniu stosuje poznane struktury gramatyczne w zadaniach językowych. Popełnia liczne błędy: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zęściowo poprawnie stosuje poznane struktury gramatyczne w zadaniach językowych i własnych wypowiedziach: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większości poprawnie stosuje poznane struktury gramatyczne w zadaniach językowych i własnych wypowiedziach: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prawnie stosuje poznane struktury gramatyczne w zadaniach językowych i własnych wypowiedziach:</w:t>
            </w:r>
          </w:p>
        </w:tc>
      </w:tr>
      <w:tr>
        <w:trPr/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zdrowie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łownictwo z działu </w:t>
            </w:r>
            <w:r>
              <w:rPr>
                <w:i/>
                <w:color w:val="000000"/>
                <w:sz w:val="22"/>
                <w:szCs w:val="22"/>
              </w:rPr>
              <w:t>świat przyrody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ukcje z </w:t>
            </w:r>
            <w:r>
              <w:rPr>
                <w:i/>
                <w:iCs/>
                <w:sz w:val="22"/>
                <w:szCs w:val="22"/>
              </w:rPr>
              <w:t>make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eferowanie przeszłych zdarzeń – czas </w:t>
            </w:r>
            <w:r>
              <w:rPr>
                <w:i/>
                <w:color w:val="000000"/>
                <w:sz w:val="22"/>
                <w:szCs w:val="22"/>
              </w:rPr>
              <w:t>Past Perfect</w:t>
            </w:r>
          </w:p>
          <w:p>
            <w:pPr>
              <w:pStyle w:val="NormalWeb"/>
              <w:numPr>
                <w:ilvl w:val="0"/>
                <w:numId w:val="6"/>
              </w:numPr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wa zależna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MIEJĘTNOŚCI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W bardzo prostych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zdaniach przekazuje informacje dotyczące aplikacji na telefon, które pomagają dbać o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dzo prostymi zdaniami o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Korzystając z wyrażeń w podręczniku, bardzo prostymi zdaniami udziela porad na temat zdrowego stylu życ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dczytuje wykres zanieczyszczenia powietrza i bardzo prostymi zdaniami opowiada o przyczynach zanieczyszczenia powietrza oraz problemach zdrowotnych z tym związany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Bardzo prostymi zdaniami przedstawia fakty z przeszłośc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uje fotografie, używając podstawowych konstruk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, prostymi zdaniami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komentarz na stronie internetowej, wyraża i uzasadnia swoją opinię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niewielką część informacji z przeczytanych i wysłuchanych tekstów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Częściowo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 prostych zdaniach przekazuje informacje dotyczące aplikacji na telefon, które pomagają dbać o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o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Korzystając z wyrażeń z podręcznika, udziela porad na temat zdrowego stylu życ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analizuje wykres zanieczyszczenia powietrza i opowiada o przyczynach zanieczyszczenia powietrza oraz problemach zdrowotnych z tym związany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ostymi zdaniami przedstawia fakty z przeszłośc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uje fotografie, używając podstawowych konstruk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komentarz na stronie internetowej, wyraża i uzasadnia swoją opinię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część informacji z przeczytanych i wysłuchanych tekstów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W większości 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kazuje informacje dotyczące aplikacji na telefon, które pomagają dbać o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dziela porad na temat zdrowego stylu życ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Analizuje wykres zanieczyszczenia powietrza i opowiada o przyczynach zanieczyszczenia powietrza oraz problemach zdrowotnych z tym związany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dstawia fakty z przeszłośc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uje fotografie, używając podstawowych konstrukcj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Korzystając z wyrażeń z podręcznika i swoich własnych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komentarz na stronie internetowej, wyraża i uzasadnia swoją opinię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większość informacji z przeczytanych i wysłuchanych tekstów.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Poprawnie rozwiązuje zadania na słuchanie i czytanie.</w:t>
            </w:r>
          </w:p>
          <w:p>
            <w:pPr>
              <w:pStyle w:val="NormalWeb"/>
              <w:spacing w:lineRule="atLeast" w:line="165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Web"/>
              <w:spacing w:lineRule="atLeast" w:line="165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wobodnie przekazuje informacje dotyczące aplikacji na telefon, które pomagają dbać o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amodzielnie i szczegółowo powiada o zdrowiu, chorobach i dolegliwościach, ich objawach i leczeniu, dbaniu o kondycję i zdrowie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Udziela porad na temat zdrowego stylu życia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amodzielnie analizuje wykres zanieczyszczenia powietrza i szczegółowo opowiada o przyczynach zanieczyszczenia powietrza oraz problemach zdrowotnych z tym związanych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rzedstawia fakty z przeszłości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Szczegółowo opisuje fotografie i wyraża i uzasadnia swoje opinie. 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yta o opinie rozmówcy.</w:t>
            </w:r>
          </w:p>
          <w:p>
            <w:pPr>
              <w:pStyle w:val="Domyni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Samodzielnie i bezbłędnie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pisze komentarz na stronie internetowej, wyraża i uzasadnia swoją opinię.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color w:val="000000"/>
                <w:sz w:val="22"/>
                <w:szCs w:val="22"/>
              </w:rPr>
              <w:t>Zapisuje i przekazuje ustnie informacje z przeczytanych i wysłuchanych tekstów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2" w:right="992" w:gutter="0" w:header="708" w:top="850" w:footer="850" w:bottom="1800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Arial Narrow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fldChar w:fldCharType="begin"/>
    </w:r>
    <w:r>
      <w:rPr>
        <w:sz w:val="20"/>
        <w:rFonts w:cs="Verdana" w:ascii="Verdana" w:hAnsi="Verdana"/>
      </w:rPr>
      <w:instrText xml:space="preserve"> PAGE </w:instrText>
    </w:r>
    <w:r>
      <w:rPr>
        <w:sz w:val="20"/>
        <w:rFonts w:cs="Verdana" w:ascii="Verdana" w:hAnsi="Verdana"/>
      </w:rPr>
      <w:fldChar w:fldCharType="separate"/>
    </w:r>
    <w:r>
      <w:rPr>
        <w:sz w:val="20"/>
        <w:rFonts w:cs="Verdana" w:ascii="Verdana" w:hAnsi="Verdana"/>
      </w:rPr>
      <w:t>13</w:t>
    </w:r>
    <w:r>
      <w:rPr>
        <w:sz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3"/>
        </w:tabs>
        <w:ind w:left="432" w:hanging="432"/>
      </w:pPr>
      <w:rPr>
        <w:rFonts w:ascii="Wingdings 2" w:hAnsi="Wingdings 2" w:cs="Wingdings 2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999999" w:val="clear"/>
      <w:jc w:val="center"/>
      <w:outlineLvl w:val="2"/>
    </w:pPr>
    <w:rPr>
      <w:rFonts w:cs="Arial"/>
      <w:bCs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Arial"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jc w:val="center"/>
      <w:outlineLvl w:val="5"/>
    </w:pPr>
    <w:rPr>
      <w:bCs/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jc w:val="center"/>
      <w:outlineLvl w:val="6"/>
    </w:pPr>
    <w:rPr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/>
      <w:iCs/>
      <w:shd w:fill="CCCCCC" w:val="clear"/>
      <w:lang w:val="en-US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outlineLvl w:val="8"/>
    </w:pPr>
    <w:rPr>
      <w:bCs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0"/>
      <w:sz w:val="18"/>
      <w:szCs w:val="18"/>
      <w:lang w:val="en-US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kern w:val="0"/>
      <w:sz w:val="18"/>
      <w:szCs w:val="18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color w:val="FFFFFF"/>
      <w:kern w:val="0"/>
      <w:sz w:val="18"/>
      <w:szCs w:val="18"/>
      <w:shd w:fill="999999" w:val="clear"/>
      <w:lang w:val="en-US"/>
    </w:rPr>
  </w:style>
  <w:style w:type="character" w:styleId="Heading4Char">
    <w:name w:val="Heading 4 Char"/>
    <w:qFormat/>
    <w:rPr>
      <w:rFonts w:ascii="Comic Sans MS" w:hAnsi="Comic Sans MS" w:eastAsia="Times New Roman" w:cs="Arial"/>
      <w:b/>
      <w:bCs/>
      <w:kern w:val="0"/>
      <w:sz w:val="18"/>
      <w:szCs w:val="18"/>
      <w:lang w:val="en-US"/>
    </w:rPr>
  </w:style>
  <w:style w:type="character" w:styleId="Heading5Char">
    <w:name w:val="Heading 5 Char"/>
    <w:qFormat/>
    <w:rPr>
      <w:rFonts w:ascii="Arial Narrow" w:hAnsi="Arial Narrow" w:eastAsia="Times New Roman" w:cs="Times New Roman"/>
      <w:b/>
      <w:kern w:val="0"/>
      <w:sz w:val="18"/>
      <w:szCs w:val="18"/>
      <w:lang w:val="en-US"/>
    </w:rPr>
  </w:style>
  <w:style w:type="character" w:styleId="Heading6Char">
    <w:name w:val="Heading 6 Char"/>
    <w:qFormat/>
    <w:rPr>
      <w:rFonts w:ascii="Arial" w:hAnsi="Arial" w:eastAsia="Times New Roman" w:cs="Times New Roman"/>
      <w:b/>
      <w:bCs/>
      <w:i/>
      <w:iCs/>
      <w:kern w:val="0"/>
      <w:sz w:val="18"/>
      <w:szCs w:val="18"/>
      <w:shd w:fill="CCCCCC" w:val="clear"/>
      <w:lang w:val="en-US"/>
    </w:rPr>
  </w:style>
  <w:style w:type="character" w:styleId="Heading7Char">
    <w:name w:val="Heading 7 Char"/>
    <w:qFormat/>
    <w:rPr>
      <w:rFonts w:ascii="Arial" w:hAnsi="Arial" w:eastAsia="Times New Roman" w:cs="Times New Roman"/>
      <w:b/>
      <w:bCs/>
      <w:kern w:val="0"/>
      <w:sz w:val="18"/>
      <w:szCs w:val="18"/>
      <w:shd w:fill="CCCCCC" w:val="clear"/>
      <w:lang w:val="en-US"/>
    </w:rPr>
  </w:style>
  <w:style w:type="character" w:styleId="Heading8Char">
    <w:name w:val="Heading 8 Char"/>
    <w:qFormat/>
    <w:rPr>
      <w:rFonts w:ascii="Arial" w:hAnsi="Arial" w:eastAsia="Times New Roman" w:cs="Times New Roman"/>
      <w:b/>
      <w:bCs/>
      <w:i/>
      <w:iCs/>
      <w:kern w:val="0"/>
      <w:sz w:val="18"/>
      <w:szCs w:val="18"/>
      <w:lang w:val="en-US"/>
    </w:rPr>
  </w:style>
  <w:style w:type="character" w:styleId="Heading9Char">
    <w:name w:val="Heading 9 Char"/>
    <w:qFormat/>
    <w:rPr>
      <w:rFonts w:ascii="Arial" w:hAnsi="Arial" w:eastAsia="Arial Unicode MS" w:cs="Tahoma"/>
      <w:b/>
      <w:bCs/>
      <w:kern w:val="0"/>
      <w:sz w:val="21"/>
      <w:szCs w:val="21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00000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00000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i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color w:val="000000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9z0">
    <w:name w:val="WW8Num149z0"/>
    <w:qFormat/>
    <w:rPr>
      <w:rFonts w:ascii="Symbol" w:hAnsi="Symbol" w:cs="Symbol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000000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i/>
    </w:rPr>
  </w:style>
  <w:style w:type="character" w:styleId="WW8Num159z0">
    <w:name w:val="WW8Num159z0"/>
    <w:qFormat/>
    <w:rPr>
      <w:rFonts w:ascii="Symbol" w:hAnsi="Symbol" w:cs="Symbol"/>
      <w:color w:val="000000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color w:val="00000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color w:val="000000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color w:val="000000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color w:val="00000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color w:val="000000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  <w:color w:val="000000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color w:val="000000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color w:val="000000"/>
    </w:rPr>
  </w:style>
  <w:style w:type="character" w:styleId="WW8Num184z0">
    <w:name w:val="WW8Num184z0"/>
    <w:qFormat/>
    <w:rPr>
      <w:rFonts w:ascii="Symbol" w:hAnsi="Symbol" w:cs="Symbol"/>
      <w:color w:val="000000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color w:val="00000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color w:val="000000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color w:val="00000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i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00000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color w:val="000000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color w:val="000000"/>
    </w:rPr>
  </w:style>
  <w:style w:type="character" w:styleId="WW8Num211z0">
    <w:name w:val="WW8Num211z0"/>
    <w:qFormat/>
    <w:rPr>
      <w:rFonts w:ascii="Symbol" w:hAnsi="Symbol" w:cs="Symbol"/>
      <w:color w:val="000000"/>
    </w:rPr>
  </w:style>
  <w:style w:type="character" w:styleId="WW8Num212z0">
    <w:name w:val="WW8Num212z0"/>
    <w:qFormat/>
    <w:rPr>
      <w:rFonts w:ascii="Symbol" w:hAnsi="Symbol" w:cs="Symbol"/>
      <w:color w:val="00000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color w:val="00000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ullets">
    <w:name w:val="Bullets"/>
    <w:qFormat/>
    <w:rPr>
      <w:rFonts w:ascii="OpenSymbol;Times New Roman" w:hAnsi="OpenSymbol;Times New Roman" w:cs="OpenSymbol;Times New Roman"/>
    </w:rPr>
  </w:style>
  <w:style w:type="character" w:styleId="Normalny1">
    <w:name w:val="Normalny1"/>
    <w:qFormat/>
    <w:rPr>
      <w:rFonts w:ascii="Arial" w:hAnsi="Arial" w:cs="Arial"/>
      <w:color w:val="000000"/>
      <w:sz w:val="18"/>
      <w:lang w:val="pl-PL" w:bidi="ar-SA"/>
    </w:rPr>
  </w:style>
  <w:style w:type="character" w:styleId="Symbolewypunktowania">
    <w:name w:val="Symbole wypunktowania"/>
    <w:qFormat/>
    <w:rPr>
      <w:rFonts w:ascii="OpenSymbol;Times New Roman" w:hAnsi="OpenSymbol;Times New Roman" w:cs="OpenSymbol;Times New Roman"/>
    </w:rPr>
  </w:style>
  <w:style w:type="character" w:styleId="Znakinumeracji">
    <w:name w:val="Znaki numeracji"/>
    <w:qFormat/>
    <w:rPr/>
  </w:style>
  <w:style w:type="character" w:styleId="BodyTextChar">
    <w:name w:val="Body Text Char"/>
    <w:qFormat/>
    <w:rPr>
      <w:rFonts w:ascii="Arial" w:hAnsi="Arial" w:eastAsia="Times New Roman" w:cs="Times New Roman"/>
      <w:b/>
      <w:kern w:val="0"/>
      <w:sz w:val="18"/>
      <w:szCs w:val="18"/>
      <w:lang w:val="en-US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kern w:val="0"/>
      <w:sz w:val="18"/>
      <w:szCs w:val="18"/>
      <w:lang w:val="en-US"/>
    </w:rPr>
  </w:style>
  <w:style w:type="character" w:styleId="FooterChar">
    <w:name w:val="Footer Char"/>
    <w:qFormat/>
    <w:rPr>
      <w:rFonts w:ascii="Arial" w:hAnsi="Arial" w:eastAsia="Times New Roman" w:cs="Times New Roman"/>
      <w:b/>
      <w:kern w:val="0"/>
      <w:sz w:val="18"/>
      <w:szCs w:val="20"/>
      <w:lang w:val="en-US"/>
    </w:rPr>
  </w:style>
  <w:style w:type="character" w:styleId="HeaderChar">
    <w:name w:val="Header Char"/>
    <w:qFormat/>
    <w:rPr>
      <w:rFonts w:ascii="Arial" w:hAnsi="Arial" w:eastAsia="Times New Roman" w:cs="Times New Roman"/>
      <w:b/>
      <w:kern w:val="0"/>
      <w:sz w:val="18"/>
      <w:szCs w:val="18"/>
      <w:lang w:val="en-US"/>
    </w:rPr>
  </w:style>
  <w:style w:type="character" w:styleId="Il">
    <w:name w:val="il"/>
    <w:qFormat/>
    <w:rPr>
      <w:rFonts w:cs="Times New Roman"/>
    </w:rPr>
  </w:style>
  <w:style w:type="character" w:styleId="FootnoteTextChar">
    <w:name w:val="Footnote Text Char"/>
    <w:qFormat/>
    <w:rPr>
      <w:rFonts w:ascii="Arial" w:hAnsi="Arial" w:eastAsia="Times New Roman" w:cs="Times New Roman"/>
      <w:b/>
      <w:kern w:val="0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b/>
      <w:kern w:val="0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b/>
      <w:kern w:val="0"/>
      <w:sz w:val="20"/>
      <w:szCs w:val="20"/>
      <w:lang w:val="en-US"/>
    </w:rPr>
  </w:style>
  <w:style w:type="character" w:styleId="CommentSubjectChar">
    <w:name w:val="Comment Subject Char"/>
    <w:qFormat/>
    <w:rPr>
      <w:rFonts w:ascii="Arial" w:hAnsi="Arial" w:eastAsia="Times New Roman" w:cs="Times New Roman"/>
      <w:b/>
      <w:bCs/>
      <w:kern w:val="0"/>
      <w:sz w:val="20"/>
      <w:szCs w:val="20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b/>
      <w:i/>
      <w:iCs/>
      <w:color w:val="4F81BD"/>
      <w:spacing w:val="15"/>
      <w:kern w:val="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Calibri" w:hAnsi="Calibri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57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ind w:left="357" w:hanging="0"/>
    </w:pPr>
    <w:rPr/>
  </w:style>
  <w:style w:type="paragraph" w:styleId="Tekstpodstawowy31">
    <w:name w:val="Tekst podstawowy 31"/>
    <w:basedOn w:val="Normal"/>
    <w:qFormat/>
    <w:pPr/>
    <w:rPr>
      <w:bCs/>
      <w:i/>
      <w:iCs/>
      <w:sz w:val="20"/>
      <w:lang w:val="en-US"/>
    </w:rPr>
  </w:style>
  <w:style w:type="paragraph" w:styleId="Tekstpodstawowywcity31">
    <w:name w:val="Tekst podstawowy wcięty 31"/>
    <w:basedOn w:val="Normal"/>
    <w:qFormat/>
    <w:pPr>
      <w:ind w:left="357" w:hanging="357"/>
    </w:pPr>
    <w:rPr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  <w:lang w:val="en-US"/>
    </w:rPr>
  </w:style>
  <w:style w:type="paragraph" w:styleId="Heading10">
    <w:name w:val="Heading 10"/>
    <w:basedOn w:val="Heading"/>
    <w:next w:val="TextBody"/>
    <w:qFormat/>
    <w:pPr>
      <w:numPr>
        <w:ilvl w:val="0"/>
        <w:numId w:val="2"/>
      </w:numPr>
    </w:pPr>
    <w:rPr>
      <w:bCs/>
      <w:sz w:val="21"/>
      <w:szCs w:val="21"/>
    </w:rPr>
  </w:style>
  <w:style w:type="paragraph" w:styleId="Normal1">
    <w:name w:val="normal1"/>
    <w:basedOn w:val="Normal"/>
    <w:qFormat/>
    <w:pPr>
      <w:numPr>
        <w:ilvl w:val="0"/>
        <w:numId w:val="3"/>
      </w:numPr>
    </w:pPr>
    <w:rPr>
      <w:sz w:val="20"/>
    </w:rPr>
  </w:style>
  <w:style w:type="paragraph" w:styleId="Heading6a">
    <w:name w:val="Heading 6a"/>
    <w:basedOn w:val="Heading4"/>
    <w:qFormat/>
    <w:pPr>
      <w:numPr>
        <w:ilvl w:val="0"/>
        <w:numId w:val="0"/>
      </w:numPr>
      <w:ind w:hanging="0"/>
      <w:outlineLvl w:val="9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Cs/>
    </w:rPr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Title">
    <w:name w:val="Title"/>
    <w:basedOn w:val="Normal"/>
    <w:next w:val="Normal"/>
    <w:qFormat/>
    <w:pPr>
      <w:widowControl w:val="false"/>
      <w:snapToGrid w:val="true"/>
      <w:jc w:val="center"/>
    </w:pPr>
    <w:rPr>
      <w:rFonts w:ascii="Times New Roman" w:hAnsi="Times New Roman" w:cs="Times New Roman"/>
      <w:kern w:val="2"/>
      <w:sz w:val="36"/>
      <w:szCs w:val="20"/>
      <w:lang w:val="en-US"/>
    </w:rPr>
  </w:style>
  <w:style w:type="paragraph" w:styleId="NormalWeb">
    <w:name w:val="Normal (Web)"/>
    <w:basedOn w:val="Normal"/>
    <w:qFormat/>
    <w:pPr>
      <w:suppressAutoHyphens w:val="false"/>
      <w:snapToGrid w:val="true"/>
      <w:spacing w:before="280" w:after="119"/>
    </w:pPr>
    <w:rPr>
      <w:rFonts w:ascii="Times New Roman" w:hAnsi="Times New Roman" w:cs="Times New Roman"/>
      <w:b w:val="false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Domynie">
    <w:name w:val="Domy徑ni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kern w:val="2"/>
      <w:sz w:val="18"/>
      <w:szCs w:val="18"/>
      <w:lang w:val="pl-PL" w:bidi="hi-IN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b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13:21:00Z</dcterms:created>
  <dc:creator>kasia</dc:creator>
  <dc:description/>
  <cp:keywords/>
  <dc:language>en-US</dc:language>
  <cp:lastModifiedBy>Joanna Barteczko-Kocjan</cp:lastModifiedBy>
  <dcterms:modified xsi:type="dcterms:W3CDTF">2024-11-15T13:21:00Z</dcterms:modified>
  <cp:revision>2</cp:revision>
  <dc:subject/>
  <dc:title/>
</cp:coreProperties>
</file>