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</w:rPr>
        <w:t xml:space="preserve">WYMAGANIA EDUKACYJNE NIEZBĘDNE DO OTRZYMANIA POSZCZEGÓLNYCH ŚRÓDROCZNYCH I ROCZNYCH </w:t>
        <w:br/>
        <w:t xml:space="preserve">OCEN KLASYFIKACYJNYCH Z CHEMII W ROKU SZKOLNYM 2024/2025 – </w:t>
      </w:r>
      <w:r>
        <w:rPr>
          <w:rFonts w:cs="Times New Roman" w:ascii="Times New Roman" w:hAnsi="Times New Roman"/>
          <w:b/>
          <w:bCs/>
          <w:u w:val="single"/>
        </w:rPr>
        <w:t>KLASA 2 AZ SZKOŁY BRANŻOWEJ I STOPNI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ział 1. Materiały pochodzenia mineralnego</w:t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2829"/>
        <w:gridCol w:w="2829"/>
        <w:gridCol w:w="2829"/>
        <w:gridCol w:w="2829"/>
      </w:tblGrid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puszczający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stateczn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dopuszczającą oraz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br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dostateczną oraz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ardzo dobr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dobrą oraz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lują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bardzo dobrą oraz: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Uczeń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osuje zasady bhp obowiązujące w pracowni chemicznej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awnie nazywa sprzęt laboratoryjny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czytuje z układu okresowego pierwiastków informacje dotyczące krzemu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na wzór sumaryczny tlenku krzemu(IV)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licza właściwości tlenku krzemu(IV)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na zwyczajową nazwę tlenku krzemu(IV)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e, jaki związek chemiczny jest głównym składnikiem piasku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licza zastosowanie odmian krzemionki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a substancje, z których produkuje się szkło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a, co oznacza pojęcie wyroby ceramiczne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a surowce potrzebne do produkcji wyrobów ceramicznych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a najważniejsze produkty ceramiczne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awia podstawo-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e właściwości szkła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a rodzaj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zastosowanie szkła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a skały wapienne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umie, co to znaczy, że substancja jest higroskopijna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awia zastosowanie skał wapiennych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aje nazwę i wzór głównego składnika skał wapiennych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e, na czym polega „gaszenie wapna”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e, co to są hydraty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a skały osadowe, których głównym składnikiem jest siarczan(VI) wapnia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isuje właściwości fizyczne gipsu pal0nego oraz alabastru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a skały gipsowe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awia zastosowanie skał gipsowych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isuje budowę tlenku krzemu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a pojęcie polimorfizm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e, w jaki sposób otrzymuje się krzem na skalę przemysłową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isuje równanie reakcji magnezu z tlenkiem krzemu(IV)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awia właściwości chemiczne tlenku krzemu(IV)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e, czym jest szkło wodne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zieli szkło ze względu na przeznaczenie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awia sposób wykrywania skały wapiennej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isuje równanie reakcji przebiegające podczas termicznego rozkładu węglanu wapnia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awia proces wietrzenia wapieni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a proces twardnienia zaprawy murarskiej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awia, w jaki sposób otrzymuje się cement i beton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a pojęcie wody krystalizacyjnej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isuje wzór gipsu krystalicznego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ygotowuje zaprawę gipsową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isuje zjawiska zachodzące podczas ogrzewania hydratów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a proces twardnienia zaprawy gipsowej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Uczeń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isuje równanie reakcji tlenku krzemu(IV) z mocnymi zasadami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uje przyczynę różnic we właściwościach podstawowych odmian krzemionki występujących w przyrodzie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isuje proces produkcji szkła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awia różnic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składzie i właściwościach szkła sodowego, potasowego, ołowiowego i kwarcowego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isuje równanie reakcji węglanu wapni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 kwasem solnym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isuje równanie reakcji tlenku węgla(IV) z wodorotlenkiem wapnia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aje nazwy systematyczne hydratów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e, na czym polega proces krasowienia skały zawierającej siarczan(VI) wapnia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isuje równanie reakcji przebiegające podczas twardnienia zaprawy gipsowej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isuje równanie reakcji otrzymywania gipsu palonego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a rodzaje kryształów i podaje odpowiednie przykłady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orzysta ze źródeł wskazanych przez nauczyciela w celu uzyskania informacji na temat szkła i kwarcu oraz zastosowania tych substancji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orzysta ze źródeł wskazanych przez nauczyciela w celu uzyskania informacji na temat szkła i ceramiki oraz zastosowania tych substancji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isuje równanie reakcji wietrzenia wapieni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a, czym są stalaktyty i stalagmity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awia budowę kalcytu i aragonitu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a, zapisując odpowiednie równania reakcji chemicznych, proces twardnienia zaprawy murarskiej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widuje zachowanie się hydratów podczas ogrzewania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a pojęcia hydratacji i dehydratacji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równuje budowę tlenku krzemu(IV) z budową tlenku węgla(IV) oraz wskazuje różnice w budowi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właściwościach tych tlenków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orzysta z dostępnych źródeł w celu uzyskania informacji na temat szkła i ceramiki oraz zastosowania tych substancji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a metody formowania szkła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aje, w jakich regionach Polski znajdują się huty szkła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uje, gdziew Polsce produkuje się wyroby ceramiczne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isuje proces technologiczny wytwarzania ceramiki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zieli skały na osado-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e i metamorficzne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a, w jaki sposób powstały skały osadowe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isze równanie reakcji wyrażone schematem: wapń → tlenek wapnia → wodorotlenek wapnia → węglan wapnia → wodorowęglan wapnia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awia budowę sieci krystalicznej anhydrytu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selenitu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a zależność twardnienia zaprawy gipsowej od jej składu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ział 2. Chemia gleby</w:t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2829"/>
        <w:gridCol w:w="2829"/>
        <w:gridCol w:w="2829"/>
        <w:gridCol w:w="2829"/>
      </w:tblGrid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bookmarkStart w:id="0" w:name="_Hlk180336755"/>
            <w:bookmarkEnd w:id="0"/>
            <w:r>
              <w:rPr>
                <w:rFonts w:cs="Times New Roman" w:ascii="Times New Roman" w:hAnsi="Times New Roman"/>
                <w:b/>
                <w:bCs/>
              </w:rPr>
              <w:t>Dopuszczający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stateczn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dopuszczającą oraz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br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dostateczną oraz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ardzo dobr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dobrą oraz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lują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bardzo dobrą oraz: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Uczeń: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a pojęcie gleba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a właściwości fizyczne i chemiczne gleby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uje rodzaje gleb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a składniki gleby, dzięki którym uzyskuje ona właściwości sorpcyjne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a przyczyny zakwaszenia gleb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a przykłady związków chemicznych, których wodne roztwory przewodzą prąd elektryczny i takich, których wodne roztwory go nie przewodzą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efiniuje pojęcia elektrolit i nieelektrolit oraz elektrolit mocny i elektrolit słaby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a rodzaje odczynów roztworów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efiniuje pojęcie wskaźnik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licza poznane wskaźniki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a przyczyny zakwaszenia gleby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a, czym są nawozy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a najważniejsze pierwiastki niezbędne do rozwoju roślin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zieli nawozy na naturalne i sztuczne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a pojęcie degradacja gleb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a podstawowe rodzaje zanieczyszczeń gleb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a postaci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jakich występuje woda w przyrodzie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licza właściwości wody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a, jakie znaczenie ma woda dla organizmów żywych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a rodzaje wód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licza źródł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rodzaje zanieczyszczeń wód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a związki chemiczne wchodzące w skład gleb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a pojęcia zasobność gleby i koloidy glebowe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e, czym jest próchnica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a, na czym polegają właściwości sorpcyjne gleby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awia proces rozpuszczania się związków jonowych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wodzie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efiniuje pojęcie dysocjacja jonowa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isuje równania procesów dysocjacji kwasów, zasad i soli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efiniuje kwasy, zasady i sole w ujęciu teorii Arrheniusa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a przykłady elektrolit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nieelektrolitów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licza elektrolity mocne i słabe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a, jaki roztwór nazywamy kwasowym, jaki obojętnym, a jaki kwasowym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na barwy poznanych wskaźników w roztworach kwasowych obojętnych i zasadowych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awia metody pomiaru pH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a, jak się zmienia pH roztworu po wprowadzeniu do wody substancji kwaśnych i zasadowych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a, z czego wynikają nieprawidłowości w rozwoju roślin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a potrzebę stosowania nawozów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harakteryzuje nawozy naturalne i sztuczne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oponuje sposoby ochrony gleby przed degradacją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a rodzaje degradacji gleb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a wskaźniki jakości wody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a zagrożenia dla czystości wód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licza najważniejsze źródła ścieków i dokonuje ich podziału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oponuje sposoby racjonalnego gospodarowania wodą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licza sposoby oczyszczania wody pitnej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licza sposoby ochrony wód przed zanieczyszczeniem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a pojęcie układ wielofazowy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awia funkcję koloidów glebowych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a, na czym polega proces solwatacji i hydratacji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zieli elektrolity na mocne i słabe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isuje proces dysocjacji mocnego elektrolitu za pomocą jednej strzałki, a słabego elektrolitu, używając dwóch strzałek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isze równania reakcji zobojętniania w formie cząsteczkowej, jonowej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 jonowej skróconej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awia zastosowanie pomiaru pH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zasadnia przyczynę kwasowego odczynu kwasów, zasadowego odczynu wodnych roztworów niektórych wodorotlenk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roztworu wodnego amoniaku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a, jakie czynniki decydują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 kwasowości gleb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a sposoby regulowania odczynu gleby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isuje wpływ pH gleby na wzrost wybranych roślin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konuje proste obliczenia zawartości procentowej pierwiastka w danym związku chemicznym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a prawo minimum J. von Liebiega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a i opisuje rolę najważniejszych pierwiastków odpowiedzialnych za prawidłowy rozwój roślin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awia wpływ wybranych substancji chemicznych przyczyniających się do degradacji gleb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a, na czym polega proces eutrofizacji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awia obieg wod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przyrodzie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awia sposoby pozyskiwania i uzdatniania wody pitnej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awia proces powstawania gleb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lasyfikuje grunty rolne w Polsce pod względem rodzaju roślinności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a, na czym polega dysocjacja jonowa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isuje równanie procesu autodysocjacji wody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a pojęcie pH roztworów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a, z czego wynikają nieprawidłowości w rozwoju roślin wegetujących w glebie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a i opisuje rolę najważniejszych pierwiastków, odpowiedzialnych za prawidłowy rozwój roślin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awia działanie nawozów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isuje sposób otrzymywania nawozów sztucznych,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a zalety i wady stosowania nawozów naturalnych oraz sztucznych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zieli substancje odżywcze niezbędne roślinom na makro-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mikroelementy oraz wskazuje skutki ich niedoboru i nadmiaru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harakteryzuje poszczególne rodzaje degradacji gleb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isuje równania reakcji wytrącania osadu sposobem jonowym skróconym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łumaczy konieczność eliminowania fosforanów(V) ze składu proszków do prania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awia proces uzdatniania wody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a, jakie zagrożenia wynikają z zanieczyszczeń wód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efiniuje pojęcie samooczyszczanie wód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łumaczy, czym jest chemiczne i biologiczne zapotrzebowanie na tlen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awia wpływ pod-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wowych substancji warunkujących żyzność i urodzajność gleb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a, od czego zależy barwa gleb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aje nazwisko uczonego, który wprowadził pojęcie dysocjacji elektrolitycznej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isuje równania procesów dysocjacji stopniowej zasad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a za pomocą odpowiedniego równania reakcji, dlaczego amoniak jest zasadą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a pojęcia: iloczyn jonowy wody, mol i liczba Avogadra oraz kwasowość gleby aktywna i potencjalna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efiniuje pojęcie stężenie molowe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aje zależność między wartością pH a stężeniem jonów oksoniowych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szukuje w dostępnych źródłach informacje na temat tego, jaka gleba jest odpowiednia do danej rośliny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awia obieg azotu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przyrodzie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szukuje informacje na temat najważniejszych związków powodujących degradację gleb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orzysta z dostępnych źródeł w celu uzyskania informacji, jaki wpływ na zdrowie ma skażona gleb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ział 3. Paliwa – obecnie i w przyszłości</w:t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2829"/>
        <w:gridCol w:w="2829"/>
        <w:gridCol w:w="2829"/>
        <w:gridCol w:w="2829"/>
      </w:tblGrid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puszczający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stateczn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dopuszczającą oraz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br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dostateczną oraz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ardzo dobr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dobrą oraz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lują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bardzo dobrą oraz: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Uczeń: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efiniuje pojęcia: chemia organiczn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chemia nieorganiczna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daje wartościowość atomu węgla w związkach organicznych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a, co to są węglowodory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aje, jakimi wiązaniami mogą się łączyć atomy węgl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związkach organicznych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a, co to są alkany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uduje model cząsteczki metanu na podstawie wzoru sumarycznego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isuje wzór sumaryczny i strukturalny metanu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licza właściwości fizyczne metanu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licza produkty spalania metanu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efiniuje pojęcie węglowodory nienasycone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awia właściwości fizyczne etenu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isuje wzór sumaryczny, strukturalny i półstrukturalny etenu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na wzór szeregu homologicznego alkenów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a, na czym polega reakcja polimeryzacji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a zastosowanie alkenów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efiniuje pojęcie alkiny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awia właściwości fizyczne etynu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isuje wzór sumaryczny, strukturalny i półstrukturalny etynu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na wzór szeregu homologicznego alkinów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a zastosowanie alkinów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aje, jaką budowę mają węglowodory pierścieniowe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a pojęcie konwencjonalne źródła energii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a podstawowe surowce naturalne, stanowiące źródła energii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a, czym są surowce kopalne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a stany skupienia surowców kopalnych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a podstawowe rodzaje energii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zieli procesy na egzoenergetyczn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endoenergetyczne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a rodzaje węgli kopalnych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awia skład ropy naftowej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a pojęcie destylacja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a produkty destylacji ropy naftowej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licza zastosowanie najważniejszych produktów ropy naftowej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a produkty suchej destylacji węgla kamiennego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e, że podczas wykonywania doświadczeń z ropą naftową należy zachować szczególne środki ostrożności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ie, że palącej się ropy naftowej nie wolno gasić wodą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a alternatywne źródła energii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konuje podziału węglowodorów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efiniuje pojęcia szereg homologiczny i homologi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na wzór szeregu homologicznego alkanów, alkenów i alkinów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ysuje wzory strukturalne i półstrukturalne alkanów, alkenów i alkinów do 8 atomów węgla w cząsteczce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 podstawie wzorów strukturalnych lub półstrukturalnych alkanów, alkenów i alkinów do 8 węgla w cząsteczce podaje ich nazwy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znaje wiązanie pojedyncze, podwójne i potrójne między atomami węgl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cząsteczkach węglowodorów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licza właściwości chemiczne metanu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aje zasady bezpiecznego korzystania z kuchenek gazowych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 podstawie różnicy elektroujemności wskazuje na rodzaj wiązania w alkanach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a, jakie reakcje nazywają się reakcjami egzoenergetycznymi, a jakie endoenergetycznymi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na produkty całkowitego i niecałkowitego spalania węglowodorów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a, na czym polega reakcja addycji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a pojęcie reakcja eliminacji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aje wzory cyklopentanu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cykloheksanu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 podstawie wzoru strukturalnego węglowodorów pierścieniowych ustala wzór sumaryczny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zasadnia, dlaczego niektóre materiały stosuje się jako surowce energetyczne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a odmiany węgli kopalnych i wskazuje, które z nich charakteryzują się największą zawartością procentową węgla pierwiastkowego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a, jakie właściwości składników mieszaniny pozwalają zastosować destylację do jej rozdzielenia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a, czym się różnią poszczególne frakcje destylacji ropy naftowej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awia procesy frakcjonowania gazu ziemnego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a sposoby zwiększania liczby oktanowej benzyny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a, na czym polegają reforming i kraking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a przyczyny poszukiwania alternatywnych źródeł energii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a, czym są biopaliwa i biomasa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uje, w jakich rejonach w Polsce znajdują się elektrownie geotermalne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a, dlaczego węgiel tworzy tak dużą ilość związków organicznych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a tendencję zmian właściwości fizycznych alkanów, alkenów i alkinów (temperatura topnienia, temperatura wrzenia, rozpuszczalność w wodzie, gęstość)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isze równania reakcji spalania alkanów, alkenów i alkinów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dentyfikuje produkty spalania węglowodorów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aje przykłady procesów egzoenergetycznych i endoenergetycznych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efiniuje pojęcie reakcja substytucji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aje zasady nazewnictwa alkenów, alkenów i alkinów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a pojęcia polimer i monomer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isze równanie reakcji otrzymywania etenu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isze równania reakcji przyłączania bromu, wodoru i wody do alkenów oraz określa warunki, w jakich te reakcje przebiegają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pisuje równania reakcji polimeryzacji etylenu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isze równanie reakcji otrzymywania etynu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isze równania reakcji spalania alkinów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dentyfikuje produkty spalania alkinów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isze równania reakcji przyłączania bromu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 wodoru do alkinów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isze równanie reakcji przyłączania chloro-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odoru do etynu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a, na czym po-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ega proces karbonizacji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uje różnic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składzie antracytu, węgla kamiennego, węgla brunatnego oraz torfu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a, na czym polega destylacja ropy naftowej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a obserwacje towarzyszące suchej destylacji węgla kamiennego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orzystając ze schematu kolumny rektyfikacyjnej destylacji ropy naftowej, omawia kolejność wydzielania produktów destylacj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zwraca uwagę na temperatury wrzenia składników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zasadnia konieczność prowadzenia krakingu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reformingu w przemyśle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awia rodzaje paliw uzyskiwanych z biomasy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a, czym są źródła geotermalne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nalizuje możliwości zastosowań energii jądrowej i energii wytwarzanej z wodoru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a przyczyny bierności chemicznej alkanów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isze równania reakcji substytucji w alkanach i określa warunki, w jakich te reakcje zachodzą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a pojęcia: izomeria i izomery oraz izomeria łańcuchowa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a pojęcie izomeria położenia wiązania podwójnego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isze równanie reakcji przyłączania wody do etynu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określa warunki, w jakich ta reakcja zachodzi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a pojęcie izomeria położenia wiązania potrójnego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ysuje wzór strukturalny benzenu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a, na czym polega reakcja addycji, a na czym reakcja substytucj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benzenie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uje na podobieństwa i różnice we właściwościach węglowodorów aromatycznych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alifatycznych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awia skład chemiczny oraz właściwości surowców kopalnych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awia środki bezpieczeństwa, które należy zachować podczas przeprowadzania destylacji ropy naftowej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isuje zastosowanie produktów destylacji ropy naftowej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wiązuje zadanie rachunkowe związane z wyznaczaniem wzoru alkanu na podstawie znajomości jego masy cząsteczkowej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nalizuje liczby oktanowe benzyn i na tej podstawie wskazuje na ich jakość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awia zalet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wady alternatywnych źródeł energii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awia działanie elektrowni wodnych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awia sposób uzyskiwania energii wiatru i energii słonecznej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orzysta z różnych źródeł w celu uzyskania informacji o możliwości zastosowania energii alternatywnej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a, na czym polegają reakcje substytucji w alkanach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awia budowę cząsteczki metanu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aje nazwy alkanów rozgałęzionych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a pojęcie gaz syntezowy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awia budowę cząsteczki etenu oraz wskazuje na kąty między wiązaniami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ysuje wzory strukturalne alkenów z uwzględnieniem kąta między atomami węgl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 wiązaniem podwójnym i pojedynczym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aje przykłady innych polimerów (oprócz polietylenu)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awia budowę cząsteczki etynu z uwzględnieniem kąta między wiązaniami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isze równanie reakcji polimeryzacji chloroetanu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awia budowę cząsteczki benzenu z uwzględnieniem kąta między wiązaniami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ysuje wzory umowne naftalenu, antracenu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fenantrenu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awia zachowanie się benzenu wobec bromu w warunkach normalnych i w obecności katalizatora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na pochodne benzenu wskazane w podręczniku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a, czym jest energia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a związek ilości wydzielanej energii w wyniku spalania paliw z zawartością węgla pierwiastkowego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orzysta z dostępnych źródeł w celu uzyskania informacji na temat przeróbki gazu ziemnego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nalizuje schemat instalacji do suchej destylacji węgla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 podstawie dostępnych źródeł informacji analizuje techniczne możliwości wykorzystania odnawialnych źródeł energii w przemyśle, transporcie i gospodarstwie domowym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Aptos Display">
    <w:charset w:val="00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Aptos" w:hAnsi="Aptos" w:eastAsia="Aptos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Nagwek2Znak">
    <w:name w:val="Nagłówek 2 Znak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0F4761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0F4761"/>
    </w:rPr>
  </w:style>
  <w:style w:type="character" w:styleId="Nagwek5Znak">
    <w:name w:val="Nagłówek 5 Znak"/>
    <w:qFormat/>
    <w:rPr>
      <w:rFonts w:eastAsia="Times New Roman" w:cs="Times New Roman"/>
      <w:color w:val="0F4761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0F4761"/>
    </w:rPr>
  </w:style>
  <w:style w:type="character" w:styleId="CytatintensywnyZnak">
    <w:name w:val="Cytat intensywny Znak"/>
    <w:qFormat/>
    <w:rPr>
      <w:i/>
      <w:iCs/>
      <w:color w:val="0F4761"/>
    </w:rPr>
  </w:style>
  <w:style w:type="character" w:styleId="Odwoanieintensywne">
    <w:name w:val="Odwołanie intensywne"/>
    <w:qFormat/>
    <w:rPr>
      <w:b/>
      <w:bCs/>
      <w:smallCaps/>
      <w:color w:val="0F4761"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Tekstglowny">
    <w:name w:val="!_Tekst_glowny"/>
    <w:qFormat/>
    <w:pPr>
      <w:widowControl/>
      <w:bidi w:val="0"/>
      <w:spacing w:lineRule="atLeast" w:line="260"/>
      <w:jc w:val="both"/>
    </w:pPr>
    <w:rPr>
      <w:rFonts w:ascii="Times New Roman" w:hAnsi="Times New Roman" w:eastAsia="Calibri" w:cs="Times New Roman"/>
      <w:color w:val="auto"/>
      <w:sz w:val="20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0T15:53:00Z</dcterms:created>
  <dc:creator>Barbara Wołkanowska-Chrebor</dc:creator>
  <dc:description/>
  <cp:keywords/>
  <dc:language>en-US</dc:language>
  <cp:lastModifiedBy>Tomasz Kasperek</cp:lastModifiedBy>
  <dcterms:modified xsi:type="dcterms:W3CDTF">2024-10-20T15:54:00Z</dcterms:modified>
  <cp:revision>3</cp:revision>
  <dc:subject/>
  <dc:title/>
</cp:coreProperties>
</file>