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MAGANIA EDUKACYJNE NIEZBĘDNE DO UZYSKANIA ŚRÓDROCZNYCH I ROCZNYCH OCEN KLASYFIKACYJNYCH Z JĘZYKA POLSKIEGO W KLASIE II SZKOŁY BRANŻOWEJ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czeń, który nie spełnił wymagań na ocenę dopuszczającą, otrzymuje </w:t>
      </w:r>
      <w:r>
        <w:rPr>
          <w:rFonts w:cs="Times New Roman" w:ascii="Times New Roman" w:hAnsi="Times New Roman"/>
          <w:b/>
          <w:bCs/>
        </w:rPr>
        <w:t>ocenę niedostateczną</w:t>
      </w:r>
      <w:r>
        <w:rPr>
          <w:rFonts w:cs="Times New Roman" w:ascii="Times New Roman" w:hAnsi="Times New Roman"/>
        </w:rPr>
        <w:t xml:space="preserve">. Nie opanował wiadomości i umiejętności przewidzianych dla klasy II w stopniu koniecznym. Braki w wiadomościach i umiejętnościach uniemożliwiają mu kontynuację nauki w klasie programowo wyższej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2428"/>
        <w:gridCol w:w="2429"/>
        <w:gridCol w:w="2428"/>
        <w:gridCol w:w="2428"/>
        <w:gridCol w:w="2429"/>
      </w:tblGrid>
      <w:tr>
        <w:trPr/>
        <w:tc>
          <w:tcPr>
            <w:tcW w:w="2428" w:type="dxa"/>
            <w:tcBorders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Temat lekcji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Wymagania konieczne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(ocena dopuszczająca)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Uczeń potrafi: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Wymagania podstawowe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(ocena dostateczna)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Uczeń potrafi to, co na ocenę dopuszczającą, oraz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Wymagania rozszerzające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(ocena dobra)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Uczeń potrafi to, co na ocenę dostateczną, oraz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Wymagania dopełniające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(ocena bardzo dobra)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Uczeń potrafi to, co na ocenę dobrą, oraz: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Wymagania wykraczające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(ocena celująca)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Uczeń potrafi to, co na ocenę bardzo dobrą, oraz: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Relacje międzyludzkie w zmieniającym się świeci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 tekst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Kosmopolityzm. Etyka </w:t>
              <w:br/>
              <w:t>w świecie obcych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sługiwać się pojęciami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obywatelstwo </w:t>
              <w:br/>
            </w:r>
            <w:r>
              <w:rPr>
                <w:rFonts w:eastAsia="Calibri" w:cs="Times New Roman" w:ascii="Cambria" w:hAnsi="Cambria"/>
                <w:iCs/>
                <w:kern w:val="0"/>
                <w:sz w:val="20"/>
                <w:szCs w:val="20"/>
                <w:lang w:eastAsia="en-US" w:bidi="ar-SA"/>
              </w:rPr>
              <w:t>i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 narodowość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w wypowiedzi ustnej </w:t>
              <w:br/>
              <w:t xml:space="preserve">i pisemnej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uzasadnić własną opinię o relacjach międzyludzkich </w:t>
              <w:br/>
              <w:t xml:space="preserve">w zmieniającym się świecie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korzyści </w:t>
              <w:br/>
              <w:t xml:space="preserve">z globalnej współpracy ludzi we współczesnym świecie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mówić różne aspekty tożsamości człowieka: samoświadomość, cechy wspólne z różnymi grupami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i społecznościami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Człowiek wobec ojczyzny w </w:t>
            </w:r>
            <w:r>
              <w:rPr>
                <w:rFonts w:eastAsia="Calibri" w:cs="Times New Roman" w:ascii="Cambria" w:hAnsi="Cambria"/>
                <w:b/>
                <w:bCs/>
                <w:i/>
                <w:iCs/>
                <w:kern w:val="0"/>
                <w:sz w:val="20"/>
                <w:szCs w:val="20"/>
                <w:lang w:eastAsia="en-US" w:bidi="ar-SA"/>
              </w:rPr>
              <w:t>Hymnie do miłości ojczyzny</w:t>
            </w: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 Ignacego Krasickiego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ramy czasowe epoki oświecenia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ykę utworu Ignacego Krasickiego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Hymn do miłości ojczyzny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dać informacje </w:t>
              <w:br/>
              <w:t>o życiu i twórczości Ignacego Krasickiego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scharakteryzować </w:t>
              <w:br/>
              <w:t xml:space="preserve">w zwięzły sposób literaturę i sztukę epoki oświecenia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rozpoznać cechy gatunkowe hymnu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redagować wypowiedź pisemną na temat obowiązków patrioty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w epoce oświecenia oraz współcześnie 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i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O komplikacjach związanych z tożsamością narodową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i/>
                <w:i/>
                <w:i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kreślić tematykę tekstu Huberta Klimko-</w:t>
              <w:br/>
              <w:t>-Dobrzanieckiego</w:t>
            </w:r>
          </w:p>
          <w:p>
            <w:pPr>
              <w:pStyle w:val="Normal"/>
              <w:rPr>
                <w:rFonts w:ascii="Cambria" w:hAnsi="Cambria" w:eastAsia="Calibri" w:cs="Times New Roman"/>
                <w:i/>
                <w:i/>
                <w:i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Grecy umierają w domu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elementy świata przedstawionego w utworze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prawnie posługiwać się terminem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narracja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rozpoznać typ narracji w utworze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Grecy umierają w domu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scharakteryzować problemy bohatera tekstu związane </w:t>
              <w:br/>
              <w:t>z tożsamością narodową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mówić sposoby przedstawiania narodowych cech bohaterów w wybranych utworach literackich </w:t>
              <w:br/>
              <w:t>i tekstach kultury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Wyobcowanie młodych ludzi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mienić problemy młodych ludzi opisane w tekście Joanny Jagiełło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Kawa z kardamonem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cenić zachowania bohaterów utwor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Kawa z kardamonem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redagować zaproszenie w formie </w:t>
              <w:br/>
              <w:t>e-maila, smsa lub postu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rozpoznać w tekście elementy języka środowiskowego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sformułować zasady zachowania w grupie rówieśniczej w różnych sytuacjach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Człowiek i nałóg </w:t>
              <w:br/>
              <w:t xml:space="preserve">w satyrze </w:t>
            </w:r>
            <w:r>
              <w:rPr>
                <w:rFonts w:eastAsia="Calibri" w:cs="Times New Roman" w:ascii="Cambria" w:hAnsi="Cambria"/>
                <w:b/>
                <w:bCs/>
                <w:i/>
                <w:iCs/>
                <w:kern w:val="0"/>
                <w:sz w:val="20"/>
                <w:szCs w:val="20"/>
                <w:lang w:eastAsia="en-US" w:bidi="ar-SA"/>
              </w:rPr>
              <w:t>Pijaństwo</w:t>
            </w: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 Ignacego Krasickiego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ykę utworu Ignacego Krasickiego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Pijaństwo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redagować streszczenie satyry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Pijaństwo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mienić cechy satyry jako gatunku literackiego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cenić postawy szlachty ukazane w satyrze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Pijaństwo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mówić kontekst kulturowy utworu Ignacego Krasickiego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Style języka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prawnie posługiwać się terminem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styl językowy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yróżnić style językowe: potoczny, naukowy, urzędowy, retoryczny, artystyczny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przyporządkować przykładowe fragmenty tekstów do odpowiednich stylów językowych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elementy stylu urzędowego, naukowego </w:t>
              <w:br/>
              <w:t xml:space="preserve">i potocznego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w wybranym tekści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prawnie stosować różne style językowe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w zależności od sytuacji komunikacyjnej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prawić usterki stylistyczne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w wypowiedziach ustnych i pisemnych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Redagujemy protokół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rozpoznać protokół jako formę wypowiedzi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ymienić elementy składowe protokołu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rzygotować protokół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z zebrania społeczności szkolnej, np. samorządu klasowego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redagować na podstawie notatki protokół z dowolnego wydarzenia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skazać sytuacje branżowe lub zawodowe, w których niezbędne jest sporządzanie protokołu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Buntownicy we współczesnym społeczeństwi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i/>
                <w:i/>
                <w:i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 tekstu Tadeusza Palecznego </w:t>
            </w:r>
          </w:p>
          <w:p>
            <w:pPr>
              <w:pStyle w:val="Normal"/>
              <w:rPr>
                <w:rFonts w:ascii="Cambria" w:hAnsi="Cambria" w:eastAsia="Calibri" w:cs="Times New Roman"/>
                <w:i/>
                <w:i/>
                <w:i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Kontestacja. Formy buntu we współczesnym społeczeństwie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skazać przejawy buntu młodych opisane w tekście Tadeusza Palecznego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jaśnić termin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kontestacja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przy pomocy odpowiedniego słownika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rzedstawić własną opinię o różnych formach buntu młodych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scharakteryzować buntownika: wybraną postać rzeczywistą lub fikcyjną – np. literacką, filmową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color w:val="A6A6A6"/>
                <w:kern w:val="0"/>
                <w:sz w:val="20"/>
                <w:szCs w:val="20"/>
                <w:lang w:eastAsia="en-US" w:bidi="ar-SA"/>
              </w:rPr>
              <w:t xml:space="preserve">- zredagować notatkę na temat dowolnego wydarzenia wyrażającego protest, </w:t>
              <w:br/>
              <w:t>z wykorzystaniem różnych źródeł informacji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Bunt i siła młodych ludzi w </w:t>
            </w:r>
            <w:r>
              <w:rPr>
                <w:rFonts w:eastAsia="Calibri" w:cs="Times New Roman" w:ascii="Cambria" w:hAnsi="Cambria"/>
                <w:b/>
                <w:bCs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Odzie do młodości </w:t>
            </w: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Adama Mickiewicza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skazać ramy czasowe epoki romantyzmu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mienić twórców polskiego romantyzmu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przedstawić podstawowe informacje o literaturze romantyzmu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ykę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Ody do młodości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Adama Mickiewicza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aprezentować informacje o życiu </w:t>
              <w:br/>
              <w:t>i twórczości Adama Mickiewicza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mówić motyw buntu młodych w utworze Adama Mickiewicza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skazać cechy gatunkowe ody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mówić najważniejsze cechy bohatera romantycznego – buntownika, indywidualisty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podać przykłady tekstów kultury zawierających motyw kontrastu świata młodych i starszego pokolenia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Wygląd – wyrazem buntu młodych?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ykę tekst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Mirror, mirror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prawnie posługiwać się terminami: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powieść</w:t>
            </w:r>
            <w:r>
              <w:rPr>
                <w:rFonts w:eastAsia="Calibri" w:cs="Times New Roman" w:ascii="Cambria" w:hAnsi="Cambria"/>
                <w:iCs/>
                <w:kern w:val="0"/>
                <w:sz w:val="20"/>
                <w:szCs w:val="20"/>
                <w:lang w:eastAsia="en-US" w:bidi="ar-SA"/>
              </w:rPr>
              <w:t>,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 narrator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mówić przeżycia </w:t>
              <w:br/>
              <w:t xml:space="preserve">i emocje bohaterki tekst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Mirror, mirror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mienić sposoby wyrażania buntu młodych ludzi wobec świata dorosłych ukazane w utworze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Mirror, mirror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sformułować odpowiednie argumenty i wykorzystać je </w:t>
              <w:br/>
              <w:t xml:space="preserve">w dyskusji na temat: </w:t>
              <w:br/>
            </w:r>
            <w:r>
              <w:rPr>
                <w:rFonts w:eastAsia="Calibri" w:cs="Times New Roman" w:ascii="Cambria" w:hAnsi="Cambria"/>
                <w:i/>
                <w:kern w:val="0"/>
                <w:sz w:val="20"/>
                <w:szCs w:val="20"/>
                <w:lang w:eastAsia="en-US" w:bidi="ar-SA"/>
              </w:rPr>
              <w:t>Co jest ważniejsze – wygląd czy osobowość?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w wybranych tekstach kultury różne przykłady wyrażania osobowości przez młodych ludzi 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Bunt czy przystosowanie?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elementy świata przedstawionego w powieści Anny Kańtoch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Tajemnica godziny trzynastej 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mienić problemy młodych ludzi opisane </w:t>
              <w:br/>
              <w:t>w tekście Anny Kańtoch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zasady obowiązujące w szkole </w:t>
              <w:br/>
              <w:t xml:space="preserve">i w otoczeniu bohaterki utwor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Tajemnica godziny trzynastej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cenić postawę bohaterki utworu Anny Kańtoch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before="0" w:after="120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sformułować wypowiedź </w:t>
              <w:br/>
              <w:t>o korzyściach i kosztach wyrażania własnego zdania w różnych sytuacjach życiowych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Konflikt dwóch wizji świata </w:t>
              <w:br/>
              <w:t xml:space="preserve">w </w:t>
            </w:r>
            <w:r>
              <w:rPr>
                <w:rFonts w:eastAsia="Calibri" w:cs="Times New Roman" w:ascii="Cambria" w:hAnsi="Cambria"/>
                <w:b/>
                <w:bCs/>
                <w:i/>
                <w:iCs/>
                <w:kern w:val="0"/>
                <w:sz w:val="20"/>
                <w:szCs w:val="20"/>
                <w:lang w:eastAsia="en-US" w:bidi="ar-SA"/>
              </w:rPr>
              <w:t>Romantyczności</w:t>
            </w: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 Adama Mickiewicza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relacjonować treść utworu Adama Mickiewicza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Romantyczność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scharakteryzować bohaterów ballady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Romantyczność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mienić cechy ballady jako gatunku literackiego na przykładzie utworu Adama Mickiewicza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120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jaśnić, na czym polegają dwie wizje świata ukazane </w:t>
              <w:br/>
              <w:t>w utworze Adama Mickiewicza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" w:ascii="Cambria" w:hAnsi="Cambria"/>
                <w:kern w:val="0"/>
                <w:sz w:val="20"/>
                <w:szCs w:val="20"/>
                <w:lang w:eastAsia="en-US" w:bidi="ar-SA"/>
              </w:rPr>
              <w:t xml:space="preserve">- ocenić aktualność zasady: </w:t>
            </w:r>
            <w:r>
              <w:rPr>
                <w:rFonts w:eastAsia="Calibri" w:cs="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Miej serce </w:t>
              <w:br/>
              <w:t>i patrzaj w serce!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Styl potoczny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rozpoznać styl potoczny </w:t>
              <w:br/>
              <w:t>w przykładowej wypowiedzi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unikać wulgaryzmów w wypowiedziach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dróżnić słownictwo oficjalne od potocznego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cechy stylu potocznego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dróżnić słownictwo neutralne od słownictwa nacechowanego emocjonalnie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prawnie stosować styl potoczny </w:t>
              <w:br/>
              <w:t>w wypowiedziach ustnej i internetowej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cenić negatywnie proces wulgaryzacji języka 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Uczucia i przeżycia w wieku dorastania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 utwor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Krzyk </w:t>
            </w:r>
            <w:r>
              <w:rPr>
                <w:rFonts w:eastAsia="Calibri" w:cs="Times New Roman" w:ascii="Cambria" w:hAnsi="Cambria"/>
                <w:iCs/>
                <w:kern w:val="0"/>
                <w:sz w:val="20"/>
                <w:szCs w:val="20"/>
                <w:lang w:eastAsia="en-US" w:bidi="ar-SA"/>
              </w:rPr>
              <w:t xml:space="preserve">Jordiego Sierry </w:t>
              <w:br/>
              <w:t>i Fabry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dać przykłady pozytywnych </w:t>
              <w:br/>
              <w:t xml:space="preserve">i negatywnych emocji </w:t>
              <w:br/>
              <w:t>i uczuć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cenić negatywnie zjawisko hejtu </w:t>
              <w:br/>
              <w:t>w interneci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nazwać emocje </w:t>
              <w:br/>
              <w:t xml:space="preserve">i uczucia bohaterki utwor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Krzyk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zredagować wpis do pamiętnika dotyczący emocjonującego dnia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uczestniczyć w dyskusji na temat wyrażania emocji w internecie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Smutek </w:t>
              <w:br/>
              <w:t>w wierszu Adama Mickiewicza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dać temat wiersza Adama Mickiewicza </w:t>
            </w:r>
            <w:r>
              <w:rPr>
                <w:rFonts w:eastAsia="Calibri" w:cs="Times New Roman" w:ascii="Cambria" w:hAnsi="Cambria"/>
                <w:i/>
                <w:kern w:val="0"/>
                <w:sz w:val="20"/>
                <w:szCs w:val="20"/>
                <w:lang w:eastAsia="en-US" w:bidi="ar-SA"/>
              </w:rPr>
              <w:t>[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Polały się łzy me czyste, rzęsiste…]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wiersz </w:t>
            </w:r>
            <w:r>
              <w:rPr>
                <w:rFonts w:eastAsia="Calibri" w:cs="Times New Roman" w:ascii="Cambria" w:hAnsi="Cambria"/>
                <w:i/>
                <w:kern w:val="0"/>
                <w:sz w:val="20"/>
                <w:szCs w:val="20"/>
                <w:lang w:eastAsia="en-US" w:bidi="ar-SA"/>
              </w:rPr>
              <w:t>[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Polały się łzy me czyste, rzęsiste…] 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jako podsumowanie życia poety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środki stylistyczne zastosowane w utworze Adama Mickiewicza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prawnie posługiwać się terminami: </w:t>
            </w:r>
            <w:r>
              <w:rPr>
                <w:rFonts w:eastAsia="Calibri" w:cs="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podmiot liryczny</w:t>
            </w:r>
            <w:r>
              <w:rPr>
                <w:rFonts w:eastAsia="Calibri" w:cs="" w:ascii="Cambria" w:hAnsi="Cambria"/>
                <w:iCs/>
                <w:kern w:val="0"/>
                <w:sz w:val="20"/>
                <w:szCs w:val="20"/>
                <w:lang w:eastAsia="en-US" w:bidi="ar-SA"/>
              </w:rPr>
              <w:t xml:space="preserve">, </w:t>
            </w:r>
            <w:r>
              <w:rPr>
                <w:rFonts w:eastAsia="Calibri" w:cs="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sytuacja liryczna</w:t>
            </w:r>
            <w:r>
              <w:rPr>
                <w:rFonts w:eastAsia="Calibri" w:cs="" w:ascii="Cambria" w:hAnsi="Cambria"/>
                <w:iCs/>
                <w:kern w:val="0"/>
                <w:sz w:val="20"/>
                <w:szCs w:val="20"/>
                <w:lang w:eastAsia="en-US" w:bidi="ar-SA"/>
              </w:rPr>
              <w:t>,</w:t>
            </w:r>
            <w:r>
              <w:rPr>
                <w:rFonts w:eastAsia="Calibri" w:cs="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 wers</w:t>
            </w:r>
            <w:r>
              <w:rPr>
                <w:rFonts w:eastAsia="Calibri" w:cs="" w:ascii="Cambria" w:hAnsi="Cambria"/>
                <w:iCs/>
                <w:kern w:val="0"/>
                <w:sz w:val="20"/>
                <w:szCs w:val="20"/>
                <w:lang w:eastAsia="en-US" w:bidi="ar-SA"/>
              </w:rPr>
              <w:t>,</w:t>
            </w:r>
            <w:r>
              <w:rPr>
                <w:rFonts w:eastAsia="Calibri" w:cs="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 rym</w:t>
            </w:r>
            <w:r>
              <w:rPr>
                <w:rFonts w:eastAsia="Calibri" w:cs="" w:ascii="Cambria" w:hAnsi="Cambria"/>
                <w:iCs/>
                <w:kern w:val="0"/>
                <w:sz w:val="20"/>
                <w:szCs w:val="20"/>
                <w:lang w:eastAsia="en-US" w:bidi="ar-SA"/>
              </w:rPr>
              <w:t xml:space="preserve">, </w:t>
            </w:r>
            <w:r>
              <w:rPr>
                <w:rFonts w:eastAsia="Calibri" w:cs="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anafora, epitet</w:t>
            </w:r>
            <w:r>
              <w:rPr>
                <w:rFonts w:eastAsia="Calibri" w:cs="" w:ascii="Cambria" w:hAnsi="Cambria"/>
                <w:iCs/>
                <w:kern w:val="0"/>
                <w:sz w:val="20"/>
                <w:szCs w:val="20"/>
                <w:lang w:eastAsia="en-US" w:bidi="ar-SA"/>
              </w:rPr>
              <w:t>,</w:t>
            </w:r>
            <w:r>
              <w:rPr>
                <w:rFonts w:eastAsia="Calibri" w:cs="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 metafora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ypowiedzieć się na temat liryków lozańskich Adama Mickiewicza, wskazując okoliczności ich powstania oraz cechy szczególne na tle wcześniejszej twórczości poety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jaśnić, dlaczego utwór Adama Mickiewicza można określić jako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wiersz-płacz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b/>
                <w:kern w:val="0"/>
                <w:sz w:val="20"/>
                <w:szCs w:val="20"/>
                <w:lang w:eastAsia="en-US" w:bidi="ar-SA"/>
              </w:rPr>
              <w:t xml:space="preserve">Przeżycia człowieka tułacza </w:t>
              <w:br/>
              <w:t xml:space="preserve">w </w:t>
            </w:r>
            <w:r>
              <w:rPr>
                <w:rFonts w:eastAsia="Calibri" w:cs="Times New Roman" w:ascii="Cambria" w:hAnsi="Cambria"/>
                <w:b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Hymnie </w:t>
            </w:r>
            <w:r>
              <w:rPr>
                <w:rFonts w:eastAsia="Calibri" w:cs="Times New Roman" w:ascii="Cambria" w:hAnsi="Cambria"/>
                <w:b/>
                <w:kern w:val="0"/>
                <w:sz w:val="20"/>
                <w:szCs w:val="20"/>
                <w:lang w:eastAsia="en-US" w:bidi="ar-SA"/>
              </w:rPr>
              <w:t>Juliusza Słowackiego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ykę </w:t>
            </w:r>
            <w:r>
              <w:rPr>
                <w:rFonts w:eastAsia="Calibri" w:cs="Times New Roman" w:ascii="Cambria" w:hAnsi="Cambria"/>
                <w:i/>
                <w:kern w:val="0"/>
                <w:sz w:val="20"/>
                <w:szCs w:val="20"/>
                <w:lang w:eastAsia="en-US" w:bidi="ar-SA"/>
              </w:rPr>
              <w:t>Hymnu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Juliusza Słowackiego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przedstawić podstawowe informacje o życiu i twórczości Juliusza Słowackiego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skazać twórcę jako przedstawiciela epoki romantyzmu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uczucia </w:t>
              <w:br/>
              <w:t xml:space="preserve">i przeżycia podmiotu lirycznego wyrażone </w:t>
              <w:br/>
              <w:t xml:space="preserve">w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Hymnie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dszukać środki artystyczne zastosowane w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Hymnie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Juliusza Słowackiego </w:t>
              <w:br/>
              <w:t xml:space="preserve">- określić rolę środków artystycznych użytych w wierszu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w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Hymnie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Juliusza Słowackiego uniwersalne refleksje dotyczące życia człowieka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20"/>
                <w:szCs w:val="20"/>
                <w:lang w:eastAsia="en-US" w:bidi="ar-SA"/>
              </w:rPr>
              <w:t>Uczucia i rozum, natura i ludzie w wierszu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b/>
                <w:kern w:val="0"/>
                <w:sz w:val="20"/>
                <w:szCs w:val="20"/>
                <w:lang w:eastAsia="en-US" w:bidi="ar-SA"/>
              </w:rPr>
              <w:t xml:space="preserve">Cypriana Kamila Norwida </w:t>
            </w:r>
            <w:r>
              <w:rPr>
                <w:rFonts w:eastAsia="Calibri" w:cs="Times New Roman" w:ascii="Cambria" w:hAnsi="Cambria"/>
                <w:b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W Weronie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 wiersza Cypriana Kamila Norwida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W Weronie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dać podstawowe informacje o życiu </w:t>
              <w:br/>
              <w:t>i twórczości Cypriana Kamila Norwida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kreślić poetę jako przedstawiciela epoki romantyzmu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A6A6A6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mówić motyw tragicznej miłości pojawiający się </w:t>
              <w:br/>
              <w:t xml:space="preserve">w wiersz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W Weronie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rPr>
                <w:rFonts w:ascii="Cambria" w:hAnsi="Cambria" w:eastAsia="Calibri" w:cs="Times New Roman"/>
                <w:color w:val="A6A6A6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color w:val="A6A6A6"/>
                <w:kern w:val="0"/>
                <w:sz w:val="20"/>
                <w:szCs w:val="20"/>
                <w:lang w:eastAsia="en-US" w:bidi="ar-SA"/>
              </w:rPr>
              <w:t xml:space="preserve">- rozpoznać w utworze Cypriana Norwida nawiązania do tragedii Williama Szekspira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interpretować metafory zawarte </w:t>
              <w:br/>
              <w:t xml:space="preserve">w wiersz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W Weronie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i uzasadnić podobieństwa między utworami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W Weronie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Cypriana Kamila Norwida i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Romantyczność 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Adama Mickiewicza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O sztuce panowania </w:t>
            </w:r>
          </w:p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nad emocjami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 i główną myśl tekstu Judith Orloff </w:t>
            </w:r>
            <w:r>
              <w:rPr>
                <w:rFonts w:eastAsia="Calibri" w:cs="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Wolność emocjonalna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jaśnić, na czym polega wolność emocjonalna w opinii autorki tekstu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fragmenty tekst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Wolność emocjonalna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typowe dla poradnika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120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ymienić i omówić korzyści z rozwijania wolności emocjonalnej opisane w tekście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sformułować własną opinię na temat wpływu emocji na zachowanie człowieka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Formy wypowiedzi: definicja słownikowa, hasło encyklopedyczn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różnić definicję słownikową i hasło encyklopedyczne </w:t>
              <w:br/>
              <w:t xml:space="preserve">w dowolnym słowniku </w:t>
              <w:br/>
              <w:t xml:space="preserve">i dowolnej encyklopedii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prawnie posługiwać się terminami: </w:t>
            </w:r>
            <w:r>
              <w:rPr>
                <w:rFonts w:eastAsia="Calibri" w:cs="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słownik</w:t>
            </w:r>
            <w:r>
              <w:rPr>
                <w:rFonts w:eastAsia="Calibri" w:cs="" w:ascii="Cambria" w:hAnsi="Cambria"/>
                <w:iCs/>
                <w:kern w:val="0"/>
                <w:sz w:val="20"/>
                <w:szCs w:val="20"/>
                <w:lang w:eastAsia="en-US" w:bidi="ar-SA"/>
              </w:rPr>
              <w:t xml:space="preserve">, </w:t>
            </w:r>
            <w:r>
              <w:rPr>
                <w:rFonts w:eastAsia="Calibri" w:cs="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encyklopedia</w:t>
            </w:r>
            <w:r>
              <w:rPr>
                <w:rFonts w:eastAsia="Calibri" w:cs="" w:ascii="Cambria" w:hAnsi="Cambria"/>
                <w:iCs/>
                <w:kern w:val="0"/>
                <w:sz w:val="20"/>
                <w:szCs w:val="20"/>
                <w:lang w:eastAsia="en-US" w:bidi="ar-SA"/>
              </w:rPr>
              <w:t>,</w:t>
            </w:r>
            <w:r>
              <w:rPr>
                <w:rFonts w:eastAsia="Calibri" w:cs="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 definicja słownikowa</w:t>
            </w:r>
            <w:r>
              <w:rPr>
                <w:rFonts w:eastAsia="Calibri" w:cs="" w:ascii="Cambria" w:hAnsi="Cambria"/>
                <w:iCs/>
                <w:kern w:val="0"/>
                <w:sz w:val="20"/>
                <w:szCs w:val="20"/>
                <w:lang w:eastAsia="en-US" w:bidi="ar-SA"/>
              </w:rPr>
              <w:t>,</w:t>
            </w:r>
            <w:r>
              <w:rPr>
                <w:rFonts w:eastAsia="Calibri" w:cs="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 hasło słownikowe</w:t>
            </w:r>
            <w:r>
              <w:rPr>
                <w:rFonts w:eastAsia="Calibri" w:cs="" w:ascii="Cambria" w:hAnsi="Cambria"/>
                <w:iCs/>
                <w:kern w:val="0"/>
                <w:sz w:val="20"/>
                <w:szCs w:val="20"/>
                <w:lang w:eastAsia="en-US" w:bidi="ar-SA"/>
              </w:rPr>
              <w:t>,</w:t>
            </w:r>
            <w:r>
              <w:rPr>
                <w:rFonts w:eastAsia="Calibri" w:cs="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 hasło encyklopedyczn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, z jakich elementów składa się definicja słownikowa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różnice między hasłem słownikowym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a hasłem encyklopedycznym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stworzyć propozycje definicji słownikowych wybranych wyrazów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yjaśnić, dlaczego należy zachować krytycyzm wobec źródeł internetowych, np. Wikipedii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A6A6A6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color w:val="A6A6A6"/>
                <w:kern w:val="0"/>
                <w:sz w:val="20"/>
                <w:szCs w:val="20"/>
                <w:lang w:eastAsia="en-US" w:bidi="ar-SA"/>
              </w:rPr>
              <w:t>- utworzyć hasło encyklopedyczne na podstawie wiarygodnych źródeł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mbria" w:cs="Cambria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Język </w:t>
              <w:br/>
              <w:t>w interneci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charakterystyczne elementy wypowiedzi internetowych, np. skróty, emotikony, memy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cenić zjawisko hejtu </w:t>
              <w:br/>
              <w:t>w internecie i rozumieć jego konsekwencje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dpowiednio reagować na przejawy agresji językowej w interneci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stosować zasady redagowania e-maili </w:t>
              <w:br/>
              <w:t xml:space="preserve">w zależności od celu </w:t>
              <w:br/>
              <w:t>i odbiorcy wypowiedzi</w:t>
            </w:r>
          </w:p>
          <w:p>
            <w:pPr>
              <w:pStyle w:val="Normal"/>
              <w:spacing w:before="0" w:after="120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krytycznie oceniać wiadomości w internecie </w:t>
              <w:br/>
              <w:t>i weryfikować je na podstawie wiarygodnych źródeł informacji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dszukać przykłady zastosowania różnych stylów języka </w:t>
              <w:br/>
              <w:t>w wypowiedziach internetowych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zaproponować podczas dyskusji sposoby zapobiegania zjawisku hejtu w internecie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O pięknie zwycięstw </w:t>
            </w:r>
          </w:p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i porażek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temat i główną myśl utworu Elliota Aronsona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kreślić tekst Elliota Aronsona jako przykład tekstu autobiograficznego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yp narracji 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w utworze Elliota Aronsona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elementy autobiograficzne </w:t>
              <w:br/>
              <w:t xml:space="preserve">w tekście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dać przykłady utworów biograficznych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i autobiograficznych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skazać i uzasadnić, co łączy postawę życiową autora tekstu z etyką stoicką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" w:ascii="Cambria" w:hAnsi="Cambria"/>
                <w:b/>
                <w:color w:val="000000"/>
                <w:kern w:val="0"/>
                <w:sz w:val="20"/>
                <w:szCs w:val="20"/>
                <w:lang w:eastAsia="en-US" w:bidi="ar-SA"/>
              </w:rPr>
              <w:t xml:space="preserve">Człowiek pokonany przez los w noweli Bolesława Prusa </w:t>
            </w:r>
            <w:r>
              <w:rPr>
                <w:rFonts w:eastAsia="Calibri" w:cs="" w:ascii="Cambria" w:hAnsi="Cambria"/>
                <w:b/>
                <w:i/>
                <w:color w:val="000000"/>
                <w:kern w:val="0"/>
                <w:sz w:val="20"/>
                <w:szCs w:val="20"/>
                <w:lang w:eastAsia="en-US" w:bidi="ar-SA"/>
              </w:rPr>
              <w:t>Z legend dawnego Egiptu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0"/>
                <w:szCs w:val="20"/>
                <w:lang w:eastAsia="en-US" w:bidi="ar-SA"/>
              </w:rPr>
              <w:t>- zaprezentować podstawowe informacje o epoce pozytywizmu (czas trwania, najważniejsi twórcy)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color w:val="000000"/>
                <w:kern w:val="0"/>
                <w:sz w:val="20"/>
                <w:szCs w:val="20"/>
                <w:lang w:eastAsia="en-US" w:bidi="ar-SA"/>
              </w:rPr>
              <w:t xml:space="preserve">- </w:t>
            </w:r>
            <w:r>
              <w:rPr>
                <w:rFonts w:eastAsia="Calibri" w:cs="" w:ascii="Cambria" w:hAnsi="Cambria"/>
                <w:color w:val="000000"/>
                <w:kern w:val="0"/>
                <w:sz w:val="20"/>
                <w:szCs w:val="20"/>
                <w:lang w:eastAsia="en-US" w:bidi="ar-SA"/>
              </w:rPr>
              <w:t xml:space="preserve">wyróżnić elementy świata przedstawionego w noweli </w:t>
            </w:r>
            <w:r>
              <w:rPr>
                <w:rFonts w:eastAsia="Calibri" w:cs="" w:ascii="Cambria" w:hAnsi="Cambria"/>
                <w:i/>
                <w:iCs/>
                <w:color w:val="000000"/>
                <w:kern w:val="0"/>
                <w:sz w:val="20"/>
                <w:szCs w:val="20"/>
                <w:lang w:eastAsia="en-US" w:bidi="ar-SA"/>
              </w:rPr>
              <w:t>Z legend dawnego Egiptu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0"/>
                <w:szCs w:val="20"/>
                <w:lang w:eastAsia="en-US" w:bidi="ar-SA"/>
              </w:rPr>
              <w:t xml:space="preserve">- wskazać najważniejsze tematy literatury pozytywizmu i przykłady utworów z tego okresu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Calibri" w:cs="Times New Roman" w:ascii="Cambria" w:hAnsi="Cambria"/>
                <w:color w:val="000000"/>
                <w:kern w:val="0"/>
                <w:sz w:val="20"/>
                <w:szCs w:val="20"/>
                <w:lang w:eastAsia="en-US" w:bidi="ar-SA"/>
              </w:rPr>
              <w:t xml:space="preserve">- </w:t>
            </w:r>
            <w:r>
              <w:rPr>
                <w:rFonts w:eastAsia="Calibri" w:cs="" w:ascii="Cambria" w:hAnsi="Cambria"/>
                <w:color w:val="000000"/>
                <w:kern w:val="0"/>
                <w:sz w:val="20"/>
                <w:szCs w:val="20"/>
                <w:lang w:eastAsia="en-US" w:bidi="ar-SA"/>
              </w:rPr>
              <w:t>wymienić cechy gatunkowe noweli na podstawie utworu Bolesława Prusa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0"/>
                <w:szCs w:val="20"/>
                <w:lang w:eastAsia="en-US" w:bidi="ar-SA"/>
              </w:rPr>
              <w:t>- scharakteryzować postaci Ramzesa i Horusa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color w:val="000000"/>
                <w:kern w:val="0"/>
                <w:sz w:val="20"/>
                <w:szCs w:val="20"/>
                <w:lang w:eastAsia="en-US" w:bidi="ar-SA"/>
              </w:rPr>
              <w:t>- wyjaśnić, czym różnią się koncepcje władzy reprezentowane przez Ramzesa i Horusa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color w:val="000000"/>
                <w:kern w:val="0"/>
                <w:sz w:val="20"/>
                <w:szCs w:val="20"/>
                <w:lang w:eastAsia="en-US" w:bidi="ar-SA"/>
              </w:rPr>
              <w:t xml:space="preserve">- wyjaśnić termin </w:t>
            </w:r>
            <w:r>
              <w:rPr>
                <w:rFonts w:eastAsia="Calibri" w:cs="Times New Roman" w:ascii="Cambria" w:hAnsi="Cambria"/>
                <w:i/>
                <w:iCs/>
                <w:color w:val="000000"/>
                <w:kern w:val="0"/>
                <w:sz w:val="20"/>
                <w:szCs w:val="20"/>
                <w:lang w:eastAsia="en-US" w:bidi="ar-SA"/>
              </w:rPr>
              <w:t>parabola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rPr>
                <w:rFonts w:ascii="Cambria" w:hAnsi="Cambria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0"/>
                <w:szCs w:val="20"/>
                <w:lang w:eastAsia="en-US" w:bidi="ar-SA"/>
              </w:rPr>
              <w:t>- wskazać elementy paraboli w noweli Bolesława Prusa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b/>
                <w:bCs/>
                <w:i/>
                <w:kern w:val="0"/>
                <w:sz w:val="20"/>
                <w:szCs w:val="20"/>
                <w:lang w:eastAsia="en-US" w:bidi="ar-SA"/>
              </w:rPr>
              <w:t>Potop</w:t>
            </w: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 Henryka Sienkiewicza jako powieść „ku pokrzepieniu serc”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elementy świata przedstawionego w poznanych fragmentach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Potopu </w:t>
            </w:r>
            <w:r>
              <w:rPr>
                <w:rFonts w:eastAsia="Calibri" w:cs="Times New Roman" w:ascii="Cambria" w:hAnsi="Cambria"/>
                <w:iCs/>
                <w:kern w:val="0"/>
                <w:sz w:val="20"/>
                <w:szCs w:val="20"/>
                <w:lang w:eastAsia="en-US" w:bidi="ar-SA"/>
              </w:rPr>
              <w:t>Henryka Sienkiewicza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przedstawić podstawowe informacje o życiu i twórczości Henryka Sienkiewicza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ło historyczne powieści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Potop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redagować streszczenie fragmentu powieści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Potop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archaizmy </w:t>
              <w:br/>
              <w:t>w wybranym fragmencie powieści Henryka Sienkiewic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uzasadnić, że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Potop 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jest powieścią historyczną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zinterpretować stwierdzenie, że powieść Henryka Sienkiewicza powstała „ku pokrzepieniu serc”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scharakteryzować wybranego bohatera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Potopu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zredagować wypowiedź pisemną na temat przemiany wewnętrznej Kmicica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Człowiek </w:t>
            </w:r>
          </w:p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i reżim polityczny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 utworu Ele Fountain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Uciekinier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mienić przyczyny decyzji bohaterów </w:t>
              <w:br/>
              <w:t>powieści o ucieczce z kraju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mówić realia życia codziennego w państwie totalitarnym ukazane we fragmencie powieści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Uciekinier</w:t>
            </w:r>
          </w:p>
          <w:p>
            <w:pPr>
              <w:pStyle w:val="Normal"/>
              <w:spacing w:before="0" w:after="240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scharakteryzować bohaterów utworu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redagować opowiadanie o dalszych losach bohaterów utwor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Uciekinier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dać przykłady wpływu systemu politycznego na życie ludzi ukazane </w:t>
              <w:br/>
              <w:t>w wybranych tekstach prasowych, filmach, utworach literackich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Redagujemy</w:t>
            </w:r>
            <w:r>
              <w:rPr>
                <w:rFonts w:eastAsia="Calibri" w:cs="Times New Roman" w:ascii="Cambria" w:hAnsi="Cambria"/>
                <w:b/>
                <w:bCs/>
                <w:color w:val="A6A6A6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skargę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rozpoznać opinię </w:t>
              <w:br/>
              <w:t xml:space="preserve">i skargę jako formy wypowiedzi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skazać najważniejsze elementy opinii i skargi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ceniać krytycznie przykładowe opinie na forach internetowych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A6A6A6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napisać skargę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przekształcić tekst skargi tak, aby wyeliminować słownictwo nacechowane emocjonalnie i agresję słowną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napisać odpowiedź na przykładową opinię lub skargę dotyczącą działania firmy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Język reklamy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podać przykłady różnych form reklamy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stworzyć przykładowe hasła reklamowe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krytycznie ocenić przykładową reklamę telewizyjną, prasową, internetową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różne style języka w tekstach reklamowych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prawnie posługiwać się pojęciami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perswazja, manipulacja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w wypowiedziach na temat reklamy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reklamy, </w:t>
              <w:br/>
              <w:t xml:space="preserve">w których zastosowano manipulację 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uzasadnić, dlaczego wskazane reklamy zawierają manipulację  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Górski pejzaż </w:t>
              <w:br/>
              <w:t xml:space="preserve">w wierszu </w:t>
            </w:r>
            <w:r>
              <w:rPr>
                <w:rFonts w:eastAsia="Calibri" w:cs="Times New Roman" w:ascii="Cambria" w:hAnsi="Cambria"/>
                <w:b/>
                <w:kern w:val="0"/>
                <w:sz w:val="20"/>
                <w:szCs w:val="20"/>
                <w:lang w:eastAsia="en-US" w:bidi="ar-SA"/>
              </w:rPr>
              <w:t xml:space="preserve">Kazimierza Przerwy-Tetmajera </w:t>
            </w:r>
            <w:r>
              <w:rPr>
                <w:rFonts w:eastAsia="Calibri" w:cs="Times New Roman" w:ascii="Cambria" w:hAnsi="Cambria"/>
                <w:b/>
                <w:i/>
                <w:kern w:val="0"/>
                <w:sz w:val="20"/>
                <w:szCs w:val="20"/>
                <w:lang w:eastAsia="en-US" w:bidi="ar-SA"/>
              </w:rPr>
              <w:t>Melodia mgieł nocnych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rzedstawić podstawowe wiadomości o Młodej Polsce (czas trwania, twórcy)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ymienić najważniejsze tematy literatury młodopolskiej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mówić sposób ukazania przyrody </w:t>
              <w:br/>
              <w:t xml:space="preserve">w wiersz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Melodia mgieł nocnych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skazać środki artystyczne zastosowane w utworze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zredagować opis krajobrazu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prawnie posługiwać się terminami: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Młoda Polska, modernizm, impresjonizm, ekspresjonizm, symbolizm,</w:t>
            </w:r>
            <w:r>
              <w:rPr>
                <w:rFonts w:eastAsia="Calibri" w:cs="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 dekadentyzm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w wypowiedzi na temat literatury epoki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dszukać w różnych źródłach, w tym multimedialnych, informacje o sztuce modernizmu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" w:ascii="Cambria" w:hAnsi="Cambria"/>
                <w:b/>
                <w:kern w:val="0"/>
                <w:sz w:val="20"/>
                <w:szCs w:val="20"/>
                <w:lang w:eastAsia="en-US" w:bidi="ar-SA"/>
              </w:rPr>
              <w:t xml:space="preserve">Obraz wsi w </w:t>
            </w:r>
            <w:r>
              <w:rPr>
                <w:rFonts w:eastAsia="Calibri" w:cs="" w:ascii="Cambria" w:hAnsi="Cambria"/>
                <w:b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Chłopach </w:t>
            </w:r>
            <w:r>
              <w:rPr>
                <w:rFonts w:eastAsia="Calibri" w:cs="" w:ascii="Cambria" w:hAnsi="Cambria"/>
                <w:b/>
                <w:kern w:val="0"/>
                <w:sz w:val="20"/>
                <w:szCs w:val="20"/>
                <w:lang w:eastAsia="en-US" w:bidi="ar-SA"/>
              </w:rPr>
              <w:t>Władysława Stanisława Reymonta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scharakteryzować świat przedstawiony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w </w:t>
            </w:r>
            <w:r>
              <w:rPr>
                <w:rFonts w:eastAsia="Calibri" w:cs="Times New Roman" w:ascii="Cambria" w:hAnsi="Cambria"/>
                <w:i/>
                <w:kern w:val="0"/>
                <w:sz w:val="20"/>
                <w:szCs w:val="20"/>
                <w:lang w:eastAsia="en-US" w:bidi="ar-SA"/>
              </w:rPr>
              <w:t>Chłopach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: czas, miejsce akcji, bohaterów oraz główne wątki powieści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mówić obraz życia wsi na początku XX w. na podstawie fragmentów powieści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Chłopi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mówić związki człowieka ze zmieniającą się przyrodą ukazane </w:t>
              <w:br/>
              <w:t xml:space="preserve">w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Chłopach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środki artystyczne zastosowane we fragmencie powieści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Chłopi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aprezentować </w:t>
              <w:br/>
              <w:t xml:space="preserve">i omówić przykłady utworów literackich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i innych tekstów kultury podejmujących temat wsi i życia jej mieszkańców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mbria" w:cs="Cambria" w:ascii="Cambria" w:hAnsi="Cambria"/>
                <w:b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" w:ascii="Cambria" w:hAnsi="Cambria"/>
                <w:b/>
                <w:kern w:val="0"/>
                <w:sz w:val="20"/>
                <w:szCs w:val="20"/>
                <w:lang w:eastAsia="en-US" w:bidi="ar-SA"/>
              </w:rPr>
              <w:t xml:space="preserve">Człowiek przeciwko naturze </w:t>
              <w:br/>
              <w:t>i w jej obroni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ykę poznanego fragmentu utworu Marka Janczyka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 xml:space="preserve">Antonówka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różne postawy ludzi wobec środowiska naturalnego ukazane </w:t>
              <w:br/>
              <w:t>w tekście Marka Janczyka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cenić postępowanie bohaterów tekstu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</w:t>
            </w:r>
            <w:r>
              <w:rPr>
                <w:rFonts w:eastAsia="Calibri" w:cs="" w:ascii="Cambria" w:hAnsi="Cambria"/>
                <w:kern w:val="0"/>
                <w:sz w:val="20"/>
                <w:szCs w:val="20"/>
                <w:lang w:eastAsia="en-US" w:bidi="ar-SA"/>
              </w:rPr>
              <w:t xml:space="preserve">przygotować argumenty do dyskusji na temat: </w:t>
            </w:r>
            <w:r>
              <w:rPr>
                <w:rFonts w:eastAsia="Calibri" w:cs="" w:ascii="Cambria" w:hAnsi="Cambria"/>
                <w:i/>
                <w:kern w:val="0"/>
                <w:sz w:val="20"/>
                <w:szCs w:val="20"/>
                <w:lang w:eastAsia="en-US" w:bidi="ar-SA"/>
              </w:rPr>
              <w:t>Czy warto reagować na niszczenie środowiska?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uczestniczyć </w:t>
              <w:br/>
              <w:t>w dyskusji na temat aktywności młodych ludzi na rzecz ochrony środowiska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" w:ascii="Cambria" w:hAnsi="Cambria"/>
                <w:b/>
                <w:kern w:val="0"/>
                <w:sz w:val="20"/>
                <w:szCs w:val="20"/>
                <w:lang w:eastAsia="en-US" w:bidi="ar-SA"/>
              </w:rPr>
              <w:t xml:space="preserve">48. dobrego życia – o wierszu Leopolda Staffa </w:t>
            </w:r>
            <w:r>
              <w:rPr>
                <w:rFonts w:eastAsia="Calibri" w:cs="" w:ascii="Cambria" w:hAnsi="Cambria"/>
                <w:b/>
                <w:i/>
                <w:kern w:val="0"/>
                <w:sz w:val="20"/>
                <w:szCs w:val="20"/>
                <w:lang w:eastAsia="en-US" w:bidi="ar-SA"/>
              </w:rPr>
              <w:t>Ogród przedziwny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ykę wiersza Leopolda Staffa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Ogród przedziwny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rzedstawić podstawowe informacje o życiu i twórczości Leopolda Staffa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sytuację liryczną w wiersz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Ogród przedziwny</w:t>
            </w:r>
          </w:p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interpretować symbolikę zastosowaną w utworze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Ogród przedziwny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aprojektować </w:t>
              <w:br/>
              <w:t xml:space="preserve">i wykonać multimedialną ilustrację do wiersza Leopolda Staffa 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Wizja świata po katastrofi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elementy świata przedstawionego w utworze </w:t>
            </w:r>
            <w:r>
              <w:rPr>
                <w:rFonts w:eastAsia="Calibri" w:cs="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Życie, które znaliśmy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ymienić skutki kosmicznej katastrofy dla życia ludzi ukazane w tekści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uzasadnić, że poznany fragment powieści </w:t>
            </w:r>
            <w:r>
              <w:rPr>
                <w:rFonts w:eastAsia="Calibri" w:cs="Times New Roman" w:ascii="Cambria" w:hAnsi="Cambria"/>
                <w:i/>
                <w:kern w:val="0"/>
                <w:sz w:val="20"/>
                <w:szCs w:val="20"/>
                <w:lang w:eastAsia="en-US" w:bidi="ar-SA"/>
              </w:rPr>
              <w:t>Życie, które znaliśmy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ma formę dziennika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aprezentować </w:t>
              <w:br/>
              <w:t>i omówić przykłady utworów literackich, filmów, seriali, gier komputerowych ukazujących pesymistyczne wizje przyszłości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redagować zapisy </w:t>
              <w:br/>
              <w:t>z dziennika dotyczące życia w świecie po kosmicznej katastrofie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Pisownia wyrazów wielką i małą literą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rzedstawić podstawowe zasady pisowni wielką i małą literą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stosować zasady pisowni nazw geograficznych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prawnie zapisywać tytuły dzieł literackich </w:t>
              <w:br/>
              <w:t>i filmowych</w:t>
            </w:r>
          </w:p>
        </w:tc>
        <w:tc>
          <w:tcPr>
            <w:tcW w:w="2428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stosować zasady poprawnej pisowni zaimków w tekstach użytkowych</w:t>
            </w:r>
          </w:p>
        </w:tc>
        <w:tc>
          <w:tcPr>
            <w:tcW w:w="2429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uzasadnić pisownię zaimków wielką lub małą literą w listach oraz formach komunikacji internetowej</w:t>
            </w:r>
          </w:p>
        </w:tc>
      </w:tr>
      <w:tr>
        <w:trPr>
          <w:trHeight w:val="1615" w:hRule="atLeast"/>
        </w:trPr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Rodzaje stylizacji językowej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rozpoznać stylizację językową w przykładowym tekście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ymienić rodzaje stylizacji językowej</w:t>
            </w:r>
          </w:p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skazać w tekstach zabiegi służące archaizacji i stylizacji gwarowej</w:t>
            </w:r>
          </w:p>
          <w:p>
            <w:pPr>
              <w:pStyle w:val="Normal"/>
              <w:spacing w:lineRule="auto" w:line="256" w:before="0" w:after="120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yjaśnić na wybranym przykładzie, na czym polega kolokwializacja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dszukać fragment dowolnego utworu zawierający elementy stylizacji gwarowej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ymienić utwory literackie lub słowno-</w:t>
              <w:br/>
              <w:t>-muzyczne, w których występuje stylizacja na język używany w wybranym środowisku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Miasto przyjazne dla mieszkańców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główną myśl artykuł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Polska betonoza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ymienić cechy współczesnego miasta opisane w tekści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dróżnić w artykule prasowym informacje od opinii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jaśnić pojęcie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betonoza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mówić wpływ zjawiska „betonozy” na życie mieszkańców miasta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dszukać w różnych źródłach, w tym internetowych, przykłady sztuki ulicznej </w:t>
            </w:r>
          </w:p>
          <w:p>
            <w:pPr>
              <w:pStyle w:val="Normal"/>
              <w:spacing w:lineRule="auto" w:line="256" w:before="0" w:after="120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cenić rolę odszukanych przykładów street artu w przestrzeni miejskiej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spacing w:lineRule="auto" w:line="256" w:before="0" w:after="120"/>
              <w:rPr/>
            </w:pPr>
            <w:r>
              <w:rPr>
                <w:rFonts w:eastAsia="Calibri" w:cs="Times New Roman" w:ascii="Cambria" w:hAnsi="Cambria"/>
                <w:b/>
                <w:kern w:val="0"/>
                <w:sz w:val="20"/>
                <w:szCs w:val="20"/>
                <w:lang w:eastAsia="en-US" w:bidi="ar-SA"/>
              </w:rPr>
              <w:t xml:space="preserve">Miejskie przyjemności w utworze Elizabeth Gilbert </w:t>
            </w:r>
            <w:r>
              <w:rPr>
                <w:rFonts w:eastAsia="Calibri" w:cs="Times New Roman" w:ascii="Cambria" w:hAnsi="Cambria"/>
                <w:b/>
                <w:i/>
                <w:kern w:val="0"/>
                <w:sz w:val="20"/>
                <w:szCs w:val="20"/>
                <w:lang w:eastAsia="en-US" w:bidi="ar-SA"/>
              </w:rPr>
              <w:t>Jedz, módl się, kochaj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 fragmentu powieści </w:t>
            </w:r>
            <w:r>
              <w:rPr>
                <w:rFonts w:eastAsia="Calibri" w:cs="Times New Roman" w:ascii="Cambria" w:hAnsi="Cambria"/>
                <w:bCs/>
                <w:i/>
                <w:kern w:val="0"/>
                <w:sz w:val="20"/>
                <w:szCs w:val="20"/>
                <w:lang w:eastAsia="en-US" w:bidi="ar-SA"/>
              </w:rPr>
              <w:t>Jedz, módl się, kochaj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skazać narratora powieści </w:t>
            </w:r>
          </w:p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scharakteryzować narratora powieści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zrelacjonować miejskie wędrówki opisane we fragmencie powieści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pisać ulubione miejsce w wybranym mieście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dszukać w różnych źródłach informacje </w:t>
              <w:br/>
              <w:t>o słynnych metropoliach i życiu ich mieszkańców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b/>
                <w:kern w:val="0"/>
                <w:sz w:val="20"/>
                <w:szCs w:val="20"/>
                <w:lang w:eastAsia="en-US" w:bidi="ar-SA"/>
              </w:rPr>
              <w:t xml:space="preserve">Poeta i miasto w wierszu Juliana Tuwima </w:t>
            </w:r>
            <w:r>
              <w:rPr>
                <w:rFonts w:eastAsia="Calibri" w:cs="Times New Roman" w:ascii="Cambria" w:hAnsi="Cambria"/>
                <w:b/>
                <w:i/>
                <w:kern w:val="0"/>
                <w:sz w:val="20"/>
                <w:szCs w:val="20"/>
                <w:lang w:eastAsia="en-US" w:bidi="ar-SA"/>
              </w:rPr>
              <w:t>Do krytyków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rzedstawić najważniejsze informacje o twórczości Juliana Tuwima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ykę i nastrój wiersza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Do krytyków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środki artystyczne zastosowane </w:t>
              <w:br/>
              <w:t>w utworz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uzasadnić, że wiersz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Do krytyków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stanowi manifest poetycki Juliana Tuwima</w:t>
            </w:r>
          </w:p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mienić piosenki napisane do wierszy i słów Juliana Tuwima oraz wykonawców tych utworów </w:t>
            </w:r>
          </w:p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sformułować opinię na temat piosenek stworzonych do tekstów poety 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Miasto z różnych perspektyw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temat fragmentu utwor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Papierowe miasta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mówić dwa sposoby postrzegania miasta przedstawione w tekści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jaśnić tytuł utwor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Papierowe miasta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ypowiedzieć się na temat zmian, które należy przeprowadzić w danej miejscowości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redagować opis miejscowości widzianej z wybranej perspektywy 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Pisownia łączna, rozdzielna i z łącznikiem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zasady pisowni łącznej i rozdzielnej cząstki </w:t>
            </w:r>
            <w:r>
              <w:rPr>
                <w:rFonts w:eastAsia="Calibri" w:cs="Times New Roman" w:ascii="Cambria" w:hAnsi="Cambria"/>
                <w:i/>
                <w:kern w:val="0"/>
                <w:sz w:val="20"/>
                <w:szCs w:val="20"/>
                <w:lang w:eastAsia="en-US" w:bidi="ar-SA"/>
              </w:rPr>
              <w:t>by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, przeczenia </w:t>
            </w:r>
            <w:r>
              <w:rPr>
                <w:rFonts w:eastAsia="Calibri" w:cs="Times New Roman" w:ascii="Cambria" w:hAnsi="Cambria"/>
                <w:i/>
                <w:kern w:val="0"/>
                <w:sz w:val="20"/>
                <w:szCs w:val="20"/>
                <w:lang w:eastAsia="en-US" w:bidi="ar-SA"/>
              </w:rPr>
              <w:t>nie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oraz przedrostków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poprawnie zapisywać cząstkę </w:t>
            </w:r>
            <w:r>
              <w:rPr>
                <w:rFonts w:eastAsia="Calibri" w:cs="Times New Roman" w:ascii="Cambria" w:hAnsi="Cambria"/>
                <w:i/>
                <w:kern w:val="0"/>
                <w:sz w:val="20"/>
                <w:szCs w:val="20"/>
                <w:lang w:eastAsia="en-US" w:bidi="ar-SA"/>
              </w:rPr>
              <w:t>by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  <w:br/>
              <w:t xml:space="preserve">i przeczenie </w:t>
            </w:r>
            <w:r>
              <w:rPr>
                <w:rFonts w:eastAsia="Calibri" w:cs="Times New Roman" w:ascii="Cambria" w:hAnsi="Cambria"/>
                <w:i/>
                <w:kern w:val="0"/>
                <w:sz w:val="20"/>
                <w:szCs w:val="20"/>
                <w:lang w:eastAsia="en-US" w:bidi="ar-SA"/>
              </w:rPr>
              <w:t>nie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  <w:br/>
              <w:t>z różnymi częściami mowy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poprawnie zapisywać przymiotniki złożon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yjaśnić i stosować zasady pisowni wyrazów z użyciem łącznika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utworzyć słowniczek dwuczłonowych wyrazów związanych z przyszłymi pracą i zawodem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bCs/>
                <w:kern w:val="0"/>
                <w:sz w:val="20"/>
                <w:szCs w:val="20"/>
                <w:lang w:eastAsia="en-US" w:bidi="ar-SA"/>
              </w:rPr>
              <w:t>Związki frazeologiczne i ich pochodzeni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rozpoznać przykładowe związki frazeologiczne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korzystać ze słownika frazeologicznego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yjaśnić znaczenie przykładowych związków frazeologicznych pochodzących z mitologii, Biblii, literatury, reklamy, języka potocznego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ymienić różne źródła związków frazeologicznych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skazać związki frazeologiczne pochodzące z wybranych tekstów kultury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20"/>
                <w:szCs w:val="20"/>
                <w:lang w:eastAsia="en-US" w:bidi="ar-SA"/>
              </w:rPr>
              <w:t xml:space="preserve">Doświadczanie świata po śmierci bliskiej osoby w powieści </w:t>
            </w:r>
            <w:r>
              <w:rPr>
                <w:rFonts w:eastAsia="Calibri" w:cs="Times New Roman" w:ascii="Cambria" w:hAnsi="Cambria"/>
                <w:b/>
                <w:i/>
                <w:iCs/>
                <w:kern w:val="0"/>
                <w:sz w:val="20"/>
                <w:szCs w:val="20"/>
                <w:lang w:eastAsia="en-US" w:bidi="ar-SA"/>
              </w:rPr>
              <w:t>Rok szczura</w:t>
            </w:r>
          </w:p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zrelacjonować treść fragmentu powieści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Rok szczura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powiedzieć się na temat przeżyć bohaterki utworu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Rok szczura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mówić postawę bohaterki wobec tragedii rodzinnej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 sposoby ukazania w utworze traumatycznego doświadczenia śmierci bliskiej osoby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wskazać utwory dotyczące postawy człowieka wobec utraty bliskich</w:t>
            </w:r>
          </w:p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mówić wybrane utwory podejmujące temat utraty bliskich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20"/>
                <w:szCs w:val="20"/>
                <w:lang w:eastAsia="en-US" w:bidi="ar-SA"/>
              </w:rPr>
              <w:t>Spojrzenie w przeszłość w wierszu Marii Pawlikowskiej-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b/>
                <w:kern w:val="0"/>
                <w:sz w:val="20"/>
                <w:szCs w:val="20"/>
                <w:lang w:eastAsia="en-US" w:bidi="ar-SA"/>
              </w:rPr>
              <w:t xml:space="preserve">-Jasnorzewskiej </w:t>
            </w:r>
            <w:r>
              <w:rPr>
                <w:rFonts w:eastAsia="Calibri" w:cs="Times New Roman" w:ascii="Cambria" w:hAnsi="Cambria"/>
                <w:b/>
                <w:i/>
                <w:kern w:val="0"/>
                <w:sz w:val="20"/>
                <w:szCs w:val="20"/>
                <w:lang w:eastAsia="en-US" w:bidi="ar-SA"/>
              </w:rPr>
              <w:t>Przebyta droga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skazać wiersz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Przebyta droga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jako przykład poezji dwudziestolecia międzywojennego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nazwać uczucia wyrażone w utworze </w:t>
            </w:r>
            <w:r>
              <w:rPr>
                <w:rFonts w:eastAsia="Calibri" w:cs="Times New Roman" w:ascii="Cambria" w:hAnsi="Cambria"/>
                <w:i/>
                <w:iCs/>
                <w:kern w:val="0"/>
                <w:sz w:val="20"/>
                <w:szCs w:val="20"/>
                <w:lang w:eastAsia="en-US" w:bidi="ar-SA"/>
              </w:rPr>
              <w:t>Przebyta droga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określić, jak podmiot liryczny wiersza </w:t>
            </w:r>
            <w:r>
              <w:rPr>
                <w:rFonts w:eastAsia="Calibri" w:cs="Times New Roman" w:ascii="Cambria" w:hAnsi="Cambria"/>
                <w:i/>
                <w:kern w:val="0"/>
                <w:sz w:val="20"/>
                <w:szCs w:val="20"/>
                <w:lang w:eastAsia="en-US" w:bidi="ar-SA"/>
              </w:rPr>
              <w:t>Przebyta droga</w:t>
            </w: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 ocenia własne życie </w:t>
            </w:r>
          </w:p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uzasadnić, że utwór jest miniaturą poetycką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- wypowiedzieć się na temat znaczenia kryzysu </w:t>
              <w:br/>
              <w:t>w życiu młodego człowieka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auto" w:line="256"/>
              <w:rPr>
                <w:rFonts w:ascii="Cambria" w:hAnsi="Cambria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mbria" w:hAnsi="Cambria"/>
                <w:kern w:val="0"/>
                <w:sz w:val="20"/>
                <w:szCs w:val="20"/>
                <w:lang w:eastAsia="en-US" w:bidi="ar-SA"/>
              </w:rPr>
              <w:t>- odszukać przykłady utworów Marii Pawlikowskiej-</w:t>
              <w:br/>
              <w:t>-Jasnorzewskiej wykonywanych jako piosen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20:31:00Z</dcterms:created>
  <dc:creator/>
  <dc:description/>
  <cp:keywords/>
  <dc:language>en-US</dc:language>
  <cp:lastModifiedBy>Mariusz Kaleta</cp:lastModifiedBy>
  <dcterms:modified xsi:type="dcterms:W3CDTF">2024-12-08T19:56:00Z</dcterms:modified>
  <cp:revision>2</cp:revision>
  <dc:subject/>
  <dc:title/>
</cp:coreProperties>
</file>