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MAGANIA EDUKACYJNE NIEZBĘDNE DO UZYSKANIA ŚRÓDROCZNYCH I ROCZNYCH OCEN KLASYFIKACYJNYCH Z JĘZYKA POLSKIEGO W KLASIE II TECHNIKUM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, który nie spełnił wymagań na ocenę dopuszczającą, otrzymuje </w:t>
      </w:r>
      <w:r>
        <w:rPr>
          <w:rFonts w:cs="Times New Roman" w:ascii="Times New Roman" w:hAnsi="Times New Roman"/>
          <w:b/>
          <w:bCs/>
        </w:rPr>
        <w:t>ocenę niedostateczną</w:t>
      </w:r>
      <w:r>
        <w:rPr>
          <w:rFonts w:cs="Times New Roman" w:ascii="Times New Roman" w:hAnsi="Times New Roman"/>
        </w:rPr>
        <w:t xml:space="preserve">. Nie opanował wiadomości i umiejętności przewidzianych dla klasy II w stopniu koniecznym. Braki w wiadomościach i umiejętnościach uniemożliwiają mu kontynuację nauki w klasie programowo wyższej.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2914"/>
        <w:gridCol w:w="2914"/>
        <w:gridCol w:w="2914"/>
        <w:gridCol w:w="2914"/>
      </w:tblGrid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na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ę dopuszczając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magania na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ę dostateczn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magania na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ę dobr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na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ę bardzo dobr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magania na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ę celującą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otrafi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otrafi to, co na ocenę dopuszczającą, oraz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otrafi to, co na ocenę dostateczną, oraz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otrafi to, co na ocenę dobrą, oraz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: potrafi to, co na ocenę bardzo dobrą, oraz: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Zawartotabeli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NESANS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tematykę utwor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dydaktyczny charakter </w:t>
            </w:r>
            <w:r>
              <w:rPr>
                <w:rFonts w:cs="Times New Roman" w:ascii="Times New Roman" w:hAnsi="Times New Roman"/>
                <w:i/>
              </w:rPr>
              <w:t>Żywot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podane fragment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idealnego szlachcic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tekstu scharakteryzować idealnego szlachcic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zastosowane we fragment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obraz świata przedstawiony we fragment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językowych zastosowanych we fragment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antropocentryczny charakter utworu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pieśni </w:t>
            </w:r>
            <w:r>
              <w:rPr>
                <w:rFonts w:cs="Times New Roman" w:ascii="Times New Roman" w:hAnsi="Times New Roman"/>
                <w:i/>
              </w:rPr>
              <w:t>Czego chcesz od nas, Pani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 i adresata liryczn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dzaj liry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gatunek utworu i podać jego pochodzeni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kreacji nadawcy i adresata teks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użyte środki językow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twórczości Jana Kochanowski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interpretacji wiers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nalizować renesansowy charakter wiers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językowy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obraz Boga w wierszu Jana Kochanowskiego z obrazem Boga w utworach średniowieczn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rodzaj wersyfikacji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</w:rPr>
              <w:t>Pieśni IX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gatunek </w:t>
            </w:r>
            <w:r>
              <w:rPr>
                <w:rFonts w:cs="Times New Roman" w:ascii="Times New Roman" w:hAnsi="Times New Roman"/>
                <w:i/>
              </w:rPr>
              <w:t>pieśń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 i adresata lirycznego pieśn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elementy światopoglądu renesansowego w utworze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  <w:iCs/>
              </w:rPr>
              <w:t>horacjanizm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cnota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fortuna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stoicyzm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epikureiz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wiers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reację podmiotu lirycznego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i omówić motywy horacjańskie w utworze Kochanowski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tekst filozoficzn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wiersza scharakteryzować światopogląd poet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funkcjonalnej analizy i interpretacji utwor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humanistyczny ideał człowieka na podstawie pieśn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utworze cechy wiersza sylabicznego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 </w:t>
            </w:r>
            <w:r>
              <w:rPr>
                <w:rFonts w:cs="Times New Roman" w:ascii="Times New Roman" w:hAnsi="Times New Roman"/>
                <w:i/>
              </w:rPr>
              <w:t>Pieśni V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gatunek </w:t>
            </w:r>
            <w:r>
              <w:rPr>
                <w:rFonts w:cs="Times New Roman" w:ascii="Times New Roman" w:hAnsi="Times New Roman"/>
                <w:i/>
              </w:rPr>
              <w:t>pieśń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podmiot liryczny i adresata lirycznego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przynależności gatunkowej utwor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użyte środki językow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argumentację podmiotu liryczn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użytych środków językow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ntekst historyczny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liryka tyrtejsk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zasadnić przynależność </w:t>
            </w:r>
            <w:r>
              <w:rPr>
                <w:rFonts w:cs="Times New Roman" w:ascii="Times New Roman" w:hAnsi="Times New Roman"/>
                <w:i/>
              </w:rPr>
              <w:t>Pieśni V</w:t>
            </w:r>
            <w:r>
              <w:rPr>
                <w:rFonts w:cs="Times New Roman" w:ascii="Times New Roman" w:hAnsi="Times New Roman"/>
              </w:rPr>
              <w:t xml:space="preserve"> do liryki tyrtejskiej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sposób przedstawienia motywu ojczyzny w wybranym przez siebie utworze literackim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przedstawienia motywu ojczyzny w twórczości współczesnej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elacjonować treść wiersza </w:t>
            </w:r>
            <w:r>
              <w:rPr>
                <w:rFonts w:cs="Times New Roman" w:ascii="Times New Roman" w:hAnsi="Times New Roman"/>
                <w:i/>
                <w:iCs/>
              </w:rPr>
              <w:t>Nie leda piórem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reację podmiotu lirycznego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motywy mitologiczne w utworze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autotematyzm wiers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tekst historycznoliterac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motywów mitologicznych w utworz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językow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ealizację motywu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non omnis moriar </w:t>
            </w:r>
            <w:r>
              <w:rPr>
                <w:rFonts w:cs="Times New Roman" w:ascii="Times New Roman" w:hAnsi="Times New Roman"/>
              </w:rPr>
              <w:t xml:space="preserve"> w wierszu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światopoglądu renesansowego w wiersz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symboliki ptaka w literaturze i sztuc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nieść </w:t>
            </w:r>
            <w:r>
              <w:rPr>
                <w:rFonts w:cs="Times New Roman" w:ascii="Times New Roman" w:hAnsi="Times New Roman"/>
                <w:i/>
              </w:rPr>
              <w:t>Treny</w:t>
            </w:r>
            <w:r>
              <w:rPr>
                <w:rFonts w:cs="Times New Roman" w:ascii="Times New Roman" w:hAnsi="Times New Roman"/>
              </w:rPr>
              <w:t xml:space="preserve"> Jana Kochanowskiego do jego biografi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</w:rPr>
              <w:t>Trenów IX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i </w:t>
            </w:r>
            <w:r>
              <w:rPr>
                <w:rFonts w:cs="Times New Roman" w:ascii="Times New Roman" w:hAnsi="Times New Roman"/>
                <w:i/>
              </w:rPr>
              <w:t>X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tren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ł kryzys światopoglądowy poety widoczny w </w:t>
            </w:r>
            <w:r>
              <w:rPr>
                <w:rFonts w:cs="Times New Roman" w:ascii="Times New Roman" w:hAnsi="Times New Roman"/>
                <w:i/>
              </w:rPr>
              <w:t>Tren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wiązania do antyku w poznanych t</w:t>
            </w:r>
            <w:r>
              <w:rPr>
                <w:rFonts w:cs="Times New Roman" w:ascii="Times New Roman" w:hAnsi="Times New Roman"/>
                <w:iCs/>
              </w:rPr>
              <w:t>renach (filozofii, mitologii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nawiązania biblijne w poznanych trenach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polemika ze stoicyzmem w poznanych t</w:t>
            </w:r>
            <w:r>
              <w:rPr>
                <w:rFonts w:cs="Times New Roman" w:ascii="Times New Roman" w:hAnsi="Times New Roman"/>
                <w:iCs/>
              </w:rPr>
              <w:t>ren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kreacji podmiotu lirycznego w poznanych tren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ironię w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renie IX </w:t>
            </w:r>
            <w:r>
              <w:rPr>
                <w:rFonts w:cs="Times New Roman" w:ascii="Times New Roman" w:hAnsi="Times New Roman"/>
                <w:iCs/>
              </w:rPr>
              <w:t>i</w:t>
            </w:r>
            <w:r>
              <w:rPr>
                <w:rFonts w:cs="Times New Roman" w:ascii="Times New Roman" w:hAnsi="Times New Roman"/>
              </w:rPr>
              <w:t xml:space="preserve"> określić jej funkcję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punkt kulminacyjny w </w:t>
            </w:r>
            <w:r>
              <w:rPr>
                <w:rFonts w:cs="Times New Roman" w:ascii="Times New Roman" w:hAnsi="Times New Roman"/>
                <w:i/>
                <w:iCs/>
              </w:rPr>
              <w:t>Trenie X</w:t>
            </w:r>
            <w:r>
              <w:rPr>
                <w:rFonts w:cs="Times New Roman" w:ascii="Times New Roman" w:hAnsi="Times New Roman"/>
              </w:rPr>
              <w:t xml:space="preserve"> i wyjaśnić jego istotę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wyobrażenia eschatologiczne obecne w </w:t>
            </w:r>
            <w:r>
              <w:rPr>
                <w:rFonts w:cs="Times New Roman" w:ascii="Times New Roman" w:hAnsi="Times New Roman"/>
                <w:i/>
                <w:iCs/>
              </w:rPr>
              <w:t>Trenie X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wątpliwości podmiotu lirycznego w </w:t>
            </w:r>
            <w:r>
              <w:rPr>
                <w:rFonts w:cs="Times New Roman" w:ascii="Times New Roman" w:hAnsi="Times New Roman"/>
                <w:i/>
              </w:rPr>
              <w:t>Trenie X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okonać analizy i interpretacji </w:t>
            </w:r>
            <w:r>
              <w:rPr>
                <w:rFonts w:cs="Times New Roman" w:ascii="Times New Roman" w:hAnsi="Times New Roman"/>
                <w:i/>
              </w:rPr>
              <w:t>Trenów IX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i </w:t>
            </w:r>
            <w:r>
              <w:rPr>
                <w:rFonts w:cs="Times New Roman" w:ascii="Times New Roman" w:hAnsi="Times New Roman"/>
                <w:i/>
              </w:rPr>
              <w:t>X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ło nowatorstwo </w:t>
            </w:r>
            <w:r>
              <w:rPr>
                <w:rFonts w:cs="Times New Roman" w:ascii="Times New Roman" w:hAnsi="Times New Roman"/>
                <w:i/>
              </w:rPr>
              <w:t>Trenów</w:t>
            </w:r>
            <w:r>
              <w:rPr>
                <w:rFonts w:cs="Times New Roman" w:ascii="Times New Roman" w:hAnsi="Times New Roman"/>
              </w:rPr>
              <w:t xml:space="preserve"> Kochanowskiego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 utworu Morus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</w:rPr>
              <w:t>utopi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ncepcję organizacji życia społecznego przedstawioną w dziele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prawa i obowiązki mieszkańców Utopi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ideału społeczeństwa przedstawionego w dziele Morus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motyw utopii dawniej i dziś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antyutopia i podać przykłady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 utworu Huxley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antyutopi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antyhumanizm utopii opisanej przez Huxley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elementy konwencji </w:t>
            </w:r>
            <w:r>
              <w:rPr>
                <w:rFonts w:cs="Times New Roman" w:ascii="Times New Roman" w:hAnsi="Times New Roman"/>
                <w:i/>
                <w:iCs/>
              </w:rPr>
              <w:t>science fiction</w:t>
            </w:r>
            <w:r>
              <w:rPr>
                <w:rFonts w:cs="Times New Roman" w:ascii="Times New Roman" w:hAnsi="Times New Roman"/>
              </w:rPr>
              <w:t xml:space="preserve"> we fragmentach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elacje między utopią i antyutopią na przykładzie </w:t>
            </w:r>
            <w:r>
              <w:rPr>
                <w:rFonts w:cs="Times New Roman" w:ascii="Times New Roman" w:hAnsi="Times New Roman"/>
                <w:i/>
              </w:rPr>
              <w:t xml:space="preserve">Utopii </w:t>
            </w:r>
            <w:r>
              <w:rPr>
                <w:rFonts w:cs="Times New Roman" w:ascii="Times New Roman" w:hAnsi="Times New Roman"/>
              </w:rPr>
              <w:t xml:space="preserve">Tomasza Morusa i </w:t>
            </w:r>
            <w:r>
              <w:rPr>
                <w:rFonts w:cs="Times New Roman" w:ascii="Times New Roman" w:hAnsi="Times New Roman"/>
                <w:i/>
              </w:rPr>
              <w:t>Nowego wspaniałego świata</w:t>
            </w:r>
            <w:r>
              <w:rPr>
                <w:rFonts w:cs="Times New Roman" w:ascii="Times New Roman" w:hAnsi="Times New Roman"/>
              </w:rPr>
              <w:t xml:space="preserve"> Aldousa Huxley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, czy ważniejsza jest jednostka, czy społeczność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ać przykłady utopii i antyutopii w kulturze współczesnej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kreślić, na czym polega dydaktyczny charakter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Kazań sejmowych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retoryk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argumentację Piotra Skarg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tekście chwyty retoryczn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tekście nawiązania do Bibli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funkcję zastosowanych środków retorycznych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ealizację toposu ojczyzny w utworz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stylizację biblijnego proroctwa obecną w </w:t>
            </w:r>
            <w:r>
              <w:rPr>
                <w:rFonts w:cs="Times New Roman" w:ascii="Times New Roman" w:hAnsi="Times New Roman"/>
                <w:i/>
              </w:rPr>
              <w:t>Kazaniach sejmow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jąć dyskusję na temat wymowy politycznej </w:t>
            </w:r>
            <w:r>
              <w:rPr>
                <w:rFonts w:cs="Times New Roman" w:ascii="Times New Roman" w:hAnsi="Times New Roman"/>
                <w:i/>
              </w:rPr>
              <w:t>Kazań sejmow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mieścić </w:t>
            </w:r>
            <w:r>
              <w:rPr>
                <w:rFonts w:cs="Times New Roman" w:ascii="Times New Roman" w:hAnsi="Times New Roman"/>
                <w:i/>
              </w:rPr>
              <w:t>Kazania sejmowe</w:t>
            </w:r>
            <w:r>
              <w:rPr>
                <w:rFonts w:cs="Times New Roman" w:ascii="Times New Roman" w:hAnsi="Times New Roman"/>
              </w:rPr>
              <w:t xml:space="preserve"> w kontekście historyczny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wizji Skargi ukazanej na obrazie Jana Matej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ić ideologiczną funkcję obrazu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KBET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najważniejsze dzieła Williama Szekspir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najważniejsze fakty z biografii Williama Szekspir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jaśnić, czym był  teatr elżbietańsk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jaśnić związek między narodzinami teatru elżbietańskiego a rozkwitem kultury w Anglii pod panowaniem Elżbiety 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ogólnie tematykę dzieł Szekspira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fabułę drama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tragizm losów bohaterów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bohaterów tragedi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kompozycję utwor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zwroty akcji i omówić ich funkcję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aktualności dzieł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przeszkody, z którymi muszą się mierzyć bohaterowie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postrzegania miłości przez poszczególnych bohateró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reację Romea i Julii jako bohaterów dynamiczn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idealizm bohateró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tragizm tytułowych bohaterów drama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tragizm w utworze literackim w odniesieniu do tradycji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problemu konfliktu pokoleń przedstawionego w utworz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i omówić cechy dramatu szekspirowski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budowę dramatu Szekspira z budową tragedii antyczn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funkcji przeznaczenia w utworze i porównać je z antycznym fatu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analizować język utwor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nowatorstwo twórczości Szekspira w stosunku do tragedii klasyczn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utwory podejmujące temat miłości silniejszej od śmierci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fabułę drama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Makbeta z początku dzieła jako wcielenie ideału rycerza feudaln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topniową przemianę Makbet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spotkania z czarownicami w życiu Makbet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motywację zachowań bohater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zyczyny ostatecznej klęski Makbet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znaczenie słów: „Makbet zabija sen”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historię Lady Makbet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eakcję Lady Makbet na wiadomość o wróżbie czarownic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achowanie Lady Makbet tuż po dokonaniu zabójstwa i pod koniec drama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manipulacji językowej w wypowiedziach Lady Makbet podczas próby przekonywania męża do zabójstw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cechy Lady Makbet, które wyróżniają ja na tle tradycji literacki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tereotypowy wizerunek kobiety w literaturz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analizować relacje między małżonkami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analizować dialogi między Makbetem a Lady Makbet przed dokonaniem zabójstwa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przyczyn obłędu bohaterki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fantastyki w utwo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sposób kreacji wiedźm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funkcji wiedźm w dramacie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wizerunku czarownicy w kulturz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, w jaki sposób wiedźmy manipulują Makbetem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funkcję wprowadzenia elementów fantastyki do dramatu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motywu </w:t>
            </w:r>
            <w:r>
              <w:rPr>
                <w:rFonts w:cs="Times New Roman" w:ascii="Times New Roman" w:hAnsi="Times New Roman"/>
                <w:i/>
                <w:iCs/>
              </w:rPr>
              <w:t>theatrum mundi</w:t>
            </w:r>
            <w:r>
              <w:rPr>
                <w:rFonts w:cs="Times New Roman" w:ascii="Times New Roman" w:hAnsi="Times New Roman"/>
              </w:rPr>
              <w:t xml:space="preserve"> w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Makbecie, </w:t>
            </w:r>
            <w:r>
              <w:rPr>
                <w:rFonts w:cs="Times New Roman" w:ascii="Times New Roman" w:hAnsi="Times New Roman"/>
              </w:rPr>
              <w:t>dostrzegając w tytułowym bohaterze aktora, a w czarownicach –reżyserki drama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, w jakim stopniu wróżby determinowały działania bohater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ć przykłady zachowania Makbeta świadczące o jego przemianie w tyran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Makbeta jako władcę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strachu i ambicji w kreacji Makbet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drogę do władzy Makbeta i Balladyn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wpływu władzy na człowiek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budowę dramatu Szekspira z budową tragedii antyczn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realistyczne i fantastyczne w dramac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fantastyki w utworz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cechy dramatu szekspirowskiego w </w:t>
            </w:r>
            <w:r>
              <w:rPr>
                <w:rFonts w:cs="Times New Roman" w:ascii="Times New Roman" w:hAnsi="Times New Roman"/>
                <w:i/>
                <w:iCs/>
              </w:rPr>
              <w:t>Makbeci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w jaki sposób Szekspir buduje napięcie dramatyczne w utworz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tragizm w utwo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różnicowania języka bohateró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rzyczyny ponadczasowej aktualności dzieł Szekspir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przykłady adaptacji dzieł Szekspir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relacjonować treść wiersz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skazać podmiot liryczny, adresata lirycznego i określić sytuację liryczną w utworach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kompozycję utworó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jaśnić istotę konceptu w wiersz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stylistyczne w utwor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cechy poezji dworskiej w wierszach Jana Andrzeja Morsztyn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funkcję użytych  środków stylistycznych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skazać cechy sonetu w utworz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Do trup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wiersz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obecność   sensualizmu w analizowanych wierszach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połączenie toposu miłości i śmierci w wierszach Morsztyna i innych wybranych tekstach kultury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erotyk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użyte środki językow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obieństwa między doświadczeniami miłości i śmier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problematykę wiersz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użytych środków stylistycznych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wiązki między wierszem Grochowiaka a poezją Jana Andrzeja Morsztyn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wiers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makabry w wiersz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ich groteskowość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OK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etymologię terminu </w:t>
            </w:r>
            <w:r>
              <w:rPr>
                <w:rFonts w:cs="Times New Roman" w:ascii="Times New Roman" w:hAnsi="Times New Roman"/>
                <w:i/>
              </w:rPr>
              <w:t>barok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amy czasowe epoki w Europie i Polsc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podstawowe różnice pomiędzy renesansem a barokiem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tekst historyczny epo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  <w:iCs/>
              </w:rPr>
              <w:t>kontrreformacj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specyfikę polskiego baroku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sarmatyz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znaczenie soboru trydenckiego dla epo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główne idee filozofii Kartezjus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najważniejsze idee filozofii Pascala i wyjaśnić, na czym polega zakład Pascal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życia codziennego w barok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przyczyny i przejawy niepokojów duchowych charakterystycznych dla epoki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twórców okresu barok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cechy stylu barokow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ezentować twórczość najważniejszych przedstawicieli sztuki barokow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cechy stylu barokowego na przedstawionych przykład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malarstwo barokowe, posługując się przykładami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i opisać najważniejsze dzieła sztuki barokow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idee, które ukształtowały sztukę barok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dzieła barokowego według wskazanych kryteri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rolę Kościoła katolickiego jako mecenasa sztuki barokow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podmiot liryczny i adresata lirycznego oraz określić sytuację liryczną w utworach M. Sępa Szarzyńskiego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czytać ze zrozumieniem wiersze Szarzyńskiego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problematykę utworó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stylistyczn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użytych  środków stylistyczn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w utworze cechy sone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kreacji podmiotu lirycznego w analizowanych sonet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utworó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cechy poezji metafizycznej w utworach Szarzyńskiego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obraz Boga zawarty w wierszach Mikołaja Sępa Szarzyńskiego z obrazem Boga w </w:t>
            </w:r>
            <w:r>
              <w:rPr>
                <w:rFonts w:cs="Times New Roman" w:ascii="Times New Roman" w:hAnsi="Times New Roman"/>
                <w:i/>
              </w:rPr>
              <w:t>Hymnie</w:t>
            </w:r>
            <w:r>
              <w:rPr>
                <w:rFonts w:cs="Times New Roman" w:ascii="Times New Roman" w:hAnsi="Times New Roman"/>
              </w:rPr>
              <w:t xml:space="preserve"> Jana Kochanowskiego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wiersze Morsztyna i Naborowski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, adresata lirycznego i określić sytuację liryczn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yjaśnić, na czym polega koncept w wierszu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Na oczy królewny angielski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dramatyzm przedstawienia ludzkiej egzystencji w wierszu </w:t>
            </w:r>
            <w:r>
              <w:rPr>
                <w:rFonts w:cs="Times New Roman" w:ascii="Times New Roman" w:hAnsi="Times New Roman"/>
                <w:i/>
              </w:rPr>
              <w:t>Krótkość żywot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stylistyczn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stylistycznych w wierszach Naborowskiego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czytać wiersz </w:t>
            </w:r>
            <w:r>
              <w:rPr>
                <w:rFonts w:cs="Times New Roman" w:ascii="Times New Roman" w:hAnsi="Times New Roman"/>
                <w:i/>
              </w:rPr>
              <w:t>Krótkość żywota</w:t>
            </w:r>
            <w:r>
              <w:rPr>
                <w:rFonts w:cs="Times New Roman" w:ascii="Times New Roman" w:hAnsi="Times New Roman"/>
              </w:rPr>
              <w:t xml:space="preserve"> jako traktat zawierający tezę i argumentację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 obronie tez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utworó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omówić funkcję nawiązań do Księgi Koheleta w wierszu </w:t>
            </w:r>
            <w:r>
              <w:rPr>
                <w:rFonts w:cs="Times New Roman" w:ascii="Times New Roman" w:hAnsi="Times New Roman"/>
                <w:bCs/>
                <w:i/>
              </w:rPr>
              <w:t>Marność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skazać cechy poezji dworskiej w wierszu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Na oczy królewny angielski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skazać cechy poezji metafizycznej w wierszu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Krótkość żywot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omówić funkcjonowanie w kulturze motywu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vanitas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relacjonować treść wierszy Morsztyn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skazać podmiot liryczny, adresata lirycznego i określić sytuację liryczną w utworach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kompozycję utworó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jaśnić istotę konceptu w wiersz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stylistyczne w utwor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cechy poezji dworskiej w wierszach Jana Andrzeja Morsztyn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funkcję użytych  środków stylistycznych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skazać cechy sonetu w utworz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Do trup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wiersz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obecność   sensualizmu w analizowanych wierszach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połączenie toposu miłości i śmierci w wierszach Morsztyna i innych wybranych tekstach kultury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KĄPIEC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relacjonować treść komedi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scharakteryzować Harpagon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w utworze fragmenty reprezentujące różne rodzaje komizm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przykłady karykaturalnej przesady w wypowiedziach Harpagona oraz dotyczących bohatera i omów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jaśnić, na czym polega komizm postac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yjaśnić, na czym polega komizm sytuacyjny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sposób, w jaki Harpagon traktuje ludzi i zwierzęt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rzedstawić relacje rodzinne w domu Harpagon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stosunek Harpagona do własnych dziec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cechy komedii klasycystyczn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yjaśnić, na czym polega dydaktyczny charakter utworu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odjąć dyskusję na temat konfliktu pokoleń przedstawionego w dramac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ypowiedzieć się na temat obyczajów panujących w XVII-wiecznej Francji na podstawi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Skąpc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tworzyć najważniejsze fakty, sądy i opin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najważniejsze konteksty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iągać wnios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własne stanowisk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rawnie interpretować wymagany materiał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łaściwie argumentować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ogólnić, podsumować i porównać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i rozwiązywać problemy badawcze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ŚWIECENIE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jaśnić etymologię nazwy epo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ć daty graniczne oświecenia w Europi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ć daty graniczne oświecenia w Polsc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światopogląd epo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najważniejsze osiągnięcia oświecenia w dziedzinie nau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myślicieli epoki oświeceni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sić pojęcia </w:t>
            </w:r>
            <w:r>
              <w:rPr>
                <w:rFonts w:cs="Times New Roman" w:ascii="Times New Roman" w:hAnsi="Times New Roman"/>
                <w:i/>
              </w:rPr>
              <w:t>racjonalizm</w:t>
            </w:r>
            <w:r>
              <w:rPr>
                <w:rFonts w:cs="Times New Roman" w:ascii="Times New Roman" w:hAnsi="Times New Roman"/>
              </w:rPr>
              <w:t xml:space="preserve"> i </w:t>
            </w:r>
            <w:r>
              <w:rPr>
                <w:rFonts w:cs="Times New Roman" w:ascii="Times New Roman" w:hAnsi="Times New Roman"/>
                <w:i/>
              </w:rPr>
              <w:t>utylitaryz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empiryz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ateiz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deiz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materializ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sensualizm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przemiany społeczne doby oświeceni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umowa społecz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konstytucj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trójpodział władz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specyfikę polskiego oświeceni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idee filozofii: Johna Locke’a, Immanuela Kanta, Jana Jakuba Roussea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naczenie prasy w oświeceni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edukacji w oświeceni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instytucje powstałe w czasach stanisławowski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ezentować związek światopoglądu oświecenia z życiem codziennym w epoc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 przykładach dzieł sztuki (malarstwa, architektury, rzeźby) cechy stylu klasycystyczn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stylu klasycystycznego, rokokowego i sentymentaln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 przykładach cechy stylu rokokow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 przykładach cechy stylu sentymentaln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dzieła czołowych twórców klasycyzmu europejski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inspiracje antyczne w sztuce klasycystyczn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nalizować dzieło klasycystyczne według wskazanych kryteriów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, w jaki sposób sztuka oświecenia odzwierciedlała najważniejsze idee tej epoki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fakty z biografii Ignacego Krasicki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postawę obywatelską Ignacego Krasicki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działalność publicystyczną i literacką Ignacego Krasicki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znaczenia działalności Ignacego Krasickiego dla rozwoju polskiego oświeceni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kontekst historyczny epoki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adresata lirycznego </w:t>
            </w:r>
            <w:r>
              <w:rPr>
                <w:rFonts w:cs="Times New Roman" w:ascii="Times New Roman" w:hAnsi="Times New Roman"/>
                <w:i/>
              </w:rPr>
              <w:t>Hymnu do miłości ojczyzn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wzór patrioty ukazany w utworz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okoliczności powstania </w:t>
            </w:r>
            <w:r>
              <w:rPr>
                <w:rFonts w:cs="Times New Roman" w:ascii="Times New Roman" w:hAnsi="Times New Roman"/>
                <w:i/>
              </w:rPr>
              <w:t>Hymnu do miłości ojczyzn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użyte środki stylistyczn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użytych  środków stylistyczn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hymn i wskazać cechy hymnu w utworze Krasicki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</w:rPr>
              <w:t>Hymn do miłości ojczyzny</w:t>
            </w:r>
            <w:r>
              <w:rPr>
                <w:rFonts w:cs="Times New Roman" w:ascii="Times New Roman" w:hAnsi="Times New Roman"/>
              </w:rPr>
              <w:t xml:space="preserve"> Ignacego Krasickiego z </w:t>
            </w:r>
            <w:r>
              <w:rPr>
                <w:rFonts w:cs="Times New Roman" w:ascii="Times New Roman" w:hAnsi="Times New Roman"/>
                <w:i/>
              </w:rPr>
              <w:t>Pieśnią V</w:t>
            </w:r>
            <w:r>
              <w:rPr>
                <w:rFonts w:cs="Times New Roman" w:ascii="Times New Roman" w:hAnsi="Times New Roman"/>
              </w:rPr>
              <w:t xml:space="preserve"> Jana Kochanowski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zwrotu do miłości ojczyzny obecnego w utworz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satyrę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satyr </w:t>
            </w:r>
            <w:r>
              <w:rPr>
                <w:rFonts w:cs="Times New Roman" w:ascii="Times New Roman" w:hAnsi="Times New Roman"/>
                <w:i/>
              </w:rPr>
              <w:t xml:space="preserve">Świat zepsuty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i/>
              </w:rPr>
              <w:t xml:space="preserve">Pijaństwo </w:t>
            </w:r>
            <w:r>
              <w:rPr>
                <w:rFonts w:cs="Times New Roman" w:ascii="Times New Roman" w:hAnsi="Times New Roman"/>
              </w:rPr>
              <w:t>Ignacego Krasicki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gatunki literackie dominujące w oświeceni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głównych bohaterów satyry </w:t>
            </w:r>
            <w:r>
              <w:rPr>
                <w:rFonts w:cs="Times New Roman" w:ascii="Times New Roman" w:hAnsi="Times New Roman"/>
                <w:i/>
              </w:rPr>
              <w:t>Pijaństw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wady ganione przez autora w obu satyr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utworach cechy satyr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cechy stylu klasycystycznego w literaturz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roblematykę satyr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te cechy satyry, które określają jej przynależność do klasycyzm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kompozycję satyr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środki retoryczne w satyrze </w:t>
            </w:r>
            <w:r>
              <w:rPr>
                <w:rFonts w:cs="Times New Roman" w:ascii="Times New Roman" w:hAnsi="Times New Roman"/>
                <w:i/>
                <w:iCs/>
              </w:rPr>
              <w:t>Świat zepsuty</w:t>
            </w:r>
            <w:r>
              <w:rPr>
                <w:rFonts w:cs="Times New Roman" w:ascii="Times New Roman" w:hAnsi="Times New Roman"/>
              </w:rPr>
              <w:t xml:space="preserve">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oby uzyskiwania efektu komicznego w satyr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interpretować puentę satyry </w:t>
            </w:r>
            <w:r>
              <w:rPr>
                <w:rFonts w:cs="Times New Roman" w:ascii="Times New Roman" w:hAnsi="Times New Roman"/>
                <w:i/>
                <w:iCs/>
              </w:rPr>
              <w:t>Pijaństw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sposób piętnowania wad w satyrach Ignacego Krasickiego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atyry w kontekście XVIII-wiecznych obyczajów i sytuacji politycznej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MANTYZM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 etymologię nazwy epok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ć ramy czasowe romantyzmu europejskiego i polskiego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jaśnić, na czym polegała specyfika romantyzmu polskiego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wydarzenia historyczne, które miały wpływ na kształtowanie się nowej epok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rolę rewolucji francuskiej w procesie kształtowania się nowej epok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najważniejsze założenia filozofii romantyczn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ntekst historyczny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i zilustrować przykładami najważniejsze tematy sztuki romantyczn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cechy charakterystyczne stylu romantycznego i objaśnić je na przykład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nazwiska najważniejszych twórców romantyzmu i omówić ich dzieł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wpływu gotyku na sztukę romantyczną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romantycznego dzieła sztuki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motywy i tematy charakterystyczne dla literatury romantyczne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gatunki realizowane w literaturze romantyczn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enić i omówić cechy bohatera romantycznego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typy bohaterów romantycznych i wskazać ich rodowod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rolę wątków irracjonalnych w twórczości romantykó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rolę wyobraźni i natchnienia w twórczości romantyków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specyfikę polskiej literatury romantycznej i wyjaśnić jej genez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OHANN WOLFGANG GOETH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ballady Goethego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kazać narratora i bohaterów tekstu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punkty widzenia ojca i syn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króla olch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cechy gatunkowe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powiedzieć się na temat emocji towarzyszących bohaterom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dlaczego tylko dziecko widzi król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nastrój wiersza i to, w jaki sposób został on zbudowan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konwencję literacką dominującą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relacjonować treść fragmentu tekst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ierpień młodego Werte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rodzaj narracj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tytułowego bohate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prezentować obraz uczucia Wertera do Lotty wyłaniający się z teks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miłość romantyczną w kontekście przeczytanych fragmentów teks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przykłady funkcji ekspresywnej i wyjaśnić znaczenie jej dominacji w tekśc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 przyczynę wyboru powieści epistolarnej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relacjonować treść dramat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a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odstawie streszczeni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fragmentów tekst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przynależność rodzajową i gatunkową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głównych bohaterów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definiować bohatera faustowskiego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funkcję dobra i zła w dziel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strzec i przedstawić uniwersalną wymowę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rpretować słowa Mefistofelesa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ząstka siły mał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/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 złego pragnąc zawsze dobro zdział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mówić kontekst biblijny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ORGE BYRON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relacjonować treść utworu na podstawie streszczeni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iau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fragmentów tekst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sposób relacjonowania wydarzeń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tytułowego bohatera na podstawie fragmentów tekst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cechy gatunkowe we fragmentach teks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definiować miłość romantyczną w kontekście fragmentów teks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powiedzieć się na temat tragizmu w odniesieniu do bohater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podobieństwa i różnice pomiędz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razem miłości zawartym w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Cierpieniach młodego Werte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tym z powieśc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rona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AM MICKIEWICZ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dy do młodo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rodzaj liryk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zwać funkcję językową dominującą w wierszu i uzasadnić swoje stanowisk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powiedzieć się na temat podmiotu liryczneg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w utworze postawę podlegającą krytyce oraz przeciwstawione jej cechy młodo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nastrój utworu i wskazać środki językowe, które go tworzą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elementy klasycyzmu i romantyzmu w utworz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formułować program przedstawiony w wiersz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nteksty kulturowe w wiersz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mantycznoś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ballad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sać różne reakcje osób zgromadzonych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kół Karusi: ludu, Starca i narrato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Świte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relacjonować treść ballady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rodzaj narracji i wskazać narrato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l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ballad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świat przedstawion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mantycznoś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życie wewnętrzne bohaterki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przedstawienia Starc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cechy gatunkowe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Świte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mpozycję ballad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cechy gatunkowe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l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bohaterkę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mantycznoś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objawy świadczące o obłędzie bohaterk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środki językowe, za pomocą których jest prezentowana Karusia,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Świte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przedstawienia natury i Boga w balladzi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elementy światopoglądu romantycznego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l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kreacji bohaterk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ślić rolę pustelnika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rolę natury w balladzi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ballady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funkcję motywów fantastycznych w utwor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mantycznoś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punkty widzenia Starca i narratora oraz odnieść je do światopoglądów: oświeceniowego i romantycznego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Świte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sposobu przedstawienia Świtezi w dzień i w noc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l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zabiegów artystycznych, dzięki którym został uzyskany nastrój groz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ballady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romantyczną koncepcję świata zaprezentowaną w utwor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mantycznoś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dlaczego wiersz został okrzyknięty manifestem romantyzm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Świte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ntekst historycznoliteracki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l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ównać główną bohaterkę z lady Makbet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ballady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elementy synkretyczne w utworach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wiersz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rodzaj liryk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sać zachowania pasażerów statku z sonet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r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mpozycję sonetów w odniesieniu do definicji gatunk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ć postawy wobec życia bohaterów lirycznych sonet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roga nad przepaścią w Czufut-Kal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przedstawienia podróży w utworach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r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kazać środki stylistyczne budujące atmosferę zagrożenia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przedstawienia wyróżniającego się pasaże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kczysaraj w no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środki stylistyczne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juda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kreacji podmiotu lirycznego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funkcję rozbudowanego porównania użytego w wiersz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sonety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funkcję orientalizm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r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zakończenie sonetu w kontekście biografii auto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kczysaraj w no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na czym polega orientalizm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roga nad przepaścią w Czufut-K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powiedzieć się na temat symboliki przepaśc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juda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wiersz jako manifest poezji romantycznej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sonety: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sposobu uzyskania określonego nastroju w poszczególnych utwor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dokonać sfunkcjonalizowanej analizy wierszy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wierszy miłosnych Mickiewic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rodzaj liry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powiedzieć się na temat podmiotów lirycznych w utworach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mpozycję erotyków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środki stylistyczne użyte w wierszach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 M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rpretować rolę natury przywołanej w wierszu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iepewnoś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sposób przedstawienia relacji pomiędzy podmiotem lirycznym a bohaterką wiersza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rpretować funkcję stylistyczną pytań umieszczonych na końcu każdej strofy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*** Na Alpach w Splügen 18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kreację bohaterki lirycznej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postawę podmiotu lirycznego wobec doświadczenia niespełnionej miło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 M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równać obraz miłości przedstawiony w wierszu do przeżyć tytułowego bohatera utworu Johanna Wolfganga Goetheg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ierpienia młodego Werte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iepewnoś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 M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równać utwory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*** Na Alpach w Splügen 18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konać analizy sposobu ukazania w wierszu różnych odcieni uczuć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okonać sfunkcjonalizowanej analizy wiersz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relacjonować treść utwor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onrad Wallenrod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konstruować biografię tytułowego bohate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sposób relacjonowania wydarzeń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momenty przełomowe w życiu głównego bohate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mpozycję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Konrada Wallenroda jako bohatera bajronicznego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enić funkcje poezji wskazane w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ieśni wajdelot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Aldonę i omówić jej funkcję w utwo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i omówić zabiegi literackie podkreślające atmosferę tajemnicy wokół głównego bohate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funkcję Halbana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fragmenty liryczne utworu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zakończenie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jaśnić znaczeni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llady Alpuhar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rolę kostiumu historycznego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konać analizy stylu utworu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powiedzieć się w kontekście fragmentów artykułu Stefana Chwina na temat tragizmu tytułowego bohatera utworu Adama Mickiewicza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GADNIENIA JĘZYKOW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zym jest perswazj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nać i rozróżniać rodzaje argumentów stosowanych w perswazji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nać i stosować zabiegi językowe wzmacniające perswazję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cele perswazyjne w podanych tekstach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umieć i stosować zasady budowy skutecznej wypowiedzi perswazyjn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językowe i pozajęzykowe środki perswazji w podanych tekstach i zaprezentowanych sytuacjach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i rozróżniać cele perswazyjne 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wiedzi literackiej i nieliteracki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gotować mowę perswazyjną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licza rodzaje przemówień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licza środki retoryczn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umie i stosuje w tekstach retoryczn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ę kompozycyjną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w jaki sposób użyte środ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oryczne oddziałują na odbiorcę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rzemówienie pod kątem użytych środków retoryczn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osować retoryczne zasady kompozycyjne w tworzeniu własnego teks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głosić mowę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uwzględnieniem środków pozajęzykowy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budować wypowiedź retoryczną z uwzględnieniem jej funkcji językowej, celu i adresat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jaśnić, na czym polega zjawisko odmian język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, od jakich czynników zależy sposób mówienia i pisani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skazać różnice między mówioną a pisaną odmianą języka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różnice między językiem oficjalnym i nieoficjalny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ymienić dialekty języka polskiego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skazać cechy języka nieoficjalnego w podanym fragmencie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yjaśnić, czym jest środowiskowa odmiana języka i omówić jej cechy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przekształcić język nieoficjalny na oficjalny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osłużyć się różnymi odmianam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lszczyzny w zależności od sytuacj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munikacyjnej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a style funkcjonaln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a cechy poszczególnych stylów funkcjonalnych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różnia style funkcjonalne polszczyzn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rozumie zasady ich stosowani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ozpoznaje cechy stylu funkcjonalnego w podanym tekście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kształca teksty z jednego stylu na drug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21:39:57Z</dcterms:created>
  <dc:creator/>
  <dc:description/>
  <dc:language>en-US</dc:language>
  <cp:lastModifiedBy/>
  <dcterms:modified xsi:type="dcterms:W3CDTF">2024-11-26T22:18:47Z</dcterms:modified>
  <cp:revision>1</cp:revision>
  <dc:subject/>
  <dc:title/>
</cp:coreProperties>
</file>