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Wymagania edukacyjne niezbędne do otrzymania poszczególnych śródrocznych i rocznych ocen klasyfikacyjnych z języka angielskiego w klasie II FR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Rok szkolny 2024/2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teria oceniania ogól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83"/>
        <w:gridCol w:w="2180"/>
        <w:gridCol w:w="2339"/>
        <w:gridCol w:w="2098"/>
        <w:gridCol w:w="2092"/>
        <w:gridCol w:w="1941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DOSTATECZ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JĄ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TECZ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DZO DOB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jomość środków językowy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na niewiele podstawowych słów i wyrażeń, popełnia liczne błędy w ich zapisie i wymowie, zna część wprowadzonych struktur gramatycznych,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pełnia liczne błędy leksykalno-gramatyczne we wszystkich typach zadań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na część wprowadzonych słów i wyrażeń, popełnia sporo błędów w ich zapisie i wymowie, zna większość wprowadzonych struktur gramatycznych, popełnia sporo błędów leksykalno-gramatycznych w trudniejszych zadaniach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na większość wprowadzonych słów i wyrażeń, zwykle poprawnie je zapisuje i wymawia, zna wszystkie wprowadzone struktury gramatyczne,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pełnia nieliczne błędy leksykalno-gramatyczn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na wszystkie wprowadzone słowa i wyrażenia, poprawnie je zapisuje i wymawia, zna wszystkie wprowadzone struktury gramatyczne, popełnia sporadyczne błędy leksykalno-gramatyczne, które zwykle potrafi samodzielnie poprawić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umienie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ale w niewielkim stopniu rozwiązuje zadania na słuchanie, rozumie ogólny sens przeczytanych tekstów, ale w niewielkim stopniu rozwiązuje zadania na czytani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częściowo poprawnie rozwiązuje zadania na czytanie i słuchanie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poprawnie rozwiązuje zadania na czytanie i słuchani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poprawnie rozwiązuje zadania na czytanie i słuchanie, zwykle potrafi uzasadnić swoje odpowiedz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rzenie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niewielką część istotnych informacji, wypowiedzi nie są płynne i są bardzo krótkie , wypowiedzi są w dużym stopniu nielogiczne i niespójne, stosuje wąski zakres słownictwa i struktur, liczne błędy czasami zakłócają komunikację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część istotnych informacji, wypowiedzi nie są zbyt płynne i są dość krótkie, wypowiedzi są częściowo nielogiczne i niespójne, stosuje słownictwo i struktury odpowiednie do formy wypowiedzi, popełnia sporo błędów, które nie zakłócają komunikacji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wszystkie istotne informacje, wypowiedzi są zwykle płynne i mają odpowiednią długość, wypowiedzi są logiczne i zwykle spójne, stosuje w miarę rozwinięte słownictwo i struktury, popełnia nieliczne błędy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wszystkie informacje, wypowiedzi są płynne i mają odpowiednią długość, wypowiedzi są logiczne i spójne, stosuje w miarę rozwinięte słownictwo i struktury, popełnia sporadyczne błędy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gowanie na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zasami reaguje na wypowiedzi w prostych i typowych sytuacjach życia codziennego, zadaje najprostsze pytania, które wprowadzono w podręczniku i czasami odpowiada na ni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wykle reaguje na wypowiedzi w prostych i typowych sytuacjach życia codziennego, odpowiada na większość pytań oraz zadaje niektóre z nich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wykle poprawnie reaguje na wypowiedzi w prostych sytuacjach życia codziennego, zadaje pytania i odpowiada na ni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prawnie reaguje na pytania i wypowiedzi w prostych sytuacjach życia codziennego, samodzielnie zadaje pytania i wyczerpująco odpowiada na nie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twarzanie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niewielką część informacji z tekstu słuchanego lub czytanego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część informacji z tekstu słuchanego lub czytanego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lub przekazuje ustnie większość informacji z tekstu słuchanego lub czytanego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lub przekazuje ustnie informacje z tekstu słuchanego lub czytanego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e kryteri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wykle nie okazuje zainteresowania przedmiotem , zwykle nie jest aktywny na lekcji, zwykle nie jest przygotowany do zajęć, zwykle nie odrabia pracy domowej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kazuje zainteresowanie przedmiotem, rzadko jest aktywny na lekcji, często nie jest przygotowany do zajęć, często nie odrabia pracy domowej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zasami okazuje zainteresowanie przedmiotem, czasami jest aktywny na lekcji, zwykle jest przygotowany do zajęć, zwykle odrabia pracę domow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kazuje zainteresowanie przedmiotem, jest aktywny na lekcji, zwykle jest przygotowany do zajęć, regularnie odrabia pracę domow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kazuje duże zainteresowanie przedmiotem, jest bardzo aktywny na lekcji, jest przygotowany do zajęć, regularnie odrabia pracę domową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Title"/>
        <w:jc w:val="left"/>
        <w:rPr/>
      </w:pPr>
      <w:r>
        <w:rPr>
          <w:b w:val="false"/>
          <w:sz w:val="22"/>
          <w:szCs w:val="22"/>
        </w:rPr>
        <w:t xml:space="preserve">Uczeń otrzymuje ocenę </w:t>
      </w:r>
      <w:r>
        <w:rPr>
          <w:b w:val="false"/>
          <w:i/>
          <w:iCs/>
          <w:sz w:val="22"/>
          <w:szCs w:val="22"/>
        </w:rPr>
        <w:t>niedostateczną</w:t>
      </w:r>
      <w:r>
        <w:rPr>
          <w:b w:val="false"/>
          <w:sz w:val="22"/>
          <w:szCs w:val="22"/>
        </w:rPr>
        <w:t>, jeśli nie spełnia kryteriów na ocenę dopuszczającą, czyli nie ma opanował podstawowej wiedzy i umiejętności określonych w nowej podstawie programowej, a braki w wiadomościach i umiejętnościach uniemożliwiają dalszą naukę, oraz nie potrafi wykonać zadań o elementarnym stopniu trudności.</w:t>
      </w:r>
    </w:p>
    <w:p>
      <w:pPr>
        <w:pStyle w:val="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jc w:val="left"/>
        <w:rPr/>
      </w:pPr>
      <w:r>
        <w:rPr>
          <w:b w:val="false"/>
          <w:sz w:val="22"/>
          <w:szCs w:val="22"/>
        </w:rPr>
        <w:t xml:space="preserve">Ocena </w:t>
      </w:r>
      <w:r>
        <w:rPr>
          <w:b w:val="false"/>
          <w:i/>
          <w:iCs/>
          <w:sz w:val="22"/>
          <w:szCs w:val="22"/>
        </w:rPr>
        <w:t>celująca</w:t>
      </w:r>
      <w:r>
        <w:rPr>
          <w:b w:val="false"/>
          <w:sz w:val="22"/>
          <w:szCs w:val="22"/>
        </w:rPr>
        <w:t xml:space="preserve"> podlega oddzielnym kryteriom, często określanym przez Przedmiotowe </w:t>
      </w:r>
      <w:r>
        <w:rPr>
          <w:b w:val="false"/>
          <w:sz w:val="22"/>
          <w:szCs w:val="22"/>
          <w:lang w:val="pl-PL"/>
        </w:rPr>
        <w:t>Zasad</w:t>
      </w:r>
      <w:r>
        <w:rPr>
          <w:b w:val="false"/>
          <w:sz w:val="22"/>
          <w:szCs w:val="22"/>
        </w:rPr>
        <w:t>y Oceniania i jest najczęściej oceną semestralną lub roczną, wystawianą na podstawie wytycznych MEN.</w:t>
      </w:r>
    </w:p>
    <w:p>
      <w:pPr>
        <w:pStyle w:val="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p>
      <w:pPr>
        <w:pStyle w:val="Normal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128"/>
        <w:gridCol w:w="3321"/>
        <w:gridCol w:w="3313"/>
        <w:gridCol w:w="3307"/>
      </w:tblGrid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5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e to learn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edukacja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praca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wszy tryb warunkowy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ania względne definiujące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ania podrzędnie złożone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nia pośrednie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 bardzo prostych zdaniach opowiada o </w:t>
            </w:r>
            <w:r>
              <w:rPr>
                <w:sz w:val="22"/>
                <w:szCs w:val="22"/>
              </w:rPr>
              <w:t>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bardzo prostych zdaniach wypowiada się na temat robienia sobie rocznej przerwy przed podjęciem studiów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stymi zdaniami przekazuj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orzystając z podręcznika, opowiada o sposobach radzenia sobie w różnych sytuacjach szkol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bardzo prostych zdaniach wyraż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podręcznika, prostymi zdaniami p</w:t>
            </w:r>
            <w:r>
              <w:rPr>
                <w:sz w:val="22"/>
                <w:szCs w:val="22"/>
              </w:rPr>
              <w:t>isze e-mail, uzyskuje informacje i wyraża prośb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bardzo prostych konstrukcj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e dotyczące zbiórki pieniędzy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 prostych zdaniach opowiada o </w:t>
            </w:r>
            <w:r>
              <w:rPr>
                <w:sz w:val="22"/>
                <w:szCs w:val="22"/>
              </w:rPr>
              <w:t>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spółpracując w grupie, opracowuje broszurę informacyjną na temat zasad rekrutacji na studia w Polsc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stymi zdaniami wypowiada się na temat robienia sobie rocznej przerwy przed podjęciem studiów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ekazuje prost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rótko opowiada o sposobach radzenia sobie w różnych sytuacjach szkolny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ostymi zdaniami wyraż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orzystając z podręcznika, pisze e-mail, uzyskuje informacje i wyraża prośb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owiada o 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racowuje broszurę informacyjną na temat zasad rekrutacji na studia w Polsc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powiada się na temat robienia sobie rocznej przerwy przed podjęciem studiów krótko, uzasadniając swoje opini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ekazuj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owiada o sposobach radzenia sobie w różnych sytuacjach szkol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ustnie wady i zalety rozwiązań dotyczących organizacji pracy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swoją opinię na temat szkoły i krótko wyraża się na temat organizacji zajęć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wybór najlepszego sposobu uczenia się z krótkim uzasadnieniem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ygotowuje manifest przedstawiający pomysł na idealną szkoł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 i swoich własnych, p</w:t>
            </w:r>
            <w:r>
              <w:rPr>
                <w:sz w:val="22"/>
                <w:szCs w:val="22"/>
              </w:rPr>
              <w:t>isze e-mail, uzyskuje informacje i wyraża prośb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owiada o 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zbłędnie opracowuje broszurę informacyjną na temat zasad rekrutacji na studia w Polsc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wypowiada się na temat robienia sobie rocznej przerwy przed podjęciem studiów, wyraża i uzasadnia swoje opini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ekazuje szczegółow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owiada o sposobach radzenia sobie w różnych sytuacjach szkol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przedstawia ustnie wady i zalety rozwiązań dotyczących organizacji pracy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uzasadni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swoją opinię na temat szkoły i szczegółowo wyraża się na temat organizacji zajęć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wybór najlepszego sposobu uczenia się ze szczegółowym uzasadnieniem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ygotowuje manifest przedstawiający pomysł na idealną szkoł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zbłędnie pisze e-mail, uzyskuje informacje i wyraża prośb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6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ust the job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KI STOPIEŃ SPEŁNIENIA WYMAGAŃ EDUKACYJNYCH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OWY STOPIEŃ SPEŁNIENIA WYMAGAŃ EDUKACYJNYC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DUKACYJNYCH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I STOPIEŃ SPEŁNIANIA WYMAGAŃ EDUKACYJNYCH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praca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miotniki zakończone na </w:t>
            </w:r>
            <w:r>
              <w:rPr>
                <w:i/>
                <w:iCs/>
                <w:sz w:val="22"/>
                <w:szCs w:val="22"/>
              </w:rPr>
              <w:t xml:space="preserve">-ed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iCs/>
                <w:sz w:val="22"/>
                <w:szCs w:val="22"/>
              </w:rPr>
              <w:t>-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życie czasowników modalnych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gi tryb warunkowy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bardzo prostych zdaniach 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bardzo prostych zdaniach 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krótko 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, pisze podanie o pracę, używając bardzo prostego języka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bardzo krótką opinię dotyczącą wykonywania róż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prostymi zdaniami opisuje fotografi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prostych zdaniach 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prostych zdaniach 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rótko 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stymi zdaniami opowiada o najniebezpieczniejszych zawodach świa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, pisze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ostymi zdaniami prosi o radę i udziela rad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prostymi zdaniami wyraża poglądy na temat swoich przyszłych możliwośc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raża opinie na temat najniebezpieczniejszych zawodów świa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 i swoich własnych, pisze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opinię dotyczącą wykonywania róż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wyraża poglądy na temat swoich przyszłych możliwośc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prosi o radę i udziela rad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zyskuje i przekazuje informacje i wyjaśnienia dotyczące swoich preferencji zawodowych, udziela informacji na swój temat, pisząc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i szczegółowo 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zczegółowo 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raża i uzasadnia opinie na temat najniebezpieczniejszych zawodów świa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i bezbłędnie pisze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uzasadnia opinię dotyczącą wykonywania róż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wyraża poglądy na temat swoich przyszłych możliwośc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prosi o radę i udziela rad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zyskuje i przekazuje informacje i wyjaśnienia dotyczące swoich preferencji zawodowych, udziela informacji na swój temat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isuje fotografie i wyraża i uzasadnia swoje opinie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zyskuje i przekazuje informacje i wyjaśnienia dotyczące swoich preferencji zawodowych, szczegółowo udziela informacji na swój temat, pisząc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7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sumer society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zakupy i usługi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bierna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eczowniki policzalne i niepoliczalne z określeniami ilości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mki nieokreślone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W bardzo prostych zdaniach opowiada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 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wyraż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zdawkowo 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Bardzo prostymi zdaniami, wzorując się na tekście z podręcznika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isz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ormalne zgłoszenie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W prostych zdaniach opowiada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 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wyraż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dawkowo 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rostymi zdaniami, wzorując się na tekście z podręcznika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pisz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ormalne zgłoszenie reklamacji, podaje wyjaśnienia, opisuje przedmioty i sytuacje, przedstawia swoje oczekiwan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raż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formalne zgłoszenie reklamacji, podaje wyjaśnienia, opisuje przedmioty i sytuacje, przedstawia swoje oczekiwan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Samodzielnie i szczegółowo opowiada 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raża i uzasadni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czegółowo 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amodzielnie i szczegółowo 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czegółowo 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Samodzielnie i bezbłędni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formalne zgłoszenie reklamacji, podaje wyjaśnienia, opisuje przedmioty i sytuacje, przedstawia swoje oczekiwan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8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ll-being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zdrowi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świat przyrody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e z </w:t>
            </w:r>
            <w:r>
              <w:rPr>
                <w:i/>
                <w:iCs/>
                <w:sz w:val="22"/>
                <w:szCs w:val="22"/>
              </w:rPr>
              <w:t>mak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ferowanie przeszłych zdarzeń – czas </w:t>
            </w:r>
            <w:r>
              <w:rPr>
                <w:i/>
                <w:color w:val="000000"/>
                <w:sz w:val="22"/>
                <w:szCs w:val="22"/>
              </w:rPr>
              <w:t>Past Perfect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wa zależna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 bardzo prostych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zdaniach 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orzystając z wyrażeń w podręczniku, bardzo prostymi zdaniami 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dczytuje wykres zanieczyszczenia powietrza i bardzo prostymi zdaniami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prostymi zdaniami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 prostych zdaniach 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orzystając z wyrażeń z podręcznika, 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analizuje wykres zanieczyszczenia powietrza i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nalizuje wykres zanieczyszczenia powietrza i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wobodnie 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amodzielnie i szczegółowo 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amodzielnie analizuje wykres zanieczyszczenia powietrza i szczegółowo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zczegółowo opisuje fotografie i wyraża i uzasadnia swoje opinie.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yta o opinie rozmówc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Samodzielnie i bezbłędni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08" w:top="850" w:footer="850" w:bottom="180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1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hd w:fill="CCCCCC" w:val="clear"/>
      <w:lang w:val="en-US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0"/>
      <w:sz w:val="18"/>
      <w:szCs w:val="1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kern w:val="0"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FFFFFF"/>
      <w:kern w:val="0"/>
      <w:sz w:val="18"/>
      <w:szCs w:val="18"/>
      <w:shd w:fill="999999" w:val="clear"/>
      <w:lang w:val="en-US"/>
    </w:rPr>
  </w:style>
  <w:style w:type="character" w:styleId="Heading4Char">
    <w:name w:val="Heading 4 Char"/>
    <w:qFormat/>
    <w:rPr>
      <w:rFonts w:ascii="Comic Sans MS" w:hAnsi="Comic Sans MS" w:eastAsia="Times New Roman" w:cs="Arial"/>
      <w:b/>
      <w:bCs/>
      <w:kern w:val="0"/>
      <w:sz w:val="18"/>
      <w:szCs w:val="18"/>
      <w:lang w:val="en-US"/>
    </w:rPr>
  </w:style>
  <w:style w:type="character" w:styleId="Heading5Char">
    <w:name w:val="Heading 5 Char"/>
    <w:qFormat/>
    <w:rPr>
      <w:rFonts w:ascii="Arial Narrow" w:hAnsi="Arial Narrow" w:eastAsia="Times New Roman" w:cs="Times New Roman"/>
      <w:b/>
      <w:kern w:val="0"/>
      <w:sz w:val="18"/>
      <w:szCs w:val="18"/>
      <w:lang w:val="en-US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kern w:val="0"/>
      <w:sz w:val="18"/>
      <w:szCs w:val="18"/>
      <w:shd w:fill="CCCCCC" w:val="clear"/>
      <w:lang w:val="en-US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kern w:val="0"/>
      <w:sz w:val="18"/>
      <w:szCs w:val="18"/>
      <w:shd w:fill="CCCCCC" w:val="clear"/>
      <w:lang w:val="en-US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kern w:val="0"/>
      <w:sz w:val="18"/>
      <w:szCs w:val="18"/>
      <w:lang w:val="en-US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kern w:val="0"/>
      <w:sz w:val="21"/>
      <w:szCs w:val="21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cs="OpenSymbol;Times New Roman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Znakinumeracji">
    <w:name w:val="Znaki numeracji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b/>
      <w:kern w:val="0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kern w:val="0"/>
      <w:sz w:val="18"/>
      <w:szCs w:val="18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kern w:val="0"/>
      <w:sz w:val="18"/>
      <w:szCs w:val="20"/>
      <w:lang w:val="en-US"/>
    </w:rPr>
  </w:style>
  <w:style w:type="character" w:styleId="HeaderChar">
    <w:name w:val="Header Char"/>
    <w:qFormat/>
    <w:rPr>
      <w:rFonts w:ascii="Arial" w:hAnsi="Arial" w:eastAsia="Times New Roman" w:cs="Times New Roman"/>
      <w:b/>
      <w:kern w:val="0"/>
      <w:sz w:val="18"/>
      <w:szCs w:val="18"/>
      <w:lang w:val="en-US"/>
    </w:rPr>
  </w:style>
  <w:style w:type="character" w:styleId="Il">
    <w:name w:val="il"/>
    <w:qFormat/>
    <w:rPr>
      <w:rFonts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b/>
      <w:kern w:val="0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b/>
      <w:kern w:val="0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b/>
      <w:kern w:val="0"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kern w:val="0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kern w:val="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itle">
    <w:name w:val="Title"/>
    <w:basedOn w:val="Normal"/>
    <w:next w:val="Normal"/>
    <w:qFormat/>
    <w:pPr>
      <w:widowControl w:val="false"/>
      <w:snapToGrid w:val="true"/>
      <w:jc w:val="center"/>
    </w:pPr>
    <w:rPr>
      <w:rFonts w:ascii="Times New Roman" w:hAnsi="Times New Roman" w:cs="Times New Roman"/>
      <w:kern w:val="2"/>
      <w:sz w:val="36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napToGrid w:val="true"/>
      <w:spacing w:before="280" w:after="119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22:00Z</dcterms:created>
  <dc:creator>kasia</dc:creator>
  <dc:description/>
  <cp:keywords/>
  <dc:language>en-US</dc:language>
  <cp:lastModifiedBy>Joanna Barteczko-Kocjan</cp:lastModifiedBy>
  <dcterms:modified xsi:type="dcterms:W3CDTF">2024-11-15T13:22:00Z</dcterms:modified>
  <cp:revision>2</cp:revision>
  <dc:subject/>
  <dc:title/>
</cp:coreProperties>
</file>