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magania edukacyjne niezbędne do uzyskania przez ucznia poszczególnych śródrocznych i rocznych ocen klasyfikacyjnych w klasi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II FR w Zespole Szkół Poligraficzno-Medialnych z języka polskiego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, który nie spełnił wymagań na ocenę dopuszczającą, otrzymuje ocenę </w:t>
      </w:r>
      <w:r>
        <w:rPr>
          <w:rFonts w:cs="Times New Roman" w:ascii="Times New Roman" w:hAnsi="Times New Roman"/>
          <w:b/>
          <w:bCs/>
        </w:rPr>
        <w:t xml:space="preserve">niedostateczną.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 otrzymuje ocenę </w:t>
      </w:r>
      <w:r>
        <w:rPr>
          <w:rFonts w:cs="Times New Roman" w:ascii="Times New Roman" w:hAnsi="Times New Roman"/>
          <w:b/>
          <w:bCs/>
        </w:rPr>
        <w:t>dopuszczającą</w:t>
      </w:r>
      <w:r>
        <w:rPr>
          <w:rFonts w:cs="Times New Roman" w:ascii="Times New Roman" w:hAnsi="Times New Roman"/>
        </w:rPr>
        <w:t>, jeśli spełnił następujące wymagania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0"/>
        <w:gridCol w:w="3276"/>
        <w:gridCol w:w="3276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zapamięta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rozumian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w sytuacjach typowy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 w sytuacjach problemowych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czeń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skazuje ramy czasowe epok: średniowiecza, renesansu, baroku, oświecenia, romantyzmu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mienia autorów i tytuły poznanych utworów literackich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na istotne pojęcia historyczne, teoretycznoliterackie, kulturowe, filozoficzne związane z omawianymi epokami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ienia poznanych bohaterów literackich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kreśla czas i miejsce akcji utworów literackich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daje kolejność zdarzeń w lekturach zgodnie z porządkiem chronologicznymi,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wymienia poznane rodzaje i gatunki literacki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skazuje cechy sztuki danej epoki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 zna istotne definicje z zakresu teorii języka np.: znak, akt komunikacyjny, błąd językowy, zapożyczen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łumaczy istotne pojęcia historyczne, teoretycznoliterackie, kulturowe, filozoficzne związane z omawianymi epokami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łączy gatunki z właściwymi utworam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dtwarza najważniejsze fakty, sądy i opinie z omawianych tekstów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lacjonuje treść poznanych lektur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poznaje najważniejsze zabytki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dejmuje próbę napisania własnego tekstu argumentacyjnego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kreśla główne założenia średniowiecza, renesansu, baroku, oświecenia i romantyzmu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 otrzymuje ocenę </w:t>
      </w:r>
      <w:r>
        <w:rPr>
          <w:rFonts w:cs="Times New Roman" w:ascii="Times New Roman" w:hAnsi="Times New Roman"/>
          <w:b/>
          <w:bCs/>
        </w:rPr>
        <w:t>dostateczną,</w:t>
      </w:r>
      <w:r>
        <w:rPr>
          <w:rFonts w:cs="Times New Roman" w:ascii="Times New Roman" w:hAnsi="Times New Roman"/>
        </w:rPr>
        <w:t xml:space="preserve"> jeśli spełnił wymagania na ocenę dopuszczającą, a ponadto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0"/>
        <w:gridCol w:w="3276"/>
        <w:gridCol w:w="3276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zapamięta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rozumian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w sytuacjach typowy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 w sytuacjach problemowych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czeń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ienia przedstawicieli głównych kierunków artystycznych w sztuce, literaturze i teatrze w literaturze średniowieczu, renesansie, baroku, oświeceniu i romantyzmie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na biografie wybranych pisarzy i poetów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mienia cechy stylu urzędowego, publicystycznego i naukowego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na odmiany języka polskiego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różnia style funkcjonalne polszczyzny i rozumie zasady ich stosowan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- wyjaśnia idee </w:t>
            </w:r>
            <w:r>
              <w:rPr>
                <w:rFonts w:cs="Times New Roman" w:ascii="Times New Roman" w:hAnsi="Times New Roman"/>
              </w:rPr>
              <w:t>średniowiecza, renesansu, baroku, oświecenia i romantyzmu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- streszcza główne i poboczne wątki poznanych lektur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- rozpoznaje cytaty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- rozpoznaje w tekście środki stylistyczne i określa ich funkcje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</w:rPr>
              <w:t>- wyjaśnia na przykładach istotę, metafory, symbolu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edstawia myśli przewodnie tekstów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reszcza główne i poboczne wątki w przeczytanych lekturach,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omawia nastrój panujący w utwora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trafi rozpoznać i wskazać symbol i metaforę w tekści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strzega konteksty społeczne, historyczne i artystyczne w lekturach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skazuje w tekście użycie stylów funkcjonalnych, </w:t>
            </w:r>
          </w:p>
          <w:p>
            <w:pPr>
              <w:pStyle w:val="Default"/>
              <w:rPr/>
            </w:pPr>
            <w:r>
              <w:rPr/>
              <w:t xml:space="preserve">- wiąże fakty literackie z najważniejszymi wydarzeniami historycznymi i społecznymi, </w:t>
            </w:r>
          </w:p>
          <w:p>
            <w:pPr>
              <w:pStyle w:val="Default"/>
              <w:rPr/>
            </w:pPr>
            <w:r>
              <w:rPr/>
              <w:t xml:space="preserve">- charakteryzuje literackie wzorce osobowe z kanonu lektur, </w:t>
            </w:r>
          </w:p>
          <w:p>
            <w:pPr>
              <w:pStyle w:val="Default"/>
              <w:rPr/>
            </w:pPr>
            <w:r>
              <w:rPr/>
              <w:t xml:space="preserve">- charakteryzuje osobowości poznanych bohaterów literackich w kontekście wiedzy o epoce, </w:t>
            </w:r>
          </w:p>
          <w:p>
            <w:pPr>
              <w:pStyle w:val="Default"/>
              <w:rPr/>
            </w:pPr>
            <w:r>
              <w:rPr/>
              <w:t xml:space="preserve">- określa przesłanie tekstu filozoficznego,  </w:t>
            </w:r>
          </w:p>
          <w:p>
            <w:pPr>
              <w:pStyle w:val="Default"/>
              <w:rPr/>
            </w:pPr>
            <w:r>
              <w:rPr/>
              <w:t xml:space="preserve">- wiąże utwór z kontekstem, np. biografią, historią itd.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powiada się na temat zadany przez nauczyciela,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redaguje konspekt wypowiedzi pisemnej i ustnej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worzy notatkę syntetyzującą na podstawie podanych tekstów z zachowaniem zasad pisania,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wykorzystuje własny konspekt, notatkę lub streszczenie w wypowiedzi pisemnej lub dyskusji, </w:t>
            </w:r>
          </w:p>
          <w:p>
            <w:pPr>
              <w:pStyle w:val="Default"/>
              <w:rPr/>
            </w:pPr>
            <w:r>
              <w:rPr/>
              <w:t xml:space="preserve">- interpretuje  utwór, </w:t>
            </w:r>
          </w:p>
          <w:p>
            <w:pPr>
              <w:pStyle w:val="Default"/>
              <w:rPr/>
            </w:pPr>
            <w:r>
              <w:rPr/>
              <w:t xml:space="preserve">- wypowiadać się w zróżnicowanych formach wypowiedzi ze szczególną troską o spójność tekstu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wyrazistość kompozycji,</w:t>
            </w:r>
          </w:p>
          <w:p>
            <w:pPr>
              <w:pStyle w:val="Default"/>
              <w:rPr/>
            </w:pPr>
            <w:r>
              <w:rPr/>
              <w:t xml:space="preserve">- dokonuje korekty tekstu własnego i cudzego.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 otrzymuje ocenę </w:t>
      </w:r>
      <w:r>
        <w:rPr>
          <w:rFonts w:cs="Times New Roman" w:ascii="Times New Roman" w:hAnsi="Times New Roman"/>
          <w:b/>
          <w:bCs/>
        </w:rPr>
        <w:t>dobrą,</w:t>
      </w:r>
      <w:r>
        <w:rPr>
          <w:rFonts w:cs="Times New Roman" w:ascii="Times New Roman" w:hAnsi="Times New Roman"/>
        </w:rPr>
        <w:t xml:space="preserve"> jeśli spełnił wymagania na ocenę dostateczną, a ponadto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0"/>
        <w:gridCol w:w="3276"/>
        <w:gridCol w:w="3276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zapamięta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rozumian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w sytuacjach typowy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 w sytuacjach problemowych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czeń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rzygotowuje streszczenie tekstu naukowego,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nazywa konteksty w przeczytanych tekstach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ciąga wnioski z przywołanych kontekstów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równuje przeczytane teksty, wskazując na punkty wspólne i rozbieżn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harakteryzuje reprezentatywne teksty dla danej epok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mawia złożone relacje występujące pomiędzy bohaterami literackim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równuje bohaterów literackich,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tłumaczy użycie danego stylu funkcjonalnego w tekście, </w:t>
            </w:r>
          </w:p>
          <w:p>
            <w:pPr>
              <w:pStyle w:val="Default"/>
              <w:rPr/>
            </w:pPr>
            <w:r>
              <w:rPr/>
              <w:t xml:space="preserve">- porównuje różne dziedziny sztuki: literatury, malarstwa, teatru i filmu, </w:t>
            </w:r>
          </w:p>
          <w:p>
            <w:pPr>
              <w:pStyle w:val="Default"/>
              <w:rPr/>
            </w:pPr>
            <w:r>
              <w:rPr/>
              <w:t xml:space="preserve">- charakteryzuje cechy językowe utworów literackich, </w:t>
            </w:r>
          </w:p>
          <w:p>
            <w:pPr>
              <w:pStyle w:val="Default"/>
              <w:rPr/>
            </w:pPr>
            <w:r>
              <w:rPr/>
              <w:t>- analizuje  typowe dla epoki i autora teksty ze wskazaniem dominanty interpretacyjnej.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ozwiązuje problemy podstawowe w toku pracy nad lekturą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worzy wypowiedź argumentacyjną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konuje oceny zachowania bohaterów literackich w kontekście danej epok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kreśla własne stanowisko na podstawie wiarygodnych źródeł informacj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równuje przesłanie tekstów literackich,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tworzy wypowiedź o charakterze interpretacyjnym utworów literackich, </w:t>
            </w:r>
          </w:p>
          <w:p>
            <w:pPr>
              <w:pStyle w:val="Default"/>
              <w:rPr/>
            </w:pPr>
            <w:r>
              <w:rPr/>
              <w:t xml:space="preserve">- gromadzi, porządkuje i wykorzystuje  w wypowiedziach ustnych i pisemnych materiały z różnych źródeł o literaturze, teatrze i filmie czy innych ulubionych dziedzinach sztuki, </w:t>
            </w:r>
          </w:p>
          <w:p>
            <w:pPr>
              <w:pStyle w:val="Default"/>
              <w:rPr/>
            </w:pPr>
            <w:r>
              <w:rPr/>
              <w:t>- pisze rozprawkę argumentacyjną, szkolny esej lub esej krytycznoliteracki,</w:t>
            </w:r>
          </w:p>
          <w:p>
            <w:pPr>
              <w:pStyle w:val="Default"/>
              <w:rPr/>
            </w:pPr>
            <w:r>
              <w:rPr/>
              <w:t xml:space="preserve">- pisze interpretację utworu literackiego oraz interpretację porównawczą utworów lub fragmentów tekstów, </w:t>
            </w:r>
          </w:p>
          <w:p>
            <w:pPr>
              <w:pStyle w:val="Default"/>
              <w:rPr/>
            </w:pPr>
            <w:r>
              <w:rPr/>
              <w:t>- redaguje recenzję, np. wydarzenia kulturalnego.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 otrzymuje ocenę </w:t>
      </w:r>
      <w:r>
        <w:rPr>
          <w:rFonts w:cs="Times New Roman" w:ascii="Times New Roman" w:hAnsi="Times New Roman"/>
          <w:b/>
          <w:bCs/>
        </w:rPr>
        <w:t>bardzo dobrą</w:t>
      </w:r>
      <w:r>
        <w:rPr>
          <w:rFonts w:cs="Times New Roman" w:ascii="Times New Roman" w:hAnsi="Times New Roman"/>
        </w:rPr>
        <w:t>, jeśli spełnił wymagania na ocenę dobrą, a ponadto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0"/>
        <w:gridCol w:w="3276"/>
        <w:gridCol w:w="3276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zapamięta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rozumian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w sytuacjach typowy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 w sytuacjach problemowych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czeń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unkcjonalnie stosuje konteksty historyczne, artystyczne, społeczne i kulturowe w wypowiedziach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dkrywa w tekstach treści ukryte, metaforyczn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strzega w omówionych epokach punkty wspólne i rozbieżne,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znajduje w utworach treści uniwersalne; potrafi je zdefiniować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skazuje związki omawianych epok </w:t>
            </w:r>
          </w:p>
          <w:p>
            <w:pPr>
              <w:pStyle w:val="Default"/>
              <w:rPr/>
            </w:pPr>
            <w:r>
              <w:rPr/>
              <w:t xml:space="preserve">z kulturą powszechną w lekturach z kanonu oraz poznanych w toku własnej, samodzielnej pracy, </w:t>
            </w:r>
          </w:p>
          <w:p>
            <w:pPr>
              <w:pStyle w:val="Default"/>
              <w:rPr/>
            </w:pPr>
            <w:r>
              <w:rPr/>
              <w:t xml:space="preserve">- odnajduje konteksty filozoficzne, estetyczne i społeczno-polityczne oraz stosuje je w interpretacji utworów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krywa w utworach treści uniwersalne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worzy własne wypowiedzi na zadany temat z zachowaniem poprawności językowej, merytoryki oraz świadomie wprowadza środki retoryczn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korzystuje w wypowiedziach ustnych i pisemnych zgromadzoną wiedzę z różnych, wiarygodnych źródeł,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pisze rozprawkę argumentacyjną, recenzję spektaklu lub filmu w oparciu o wymagane zasady warsztatow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dejmuje polemikę z przedstawianymi opiniami, </w:t>
            </w:r>
          </w:p>
          <w:p>
            <w:pPr>
              <w:pStyle w:val="Default"/>
              <w:rPr/>
            </w:pPr>
            <w:r>
              <w:rPr/>
              <w:t xml:space="preserve">- interpretuje  różne teksty kultury, </w:t>
            </w:r>
          </w:p>
          <w:p>
            <w:pPr>
              <w:pStyle w:val="Default"/>
              <w:rPr/>
            </w:pPr>
            <w:r>
              <w:rPr/>
              <w:t xml:space="preserve">- analizuje teksty literackie i nieliterackie z uwzględnieniem funkcji środków stylistycznych, </w:t>
            </w:r>
          </w:p>
          <w:p>
            <w:pPr>
              <w:pStyle w:val="Default"/>
              <w:rPr/>
            </w:pPr>
            <w:r>
              <w:rPr/>
              <w:t xml:space="preserve">- ocenia, analizuje oraz syntetyzuje zjawiska literackie i kulturowe, poznane w toku nauki w szkole, ocenia i wartościuje poznane dzieła, uzasadnia swój sąd, </w:t>
            </w:r>
          </w:p>
          <w:p>
            <w:pPr>
              <w:pStyle w:val="Default"/>
              <w:rPr/>
            </w:pPr>
            <w:r>
              <w:rPr/>
              <w:t>- pisze dojrzałą rozprawkę argumentacyjną, recenzję przedstawienia teatralnego lub filmu,</w:t>
            </w:r>
          </w:p>
          <w:p>
            <w:pPr>
              <w:pStyle w:val="Default"/>
              <w:rPr/>
            </w:pPr>
            <w:r>
              <w:rPr/>
              <w:t xml:space="preserve">- gromadzi, porządkuje i wykorzystuje materiały ze źródeł naukowych.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Uczeń otrzymuje ocenę </w:t>
      </w:r>
      <w:r>
        <w:rPr>
          <w:rFonts w:cs="Times New Roman" w:ascii="Times New Roman" w:hAnsi="Times New Roman"/>
          <w:b/>
          <w:bCs/>
        </w:rPr>
        <w:t>celującą</w:t>
      </w:r>
      <w:r>
        <w:rPr>
          <w:rFonts w:cs="Times New Roman" w:ascii="Times New Roman" w:hAnsi="Times New Roman"/>
        </w:rPr>
        <w:t>, jeśli spełnił wymagania na ocenę bardzo dobrą, a ponadto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4"/>
      </w:tblGrid>
      <w:tr>
        <w:trPr/>
        <w:tc>
          <w:tcPr>
            <w:tcW w:w="1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czeń: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ie i twórczo rozwija własne talenty i zainteresowania poprzez czynny udział w konkursach i zajęciach pozalekcyjnych,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śli uzyska tytuł finalisty i laureata olimpiady przedmiotowej,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śli uzyska tytuł laureata w konkursie przedmiotowym na szczeblu, co najmniej wojewódzkim,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wołuje się do utworów literackich i tekstów kultury spoza szkolnego kanonu literatury, filmu i teatru,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onuje rozwiązania nietypowe, pomysłowe i oryginalne, 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 xml:space="preserve">Biegle posługuje się zdobytymi wiadomościami nabytymi podczas zajęć. </w:t>
            </w:r>
          </w:p>
        </w:tc>
      </w:tr>
    </w:tbl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25:00Z</dcterms:created>
  <dc:creator>k_myt@vp.pl Mytkowska</dc:creator>
  <dc:description/>
  <cp:keywords/>
  <dc:language>en-US</dc:language>
  <cp:lastModifiedBy>k_myt@vp.pl Mytkowska</cp:lastModifiedBy>
  <dcterms:modified xsi:type="dcterms:W3CDTF">2024-12-03T09:27:00Z</dcterms:modified>
  <cp:revision>1</cp:revision>
  <dc:subject/>
  <dc:title/>
</cp:coreProperties>
</file>