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3 A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dowa atomu. Układ okresowy pierwiastków chem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atom, elektron, proton, neutro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kleony, elektrony walencyj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masa atomowa, liczba atomow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masowa, jednostka masy atomowej,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masy atomowe </w:t>
              <w:br/>
              <w:t>i liczby atomowe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, korzystając </w:t>
              <w:br/>
              <w:t>z układu okre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liczbę proton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ktronów i neutronów </w:t>
              <w:br/>
              <w:t>w atomie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 na podstawie liczb atomowych i mas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układu 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grupy, okresy, stan skupieni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alic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niemetali i meta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należ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bloków s oraz p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powłoka, podpowło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 związane z pojęciami: ma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owłokow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igurację elektronową atomów pierwiastków chemicznych o liczb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Z od 1 do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uwzględniając podział na bloki s, p, d oraz 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stanow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ę bud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podając przykłady, jakich informacji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a znajom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położenia 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zależ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ędzy budową elektronową pierwiastka i jego położeniem </w:t>
              <w:br/>
              <w:t>w grupie i okresie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a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fizyczn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m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od 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eży ładunek jądra atomowego i dlaczego atom jest elektrycznie obojęt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asa 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(o większ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niu 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konfigurac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o liczbach atomowych Z od 1 do 20 oraz jonów o poda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unku (zapis konfiguracji pełny i skrócon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u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ów grup głównych zależnie od ich położenia </w:t>
              <w:br/>
              <w:t>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azuje zależ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położ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danej grupie i blo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etycznym a konfiguracją elektronową powłoki walencyj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ykle masa atom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 nie jest liczbą całkowit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ieniotwórcz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to są izotopy pierwiastków chemicznych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atomu wodoru uzasadni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bloków 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dualizm korpuskularn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falow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podobieńs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óżnice między różnymi teoriami budowy at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energia jonizacji, powinowact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iązania chemiczne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np.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  <w:br/>
              <w:t>i związków chemicznych (np.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, HC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ązanie chemiczne, wartościowość, polarność wiązania, dipo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jon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, metaliczn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leżność między różnicą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ce a rodzajem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, w których występuje wiązanie jonowe, kowalencyjne i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egułę dubl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 i okt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rodzaj wiązania chemicznego na podstawie różnicy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sposó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laryzowanych, jonowych </w:t>
              <w:br/>
              <w:t>i metal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i określa właściwości substancji, w których występują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, wodor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 spolaryzowane,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ci natury wiązania metaliczn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i charakteru chemiczn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elektronowe (wzory kropkowe) i kresk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, w których występują wiązania 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 i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, w ja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y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bloku s i 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ągają trwałe konfigura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(twor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wią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 i wodor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podaje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powsta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wią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war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ożliwością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ionów i ani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owstawania jonów i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graficz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się wiązań typu σ i 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pływ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ego na nietypowe właściwości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si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 der Waalsa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odzaj i liczb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ń typu σ i π w prostych cząsteczkach (np.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rodzaje oddziaływań między atomami a cząsteczkami na podstawie wzoru chemicznego lub informacji </w:t>
              <w:br/>
              <w:t>o oddziały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zenia prądu  przez metale i stopione so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pływ rodzaj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na właściwości fizyczne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jonowych, cząsteczk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alicznych oraz substancji </w:t>
              <w:br/>
              <w:t>o wiązaniach wodor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i porówn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sposoby oblicz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którego można porównać właściwości substancji tworzących kryszta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owe, kowalencyj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ekularne oraz metaliczn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ystematyka związków nieorgan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e reakcji chemicz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y, produkty, reakcja syntezy, reakcja anali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 wymiany pojedynczej </w:t>
              <w:br/>
              <w:t>i podwó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tlen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 tlenków metali i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 tlenków co najmniej sposob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kwasowe, tlenki zasadowe, tlenki obojęt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wodorotlenki i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wzór ogólny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óżnicę między zasadą </w:t>
              <w:br/>
              <w:t>a wodorotlenk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branego wodorotlenku </w:t>
              <w:br/>
              <w:t>i wybranej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ość, wodorotlen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wodor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 wodor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klasyfikacji kwasów (tlenowe i beztlenow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i nazwy systematyczne kwasów (10 </w:t>
              <w:br/>
              <w:t>z podanych 20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otrzymywania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atyczne soli tlenowych </w:t>
              <w:br/>
              <w:t>i bez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etody otrzymywania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hydrat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tlenków pierwiastków chemicznych </w:t>
              <w:br/>
              <w:t>o liczbie atomowej Z od 1 do 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tlenków na kwasowe, zasadowe i obojęt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amfoterycz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tlenków kwasowych, zasad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ętnych i amfoter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chemicznych tlenków kwasowych i zasadowych </w:t>
              <w:br/>
              <w:t>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tlenku miedz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tlenki metali i niemeta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metody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a wnioskuje </w:t>
              <w:br/>
              <w:t>o charakterze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tlenku sodu w reakcji sodu 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wybrane związki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z wod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budowę kwas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konuje podziału podanych kwasów na tlenowe </w:t>
              <w:br/>
              <w:t xml:space="preserve"> i beztlen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 na podstawie ich wzor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otrzymać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mi meto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typow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wybranej soli trzema sposobami i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tych reakcji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hydra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właściwości hydrat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óżne kryte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ziału 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eakcje tl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erwiastkami o liczbach atomowych od 1 do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uje podziału tlenków na kwasowe, zasadowe, obojętne </w:t>
              <w:br/>
              <w:t>i amfoteryczne oraz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z kwasami </w:t>
              <w:br/>
              <w:t>i zasad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nadtlenków i ich wzory suma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wodorków pierwiastków 17 grupy z zasadami i w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ych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ilustrujące utleniające właściwości wybra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otrzymywania wybranej soli 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jmniej pięcioma sposobami </w:t>
              <w:br/>
              <w:t>i zapisuje równania tych reakcji w postaci cząsteczk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 cząsteczek soli obojętnych, prostych, uwodnio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 sumaryczne wybranych wodoroso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charakter chemiczny tlenków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o liczbie atomowej Z od 1 do 20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ich zachowania wobec wody, kwasu i zasady; zapisuje odpowiedni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widuje charak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 tlenków wybranych pierwiastków i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widuje wzór oraz charakter chemiczny tlenku, znając produkty reakcji chemicznej tego tlenku </w:t>
              <w:br/>
              <w:t xml:space="preserve">z wodorotlenkiem sodu </w:t>
              <w:br/>
              <w:t>i kwasem 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p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ględem możliwości tworzenia tlenków </w:t>
              <w:br/>
              <w:t>i wodorotlenków amfote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wodorotlenków i sol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jawisk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śnych opadów,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óżnice w budowie cząsteczek soli obojętnych i wodorosoli oraz podaje przykłady 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nazwy różnych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ich wz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wzory soli na podstawie ich naz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metody, któr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na otrzymać wybra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ól, i zapisuje odpowiednie równania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u miedzi(II) z kwas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miedzi(II) z kwasem chlorowodor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sporządzanie zaprawy gipsowej i badanie jej tward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sposoby usuwania twardości wody, zapis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a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tów i soli bezwod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: badanie działania zasady i kwasu na tlenki metali </w:t>
              <w:br/>
              <w:t>i niemetali oraz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glinu i badanie jego właściwości amfoterycznych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wnania reakcji chemicznych w formie cząsteczkowej </w:t>
              <w:br/>
              <w:t>i jon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 i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foterycznych z zasadami, </w:t>
              <w:br/>
              <w:t>w których powstają zwią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ks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właściwościach chemicznych tlenków, nadtlenków </w:t>
              <w:br/>
              <w:t>i ponad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potwierdz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, właściwości i zastosowań S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kładów soli występujących w przyrodzie, ich właściwości </w:t>
              <w:br/>
              <w:t>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produkcji szkł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rodzajach i zastosowani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skał wapiennych (wapień, marmur, kreda)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procesu otrzymywania zaprawy wapiennej i procesu jej tward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ów zawar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odzie mineral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aspekcie ich dział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 lud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składu nawozów naturalnych </w:t>
              <w:br/>
              <w:t>i sztucznych, uzasad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ich stosowania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chemiczne w roztworach wod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ojęcia: dysocjacja elektrolityczna, elektrolity </w:t>
              <w:br/>
              <w:t>i nie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reakcja odwracalna, reakcja nieodwracal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równania dysocjacji jonowej elektrolitów i podaje nazwy powstających j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na obliczanie stopnia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moc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y, słabe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ów mocnych i słab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gólne równanie dysocjacji kwasów, 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dczyn roztworu, wskaźniki kwasowo--zasadowe, p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kwasowo-zasadowe (p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co to jest skala p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ega reakcja zobojętniania </w:t>
              <w:br/>
              <w:t>i reakcja strącania osadów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 w postaci 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tabe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związki chemiczne trud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kryterium podziału substancji na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elektroli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kryterium podziału elektrolitów na mocne i sła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ebieg dysocjacji kwasów wieloproto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dwrac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odwrac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pH  na podstawie znanych stężeń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 H+ i odwrot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na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sorpcyjnych </w:t>
              <w:br/>
              <w:t>i odczynu gleby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pH gleby na wzrost wybranych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zobojętniania w posta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pod kątem możl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enia reakcji strącania osa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trącania osadów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kwasów wieloproton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, uwzględniają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ę stopniową niektór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 zastosow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a stopień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 wpływające na wartość stop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wielkość stopnia dysocjacji dla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ocjujących stopniow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opisuje wpływ pH gleby na rozwój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wodorosoli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dysocjacji jonowej z uwzględnieniem r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y w tym proces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 zasad i soli z uwzględnie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wielostopni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ę kwasowego odczynu roztworów kwasów oraz zasadowego odczynu roztworów wodorotlenków;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zależność stopnia dysocjacji od rodzaju elektrolitu i stężenia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chemiczne, korzystając </w:t>
              <w:br/>
              <w:t>z definicji stopnia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skład ilościowy roztworów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ależność między pH a iloczynem jonowym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pojęciem pH </w:t>
              <w:br/>
              <w:t>w odniesieniu do odczynu roztworu i stężenia jonów H+ i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istotę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bojętniania i strąc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dów oraz projek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soli prze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e kwasem na zasad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 osadów praktycz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ozpuszczalnych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zasad wielowodoro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źróde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ń gleby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ków oraz sposob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y gleby przed degradac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działania leków neutralizujących nadmi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u w żołąd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wozów naturalnych </w:t>
              <w:br/>
              <w:t>i sztucznych oraz klasyfik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pod kątem zawar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zastosowań reakcji zobojętni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</w:t>
              <w:br/>
              <w:t>z wykorzystaniem pojęć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dysocjacji, pH i pOH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tw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roztwór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nie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ik, substan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na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, roztwór gazowy, zawiesina, roztwór nasycony, roztwór nienasycony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ycony, rozpuszcz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, krystaliza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rozdziel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niki mieszan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jednorodnych i jednor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pieszające rozpuszc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znanych z ży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zien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z wykre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ybranej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o różnym st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enia rozpuszczal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ubstancji rozpuszcza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ania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ch (substancji sta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eczach, cieczy w cieczach) na składni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rozpusz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e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uszczaniem </w:t>
              <w:br/>
              <w:t>a roztwarz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krystali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postęp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sporządzanie roztworów o określo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ężeniu procent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ol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adania związ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zatężaniem i rozcieńcza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or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óżnicę między rozpuszczalnością a szybkością rozpuszczania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ykre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różnych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metody rozdziel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 jednorodnych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i, biorąc pod uwagę różnice we właściwościach składników mieszan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oztwór nasyc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nasycony wybranej substancji w określo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ze, korzystając </w:t>
              <w:br/>
              <w:t>z wykresu rozpuszczalności t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 związane z pojęciami stężenie procentowe i stężenie mol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względnieniem gęstości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tężenie procentowe lub molowe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anego prze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eszanie dwóch roztworów </w:t>
              <w:br/>
              <w:t>o różnych stężenia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roztworów nasyconych z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 i odwrotnie, korzystając z wykre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enia chemiczne, </w:t>
              <w:br/>
              <w:t>a następnie sporządza roztwory o określonym stężeniu procentowym i molow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ąc poprawną kolej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ych czyn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icza stężenia procentowych na molowe </w:t>
              <w:br/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licza stężenia roztwor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 i odwrotni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tworzenie się emuls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 rozdzielanie składników mieszaniny jednorodnej barwników roślinnych metodą chromatografii bibuł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rozdzielanie mieszaniny jednorodnej metodą ekstrakcji ciecz−ciec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zygotowanie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cieńczaniem, zatężaniem </w:t>
              <w:br/>
              <w:t>i mieszaniem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wysokim stopniu trudności, np. wymag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wie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ej stechiomet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chiometr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em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bardzo proste obliczenia związane z pojęciami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 Avogad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</w:t>
              <w:br/>
              <w:t>z prawem zachowania mas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objętość molowa ga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związane z pojęciami: mol, masa molowa, objęt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a gazów w warunkach norm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skł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ościowy, skład ilościowy, wzór empiryczny, wz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wzorem empirycznym </w:t>
              <w:br/>
              <w:t>a wzorem rzeczywist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obliczenia stechiomet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 z masą molową oraz obję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ą substratów i produktów reakcji 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ol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 molowa, objętość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ów,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ami stosunku atomowego, ma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procentowego pierwiastków </w:t>
              <w:br/>
              <w:t>w związku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awem stał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kład procent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proste zadania związane z ustal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orów elementarnych </w:t>
              <w:br/>
              <w:t>i rzeczywis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gęstości różnych gazów na podstawie znajomości ich mas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chiometryczne dotyczące mas molowych, objętości molowych, liczby cząsteczek </w:t>
              <w:br/>
              <w:t>w reakcji po zmiesz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entów w stosun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dotycz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 molowych, obję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ych, liczby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nie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ci substratów i produk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 znacznym stop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ustalić, w jak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nku zostały zmies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bstraty poddane analogicznej reakcji na podstawie łącznej ilości zużytego reagenta </w:t>
              <w:br/>
              <w:t>i łącznej ilości powstałego produktu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energetyczne i szybkość reakcji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układ, 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proces egzoenerget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energia aktywacji, entalpia, szybkość reakcji chemicznej, katali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 wpływające na szybkość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katalizat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kataliz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układ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ciepł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a całkowita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i endo- </w:t>
              <w:br/>
              <w:t>i egzoenerge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fekt energetyczny reakcji chemicznej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entalp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pływ róż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ów na szybk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inhibito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ybkość reakcji chemicznej i energ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to są inhibitory, oraz wyszukuje ich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ę między katalizatorem a inhibitor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suje wykres zmian stężenia substratów i produktów oraz szybkości reakcji chemicznej </w:t>
              <w:br/>
              <w:t>w funkcji czas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entalpia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lifikuje podane przykłady reakcji chemicznych do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ch (ΔH &lt; 0) lub endo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ΔH &gt; 0) na podsta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żnicy entalpii substratów </w:t>
              <w:br/>
              <w:t>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owadnia zależność między rodzajem reakcji chemicznej </w:t>
              <w:br/>
              <w:t>a zasobem energii wewnętr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ów 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owadnia wpływ temperatury, stęż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u, rozdrob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i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zybkość wybranych reakcji chemicznych, przeprowadzają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doświad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ęglanu so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kwasem oct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procesem endotermicznym </w:t>
              <w:br/>
              <w:t xml:space="preserve">a endoenergetycznym oraz między egzotermicznym </w:t>
              <w:br/>
              <w:t>a egzoenergety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lizatorów w proces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zyszczania spalin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utleniania i redukcji. Elektrochem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utlenienia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guły obliczania stopni utlenienia pierwiastków w związkach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 pierwiastków  w prostych związkach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utleniania-redukcji (redoks), utleniacz, reduktor, utlenianie, reduk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schematy bilansu elektr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prost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ch redoks utleniacz, reduktor, proces utleniania </w:t>
              <w:br/>
              <w:t>i proces redu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tapy ustalania współczynni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ównaniach reakcji redo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gniwo galwaniczne, półogniwo, elektroda, katoda, anoda, klucz elektrolityczny, 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schemat ogniwa galwan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stala znaki elektrod </w:t>
              <w:br/>
              <w:t>w ogniwie galwan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potencjał elektr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tandardowa (normalna) elektroda wodor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zereg elektrochemiczny meta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a zgodnie z regułami stopnie utlenienia pierwiastków w związkach chemicznych </w:t>
              <w:br/>
              <w:t>i jon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 reakcji redoks oraz wskazuje w nich utleniacz, reduktor, proces utleniania i proces redu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ansu elektronowego </w:t>
              <w:br/>
              <w:t>w prostych równaniach reakcj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er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ci metali i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cieńczonych i stężonych roztworów kwasów: azotowego(V) i siarkowego(VI) z Al, Fe, Cu, 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informacje wynikające z położenia metali w szeregu elektrochemicz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ę działania ogniwa galw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ogn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dwracalne i nieodwracal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 potencj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owy półogni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zereg elektro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budowę i dział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eł prądu stał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typowe stopnie utlenienia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na podstawie konfiguracji elektronowej ich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równania reakcji chemicznych i określa, które </w:t>
              <w:br/>
              <w:t>z nich są reakcjam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równaniach reakcji redoks, </w:t>
              <w:br/>
              <w:t>w tym w reakcj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, które pierwiast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w stanie wolnym lub w związkach chemicznych mogą być utleniaczami, a któ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ukto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EM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wanicznego na podstawie standardowych potencjałów półogniw, z których jest o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udow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jawisko pasywacji glinu i wynikające z n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a gli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kach i jonach złoż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zachodzących na elektrodach (na katodzie i anodzie)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lwanicznego o danym schemac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a omawia wpł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czynników na szybkość procesu korozji elektro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utleni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 szlachetnymi i usta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ynniki stechiometryczne metodą 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wodą i sol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budowy </w:t>
              <w:br/>
              <w:t>i zasady działania ogniwa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zastosow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oks w przemyś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ń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ących w ogniwie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korozji i na ich podstawie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dotyczące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metod zabezpieczenia metali przed koroz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 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 oraz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4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01:00Z</dcterms:modified>
  <cp:revision>207</cp:revision>
  <dc:subject/>
  <dc:title/>
</cp:coreProperties>
</file>