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magania edukacyjne dla klasy III df rok szkolny 2024/2025r</w:t>
      </w:r>
    </w:p>
    <w:p>
      <w:pPr>
        <w:pStyle w:val="Normal"/>
        <w:rPr/>
      </w:pPr>
      <w:r>
        <w:rPr/>
        <w:t>Repetytorium maturalne z języka angielskiego Pearson Matura podstawowa i rozszerzona</w:t>
      </w:r>
    </w:p>
    <w:p>
      <w:pPr>
        <w:pStyle w:val="Normal"/>
        <w:rPr/>
      </w:pPr>
      <w:r>
        <w:rPr/>
        <w:t>Temat 1 Człowiek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15"/>
        <w:gridCol w:w="3144"/>
        <w:gridCol w:w="3241"/>
        <w:gridCol w:w="2988"/>
        <w:gridCol w:w="20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 w zadaniach językowych i własnych wypowiedziach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c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łowiek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teraźniejsz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resent Simple,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resent Continuous, Present Perfect Simple, Present Perfect Continuous</w:t>
            </w:r>
          </w:p>
          <w:p>
            <w:pPr>
              <w:pStyle w:val="Domynie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asowni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yrażające czynności i st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danymi osobowymi, wyglądem zewnętrznym, zna podstawowe okresy życia, ubrania, podstawowe cechy charakteru, umiejętności, uczucia i emocje, 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isze krótki e-mail do kolegi, w którym w prosty sposób opisuje wygląd i styl nowo poznanej osoby, jej osobowość i wyjaśni dlaczego chce ją lepiej poznać</w:t>
            </w:r>
            <w:r>
              <w:rPr>
                <w:rFonts w:cs="Verdana" w:ascii="Verdana" w:hAnsi="Verdana"/>
                <w:sz w:val="16"/>
                <w:szCs w:val="16"/>
              </w:rPr>
              <w:t>, w prosty i zdawkowy sposób wyraża i uzasadnia swoje opinie zachowując komunikatywność w przekazywaniu treśc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miarę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danymi osobowymi, wyglądem zewnętrznym, zna podstawowe okresy życia, ubrania, podstawowe cechy charakteru, umiejętności, uczucia i emocj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poczucie tożsamości czy autorytety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niczyć w rozmow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isze e-mail do kolegi z Anglii; w którym  prostymi i bardziej złożonymi zdaniami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opisuje wygląd i styl nowo poznanej osoby, jej osobowość i wyjaśni dlaczego chce ją lepiej poznać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, wyraża i uzasadnia swoje opinie, prosi o radę, stosuje odpowiednie zasady konstruowania tekstów; stosuje styl wypowiedzi adekwatny do wypowiedzi, stosuje zwroty i formy grzecznościow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rozbudowane słownictwo związane z danymi osobowymi, wyglądem zewnętrznym, zna podstawowe i bardziej zaawansowane zwroty związane z okresami życia, ubraniami, zna cechy charakteru, umiejętności, uczucia i emocje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w miarę płynnie upodobania, opisuje przypuszczenie i wątpliwość, wyraża i uzasadnia swoje opinie, pyta o opinie i upodobania rozmówcy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isze e-mail do kolegi z Anglii, w którym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isuje wygląd i styl nowo poznanej osoby, jej osobowość i wyjaśni dlaczego chce ją lepiej poznać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, pyta o radę, wyraża i uzasadnia swoje opinie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informacje i wyjaśnienia, jego wypowiedź zawiera więcej zwrotów złożonych niż prostych,  stosuje styl adekwatny do wypowiedzi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rozbudowane słownictwo związane z opisem wyglądu zewnętrznego, zna okresy życia, ubrania, cechy charakteru, umiejętności, uczucia i emocje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poczucie tożsamości czy autorytet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w płynna i swobodna, zawiera złozone konstrukcje leksykalno-gramatyczne</w:t>
            </w:r>
          </w:p>
          <w:p>
            <w:pPr>
              <w:pStyle w:val="Domynie"/>
              <w:rPr>
                <w:rFonts w:ascii="Verdana" w:hAnsi="Verdana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isze e-mail do kolegi z Anglii, w którym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isuje wygląd i styl nowo poznanej osoby, jej osobowość i wyjaśni dlaczego chce ją lepiej poznać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, pyta o radę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 2 Dom – miejsce zamieszkania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3119"/>
        <w:gridCol w:w="3402"/>
        <w:gridCol w:w="2835"/>
        <w:gridCol w:w="26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miejsce zamieszkani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przeszł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ast Simple, Past Continuous, Past Perfect Simpl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e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used to, woul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dom, swój pokój, posługuje się najprostszymi zwrotami związanymi z meblami, zakwaterowaniem i obowiązkami domowymi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 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isze krótki e-mail do osoby,  zdawkowo wyraża opinię na temat miejsca zamieszkania, odwiedzonych miejsc, </w:t>
            </w:r>
            <w:r>
              <w:rPr>
                <w:rFonts w:cs="Verdana" w:ascii="Verdana" w:hAnsi="Verdana"/>
                <w:sz w:val="16"/>
                <w:szCs w:val="16"/>
              </w:rPr>
              <w:t>w prosty i zdawkowy sposób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dom, swój pokój, posługuje się ważnymi zwrotami związanymi z meblami, zakwaterowaniem i obowiązkami domowym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upodobania, wyraża i uzasadnia opinie, przedstawia zalety i wady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 xml:space="preserve"> uzyskuje i przekazuje informacje, wyraża i uzasadnia swoje opinie, pyta o opinie rozmówcy, wyraża swoje upodobania i pyta o upodobania rozmówcy, jego wypowiedź zawiera konstrukcje proste i złożon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isze e-mail do kolegi z Anglii; w którym  prostymi i bardziej złożonymi zdaniami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wyraża opinię na temat miejsca zamieszkania i odwiedzonych miejsc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, stosuje odpowiednie zasady konstruowania tekstów, zadaje pytania odbiorcy, stosuje styl wypowiedzi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i złożonymi zdaniam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dom, swój pokój, posługuje się zwrotami związanymi z meblami, zakwaterowaniem i obowiązkami domowym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na ogół poprawnie opisuje upodobania, wyraża i uzasadnia opinie, przedstawia zalety i wady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>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pisze e-mail do kolegi z Anglii; w którym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wyraża opinię na temat miejsca zamieszkania i odwiedzonych miejsc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 wyraża i uzasadnia swoje opinie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informacje i wyjaśnienia,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zadaje pytania odbiorcy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jego wypowiedź zawiera więcej zwrotów złożonych niż prostych,  stosuje styl adekwatny do wypowiedzi,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ąc zdania złożone i bogate konstrukcje leksykalno-gramatyczn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isuje dom, swój pokój, posługuje się zaawansowanymi zwrotami związanymi z meblami, zakwaterowaniem i obowiązkami domowymi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>szczegółowo opisuje upodobania, wyraża i uzasadnia opinie, przedstawia zalety i wad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aw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pisze e-mail, w którym opisuje miejsce zamieszkania, odwiedzone miejsca; wyraża pewność, przypuszczenie; przekazuje informacje, proponuje, wyraża prośbę, stosuje odpowiednie zasady konstruowania tekstów, stosuje bogate słownictwo i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3 – szkoła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3119"/>
        <w:gridCol w:w="3402"/>
        <w:gridCol w:w="2835"/>
        <w:gridCol w:w="26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edukacj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przyszł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Future Simple, Future Continuous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kcja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 xml:space="preserve"> be going t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zasy teraźniejsze do wyrażania przyszłośc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e szkołą, typami szkół, przedmiotami szkolnymi i zwrotami związanymi z życiem szkolnym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krótki wpis na blogu na temat szkolnego projektu o historii osoby, która nie ukończyła szkoły, a mimo to odniosła sukces w życiu,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prosty i zdawkowy sposób wyraża i uzasadnia swoje opinie zachowując komunikatywność w przekazywaniu treśc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konstrukcji w większości prostych, czasem bardziej złożonych, stosuje słownictwo związane ze szkołą, typami szkół, przedmiotami szkolnymi i zwrotami związanymi z życiem szkolnym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upodobania, wyraża i uzasadnia opinie, wyraża pewność, przypuszczenie i wątpliwość,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-pisze prosty wpis na blogu na temat szkolnego projektu o historii osoby, która nie ukończyła szkoły, a mimo to odniosła sukces w życiu, stosuje odpowiednie zasady konstruowania tekstów, zadaje pytania odbiorcy, stosuje styl wypowiedzi adekwatny do wypowiedzi, stosuje zwroty i formy grzecznościowe,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go wypowiedź zawiera konstrukcje proste i złożone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stosuje w miarę bogate słownictwo związane ze szkołą, typami szkół, przedmiotami szkolnymi i zwrotami związanymi z życiem szkolnym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, wyraża pewność, przypuszczenie i wątpliwość,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na ogół bezbłędnie pisze wpis na blogu na temat szkolnego projektu o historii osoby, która nie ukończyła szkoły, a mimo to odniosła sukces w życiu, stosuje odpowiednie zasady konstruowania tekstów, zadaje pytania odbiorcy, stosuje styl wypowiedzi adekwatny do wypowiedzi, stosuje zwroty i formy grzecznościowe,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go wypowiedź zawiera konstrukcje proste i złożon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sługuje się bogatym słownictwem związanym ze szkołą, typami szkół, przedmiotami szkolnymi i zwrotami związanymi z życiem szkolnym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i szczegółowo opisuje upodobania, wyraża i uzasadnia opinie, wyraża pewność, przypuszczenie i wątpliwość, wypowiada się płyn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awie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bezbłędnie pisze wpis na blogu na temat szkolnego projektu o historii osoby, która nie ukończyła szkoły, a mimo to odniosła sukces w życiu, stosuje odpowiednie zasady konstruowania tekstów, zadaje pytania odbiorcy, stosuje styl wypowiedzi adekwatny do wypowiedzi, stosuje zwroty i formy grzecznościowe,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go wypowiedź zawiera bogate konstrukcje leksykalno-gramatyczn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4 – praca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3119"/>
        <w:gridCol w:w="3402"/>
        <w:gridCol w:w="2835"/>
        <w:gridCol w:w="26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niewielkim stopniu stosuje poznane struktury gramatyczne w zadaniach językowych. Popełnia liczne błędy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częściowo poprawnie stosuje poznane struktury gramatyczne w zadaniach językowych i własnych wypowiedziach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w większości poprawnie stosuje poznane struktury gramatyczne w zadaniach językowych i własnych wypowiedzia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poprawnie stosuje poznane struktury gramatyczne w zadaniach językowych i własnych wypowiedziach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rac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asowniki modalne w czasie teraźniejszym, przyszłym i przeszły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 związane ze pracą, zna podstawowe zawody, stosuje podstawowe przymiotniki opisujące prace, stanowiska pracy, zna podstawowe zwroty używane przy szukaniu pracy, potrafi w stopniu komunikatywnym przeprowadzić rozmowę o pracę, opowiedzieć o obowiązkach w pracy i benefitach z niej wynikających, jego wypowiedź jest prosta jednakże komunikatywna i zrozumiała dla rozmówcy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czas rozmowy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 xml:space="preserve"> uzyskuje i przekazuje informacje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sługuje się zdaniami prostymi ale zachowuje komunikatywność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pis na forum internetowym na temat problemów młodych ludzi szukających pierwszej pracy; prostymi zdaniami opisuje przyczyny tych problemów i proponuje rozwiązania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prosty i zdawkowy sposób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i uzasadnia swoje opinie zachowując komunikatywność w przekazywaniu tre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eastAsia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konstrukcji w większości prostych, czasem bardziej złożonych, stosuje słownictwo związane z pracą, zna zawody, stosuje podstawowe i bardziej zaawansowane przymiotniki opisujące prace, stanowiska pracy, zna ważne zwroty używane przy szukaniu pracy, potrafi w stopniu komunikatywnym przeprowadzić rozmowę o pracę, opowiedzieć o obowiązkach w pracy i benefitach z niej wynikających, w sposób głównie prosty, czasem złożony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 xml:space="preserve">opisuje upodobania, wyraża i uzasadnia opinie, wyraża pewność, przypuszczenie i wątpliwość, </w:t>
            </w:r>
          </w:p>
          <w:p>
            <w:pPr>
              <w:pStyle w:val="Normal"/>
              <w:rPr>
                <w:rFonts w:ascii="Verdana" w:hAnsi="Verdana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pis na forum internetowym na temat problemów młodych ludzi szukających pierwszej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racy; używa prostych i złożonych zdań aby opisać przyczyny tych problemów i proponuje rozwiązania, praca utrzymuje komunikatywność w przekazaniu treści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, stosuje odpowiednie zasady konstruowania tekstów, stosuje zwroty i formy grzecznościowe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go wypowiedź zawiera konstrukcje proste, czasem  złożon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bogate słownictwo związane ze pracą, zna zawody, stosuje w miarę zaawansowane przymiotniki opisujące prace, stanowiska pracy, zna w miarę złożone zwroty używane przy szukaniu pracy, potrafi przeprowadzić rozmowę o pracę, opowiedzieć o obowiązkach w pracy i benefitach z niej wynikających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, wyraża pewność, przypuszczenie i wątpliwość, posługuje się zdaniami prostymi i złożonymi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- na ogół bezbłędnie pisz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pis na forum internetowym na temat problemów młodych ludzi szukających pierwszej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acy; używa prostych i złożonych zdań aby opisać przyczyny tych problemów i proponuje rozwiązania,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stosuje odpowiednie zasady konstruowania tekstów; stosuje styl adekwatny do wypowiedzi; stosuje zwroty i formy grzecznościowe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go wypowiedź zawiera konstrukcje proste i złożon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związane ze pracą, zna prawie wszystkie zawody, stosuje zaawansowane przymiotniki opisujące prace, stanowiska pracy, zna rozbudowane zwroty używane przy szukaniu pracy, potrafi przeprowadzić rozmowę o pracę, opowiedzieć o obowiązkach w pracy i benefitach z niej wynikających, </w:t>
            </w: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  <w:t>poprawnie opisuje upodobania, płynnie wyraża i uzasadnia opinie, wyraża pewność, przypuszczenie i wątpliwość, posługuje się zdaniami złożonymi, jego wypowiedź jest płynna</w:t>
            </w:r>
          </w:p>
          <w:p>
            <w:pPr>
              <w:pStyle w:val="Domynie"/>
              <w:rPr>
                <w:rFonts w:ascii="Verdana" w:hAnsi="Verdana" w:eastAsia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ezbłędnie pisze </w:t>
            </w:r>
            <w:r>
              <w:rPr>
                <w:rFonts w:cs="Verdana" w:ascii="Verdana" w:hAnsi="Verdana"/>
                <w:sz w:val="16"/>
                <w:szCs w:val="16"/>
              </w:rPr>
              <w:t>wpis na forum internetowym na temat problemów młodych ludzi szukających pierwszej pracy; opisuje zjawiska; przedstawia fakty; wyraża i uzasadnia swoje opinie,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używa złożonych zdań aby opisać przyczyny tych problemów i proponuje rozwiązania,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stosuje styl adekwatny do wypowiedzi; stosuje zwroty i formy grzecznościowe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jego wypowiedź zawiera bogate konstrukcje leksykalno-gramatyczn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Times New Roman"/>
      <w:b/>
      <w:sz w:val="18"/>
      <w:szCs w:val="18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9:18:00Z</dcterms:created>
  <dc:creator>Joanna Barteczko-Kocjan</dc:creator>
  <dc:description/>
  <cp:keywords/>
  <dc:language>en-US</dc:language>
  <cp:lastModifiedBy>Cezary Seliga</cp:lastModifiedBy>
  <dcterms:modified xsi:type="dcterms:W3CDTF">2024-11-15T19:18:00Z</dcterms:modified>
  <cp:revision>2</cp:revision>
  <dc:subject/>
  <dc:title/>
</cp:coreProperties>
</file>