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MAGANIA EDUKACYJNE NIEZBĘDNE DO OTRZYMANIA POSZCZEGÓLNYCH ŚRÓDROCZNYCH I ROCZNYCH OCEN KLASYFIKACYJNYCH z Podstaw Przedsiębiorczości w klasie 3 ag. Rok szkolny 2024/25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3022"/>
        <w:gridCol w:w="3021"/>
        <w:gridCol w:w="3022"/>
        <w:gridCol w:w="3022"/>
      </w:tblGrid>
      <w:tr>
        <w:trPr>
          <w:trHeight w:val="340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niecz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puszczając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statecz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szerz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br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pełni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bardzo dobr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kracz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celująca)</w:t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7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Podatki i ubezpieczenia</w:t>
            </w:r>
          </w:p>
        </w:tc>
      </w:tr>
      <w:tr>
        <w:trPr>
          <w:trHeight w:val="4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definicję podatku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PIT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ów: zdolność do czynności prawnych, podatnik, obowiązek podatkowy, przedmiot opodatkowania, stawka podatkowa, podstawa opodatkow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ów: obowiązek podatkowy, dochód, przychód, koszty uzyskania przychodu, kwota wolna od podatku, ulga podatkowa, zaliczka na podatek dochodowy, płatnik podatku, ubezpieczyciel, ubezpieczający, ubezpieczony, polisa ubezpieczeniowa, odszkodowanie, świadczenie, likwidacja szkody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ubezpieczen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ubezpieczenie osobow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argumenty za koniecznością płacenia podatków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rzykłady ulg podatkowych w Polsc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rodzaje formularzy podatkowy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odstawowe obowiązki ubezpieczonego i ubezpieczyciel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skazuje zależność między wysokością składki ubezpieczeniowej a zakresem ochrony oraz sumą ubezpiecze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dzaje ubezpieczeń prywatnych osobowy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pisuje ubezpieczenia osobowe publiczn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lę Ubezpieczeniowego Funduszu Gwarancyjnego w polskim systemie ubezpieczeń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klasyfikuje podatki według różnych kryteriów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arakteryzuje ważniejsze podatki bezpośrednie i pośredni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sposoby obliczania podatku według różnych stawek podatkowych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zasady wspólnego opodatkowania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dzieli ubezpieczenia według różnych kryteriów (przedmiot ubezpieczenia, stopień swobody w zakresie nawiązania stosunku ubezpieczeń) i charakteryzuje poszczególne ich rodzaj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zapisy ogólnych warunków ubezpieczenia na przykładzie ubezpieczenia od następstw nieszczęśliwych wypadków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elementy, z których powinny się składać reklamacja do ubezpieczyciela i skarga do Rzecznika Finansoweg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lę podatku VAT w polskim systemie podatkowym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ocenia system podatkowy </w:t>
              <w:br/>
              <w:t>w Polsc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dobiera odpowiedni formularz podatkowy do źródeł przychodu oraz sposobu jego opodatkowania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asady składania rocznej deklaracji podatkowej i obliczania podatku dochodowego od osób fizycznych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charakteryzuje kryteria wyboru ubezpieczenia AC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rzedstawia argumenty za koniecznością wczesnego rozpoczęcia systematycznego oszczędzania i inwestowania środków finansowych na emeryturę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isze reklamację do ubezpieczyciela i skargę do Rzecznika Finansowego (na przykładzie wybranego produktu finansowego – ubezpieczenia pojazdów mechanicznych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rzedstawia argumenty za wprowadzeniem różnych form opodatkowania (podatek dochodowy progresywny i podatek liniowy) oraz przeciw ich wprowadzeniu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u dzień wolności podatkow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równuje stopień obciążenia obywatela podatkami w różnych krajach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możliwości lokowania oszczędności na przyszłą emeryturę w ramach tzw. trzeciego filaru ubezpieczeń społecznych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działalność Rzecznika Finansowego</w:t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aca</w:t>
            </w:r>
          </w:p>
        </w:tc>
      </w:tr>
      <w:tr>
        <w:trPr>
          <w:trHeight w:val="41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terminów: praca, aktywność zawodowa, współczynnik aktywności zawodowej, wskaźnik zatrudnienia, bezrobocie, stopa bezrobocia, Kodeks pracy, stosunek pracy, świadectwo pracy, płaca,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rynek pracy, i wymienia jego podmiot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na czym polega aktywne poszukiwanie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, jak rozpoznać własne predyspozycje i możliwości zawodow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skazuje najczęstsze błędy w CV i listach motywacyjn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etapy procesu rekrutacji pracownik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rozmowa kwalifikacyjn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rozróżnia formy zatrudnieni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rodzaje umów o pracę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umowy cywilnoprawne (umowa-zlecenie i umowa o dzieło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funkcje pła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rzedstawia zasady dobrej organizacji pracy oraz bezpieczeństwa i higieny pracy na przykładzie zawodowego kierowcy samochodu ciężarowego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nazwy instytucji stojących na straży praw pracowniczych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na czym polega etyka w pracy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" w:cs="Times New Roman" w:ascii="Times New Roman" w:hAnsi="Times New Roman"/>
                <w:i/>
                <w:color w:val="000000"/>
              </w:rPr>
              <w:t>p</w:t>
            </w:r>
            <w:r>
              <w:rPr>
                <w:rFonts w:cs="Times New Roman" w:ascii="Times New Roman" w:hAnsi="Times New Roman"/>
                <w:i/>
                <w:color w:val="000000"/>
              </w:rPr>
              <w:t>odaje przykłady etycznych i nieetycznych zachowań pracodawcy i pracownik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rzejawy mobbingu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bodźce skłaniające człowieka do 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kompetencje miękkie, na które najczęściej zwracają uwagę pracodawcy 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sposoby zdobycia doświadczenia zawodowego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sposoby poszukiwania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aje źródła informacji o lokalnym, regionalnym, krajowym i europejskim rynku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czym jest Europass CV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rozmowy kwalifikacyjnej w procesie rekrutacji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zasady przygotowania się do rozmowy kwalifikacyjnej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znaczenie Kodeksu pracy jako podstawowego aktu prawnego regulującego prawa i obowiązki pracowników i pracodawców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formy rozwiązania umowy o pracę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charakteryzuje rodzaje płacy (płaca minimalna, płaca netto, płaca brutto)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charakteryzuje rodzaje systemów płac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podstawowe prawa i obowiązki pracownika (w tym pracowników młodocianych) oraz pracodawcy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wartości, którymi kieruje się etyczny pracodawc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sposoby przeciwdziałania mobbingow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 motywy aktywności zawodowej człowiek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 charakteryzuje przyczyny i konsekwencje zjawiska nierównowagi na rynku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wyjaśnia, na czym polega rozpoznanie rynku pracy </w:t>
              <w:br/>
              <w:t>(z uwzględnieniem zawodów deficytowych i nadwyżkowych oraz najczęstszych oczekiwań pracodawców)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uzasadnia konieczność jednoczesnego korzystania z kilku metod szukania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zasady pisania CV i listu motywacyjnego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elementy dokumentów aplikacyjnych (z uwzględnieniem Europass)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zasady dobrego prezentowania się na rozmowie kwalifikacyjnej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najczęstsze pytania pojawiające się w trakcie rozmowy kwalifikacyjnej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najczęściej popełniane błędy podczas rozmowy kwalifikacyjnej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mienia i omawia podstawowe zasady prawa pra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formy wynagrodzenia wynikające z systemu płac, a następnie wskazuje wady i zalety każdej z tych form z punktu widzenia pracownika i pracodaw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zapisy Kodeksu pracy dotyczące rodzajów urlopów przysługujących pracownikowi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prawa przysługujące rodzicom małych dzieci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rolę Państwowej Inspekcji Pracy oraz związków zawodowych w ochronie praw pracowniczych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popyt na pracę i podaż pracy, uwzględniając czynniki wpływające na wielkość popytu na pracę i podaży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skazuje wiarygodne oferty pracy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wyszukuje oferty pracy, uwzgl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ę</w:t>
            </w:r>
            <w:r>
              <w:rPr>
                <w:rFonts w:cs="Times New Roman" w:ascii="Times New Roman" w:hAnsi="Times New Roman"/>
                <w:i/>
                <w:color w:val="000000"/>
              </w:rPr>
              <w:t>dniaj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ą</w:t>
            </w:r>
            <w:r>
              <w:rPr>
                <w:rFonts w:cs="Times New Roman" w:ascii="Times New Roman" w:hAnsi="Times New Roman"/>
                <w:i/>
                <w:color w:val="000000"/>
              </w:rPr>
              <w:t>c własne mo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ż</w:t>
            </w:r>
            <w:r>
              <w:rPr>
                <w:rFonts w:cs="Times New Roman" w:ascii="Times New Roman" w:hAnsi="Times New Roman"/>
                <w:i/>
                <w:color w:val="000000"/>
              </w:rPr>
              <w:t>liwo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ś</w:t>
            </w:r>
            <w:r>
              <w:rPr>
                <w:rFonts w:cs="Times New Roman" w:ascii="Times New Roman" w:hAnsi="Times New Roman"/>
                <w:i/>
                <w:color w:val="000000"/>
              </w:rPr>
              <w:t>ci i predyspozycj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worzy dokumenty aplikacyjne dotyczące konkretnej oferty prac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stosuje ró</w:t>
            </w:r>
            <w:r>
              <w:rPr>
                <w:rFonts w:eastAsia="TimesNewRoman;MS Mincho" w:cs="Times New Roman" w:ascii="Times New Roman" w:hAnsi="Times New Roman"/>
                <w:i/>
                <w:color w:val="000000"/>
              </w:rPr>
              <w:t>ż</w:t>
            </w:r>
            <w:r>
              <w:rPr>
                <w:rFonts w:cs="Times New Roman" w:ascii="Times New Roman" w:hAnsi="Times New Roman"/>
                <w:i/>
                <w:color w:val="000000"/>
              </w:rPr>
              <w:t>ne formy komunikacji werbalnej i niewerbalnej w celu autoprezentacji oraz prezentacji własnego stanowisk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uczestniczy w rozmowie kwalifikacyjnej w warunkach symulowan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formy zatrudnienia w oparciu o umowy cywilnoprawne, a następnie wskazuje podstawowe cechy odróżniające te umowy od umowy o pracę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poszczególne rodzaje umów o pracę, a następnie wskazuje ich wady i zalety z punktu widzenia pracownika oraz pracodaw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blicza płacę netto oraz całkowite koszty prac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specyfikę zatrudnienia osób niepełnosprawn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alizuje straty, jakie powoduje mobbing w firmi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omawia bezrobocie w Polsce – jego poziom i metody pomiar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dyskutuje na temat płacy minimalnej, analizuje argumenty za jej stosowaniem i przeciw jej stosowani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yjaśnia, na czym polega molestowanie seksualn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338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II. Przedsiębiorstwo</w:t>
            </w:r>
          </w:p>
        </w:tc>
      </w:tr>
      <w:tr>
        <w:trPr>
          <w:trHeight w:val="41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konomiczne cele działalności gospodarczej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i omawia społeczne cele działalności gospodarcz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kim jest przedsiębior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naczenie terminów: zdolność prawna, osobowość prawna, zdolność do czynności prawnych, analiza rynku, rynek potencjalny, styl kierowania, motywowanie, efekt synergii, aktywa przedsiębiorstwa, pasywa przedsiębiorstwa, bilans, amortyzacja, rachunek zysków i strat, próg rentowności, koszt całkowity, całkowity koszt jednostkowy, koszty uzyskania przychodu, etyka zawodowa, kodeks etyczny, korupcja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biznesplan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formy organizacyjno-prawne działalności gospodarcz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lementy, które należy uwzględnić podczas opracowywania koncepcji własnego biznesu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źródła finansowania działalności gospodarczej lub projektowanego przedsięwzięci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uje makrootoczenie i mikrootoczenie przedsiębiorstwa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pracy zespołowej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marketing, oraz wymienia jego cel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rodzaje mediów reklam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rachunkowość przedsiębiorstw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zasady księgowośc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yfikuje i opisuje dowody księgow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narzędzia realizacji zasad społecznej odpowiedzialności biznesu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klasyfikację wielkościową przedsiębiorstw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pisuje elementy biznesplanu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podmioty przedsiębiorczości społeczn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tapy zakładania własnej działalności gospodarcz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najczęstsze przyczyny niepowodzeń przedsiębiorstw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analiza rynku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zasady organizacji pracy w firmie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cechy dobrego kierownika (lidera zespołu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promocja, oraz charakteryzuje jej narzędzi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reklama, oraz omawia cele działań reklamowy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różnia rodzaje kosztów w przedsiębiorstw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lementy sprawozdań finans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funkcje rachunkowośc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dokumenty księgowe firmy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rodzaje korupcji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zachowania etyczne i nieetyczne w biznesi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istotę i cele społecznej odpowiedzialności przedsiębiorstw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formy własności przedsiębiorstw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asadnia przydatność sporządzania biznesplanu niezależnie od etapów rozwoju przedsiębiorstw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e formy organizacyjno-prawne działalności gospodarcz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czynniki warunkujące sprawne funkcjonowanie przedsiębiorstw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kreśla funkcje inkubatorów przedsiębiorczości w powstawaniu i rozwoju małych firm, w tym </w:t>
              <w:br/>
              <w:t>start-upów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funkcje akceleratorów biznesu w powstawaniu i rozwoju małych firm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rowadza prostą analizę rynku, na którym ma działać projektowane przedsiębiorstwo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analiza strategiczna SWOT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lementy oraz przebieg procesu zarządzania firmą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style kierowania i wyjaśnia, czym się one charakteryzują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cechy dobrego wykonawcy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zasady skutecznego zarządzania ludźmi oparte na koncepcji przywództ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naczenie terminu marketing mix oraz opisuje jego element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przykłady wskaźników rentownośc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asadnia konieczność prowadzenia rachunkowości w firmi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różnice między księgowością pełną a księgowością uproszczoną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wady oraz zalety poszczególnych form opodatkowania przedsiębiorstwa podatkiem dochodowym oraz wymienia inne podatki, którymi może być objęty przedsiębiorc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rzyczyny i skutki oraz sposoby przeciwdziałania korupcji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korzyści dla otoczenia i dla firmy wynikające ze stosowania zasad społecznej odpowiedzialności,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nalizuje przebieg kariery zawodowej osoby, która odniosła sukces w 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yciu zawodowym, działając zgodnie z zasadami etyki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rodzaje działalności gospodarcz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naczenie mikroprzedsiębiorstw w polskiej gospodar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harakteryzuje innowacyjne modele biznesu, w tym </w:t>
              <w:br/>
              <w:t>start-up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sporządzania biznespla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yfikuje rodzaje spółek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uje formę organizacyjno-prawną do profilu projektowanego przedsiębiorstwa lub przedsięwzięci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uje pomysł na własną działalność gospodarczą lub własne przedsięwzięcie społeczne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mikro- i makrootoczenie projektowanego przedsiębiorstwa lub przedsięwzięcia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mocne i słabe strony oraz szanse i zagrożenia projektowanego przedsiębiorstwa lub przedsięwzięcia, związane z lokalizacją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wodzi skuteczności łączenia różnych sposobów motywowania podwładny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pozytywne i negatywne przykłady wpływu reklamy na konsument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dczytuje informacje zawarte w reklamach i odró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ia je od elementów perswazyjnych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strukturę wyniku finansowego przedsiębiorstw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upełnia fakturę VAT na podstawie dostarczonych danych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4" w:hanging="141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książkę przychodów i rozchodów na potrzeby rozliczenia podatku dochodowego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, rozróżnia oraz charakteryzuje podstawowe wartości etyczne w biznesi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przyczyny rozwoju „szarej strefy” i dowodzi jej negatywnego wpływu na gospodarkę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" w:cs="Times New Roman" w:ascii="Times New Roman" w:hAnsi="Times New Roman"/>
                <w:color w:val="000000"/>
              </w:rPr>
              <w:t>podaje przykłady sukcesów polskich przedsiębiorstw osiągniętych zgodnie z prawem 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" w:cs="Times New Roman" w:ascii="Times New Roman" w:hAnsi="Times New Roman"/>
                <w:color w:val="000000"/>
              </w:rPr>
              <w:t xml:space="preserve">etyką biznesu 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4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uje zajęcia terenowe mające na celu obserwację procesu funkcjonowania lokalnego przedsiębiorstwa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rodzaj działalności gospodarczej według PKD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rolę przedsiębiorstw z sektora MŚP w funkcjonowaniu polskiej gospodark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rządza biznesplan firmy, którą chciałby założyć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formy związków spółek (korporacje, monopole, holdingi, koncerny)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argumenty za ingerencją państwa w fuzje i przejęcia przedsiębiorstw w celu niedopuszczenia do nadmiernej koncentracji oraz argumenty przeciw takiej ingeren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zintegrowany wniosek CEIDG-1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procedurę likwidacji działalności gospodarczej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zastosowanie różnych stylów kierowania w zależności od rodzaju przedsiębiorstwa i przedmiotu działalności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jawisko kreowania marki firmy z uwzględnieniem znaczenia barw firmowych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uje działania promocyjne planowanego przedsiębiorstwa lub przedsięwzięcia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znacza próg rentowności na prostych przykładach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jawisko „szarej strefy” w Polsce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zas zajęć terenowych przeprowadza wywiad z przedsiębiorcą w celu zebrania informacji o podejmowanych przez niego działaniach innowacyjnych i działań w zakresie społecznej odpowiedzialności biznesu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rsywa – ocena śródroczna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- końcowo roczna</w:t>
            </w:r>
          </w:p>
        </w:tc>
      </w:tr>
    </w:tbl>
    <w:p>
      <w:pPr>
        <w:pStyle w:val="Normal"/>
        <w:spacing w:before="0" w:after="60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7:00Z</dcterms:created>
  <dc:creator>asus</dc:creator>
  <dc:description/>
  <cp:keywords/>
  <dc:language>en-US</dc:language>
  <cp:lastModifiedBy>User</cp:lastModifiedBy>
  <dcterms:modified xsi:type="dcterms:W3CDTF">2024-10-10T12:27:00Z</dcterms:modified>
  <cp:revision>2</cp:revision>
  <dc:subject/>
  <dc:title/>
</cp:coreProperties>
</file>