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MAGANIA EDUKACYJNE NIEZBĘDNE DO UZYSKANIA ŚRÓDROCZNYCH I ROCZNYCH OCEN KLASYFIKACYJNYCH Z JĘZYKA POLSKIEGO W KLASIE III TECHNIKU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</w:t>
      </w:r>
      <w:r>
        <w:rPr>
          <w:rFonts w:cs="Times New Roman" w:ascii="Times New Roman" w:hAnsi="Times New Roman"/>
          <w:b/>
          <w:bCs/>
        </w:rPr>
        <w:t>ocenę niedostateczną</w:t>
      </w:r>
      <w:r>
        <w:rPr>
          <w:rFonts w:cs="Times New Roman" w:ascii="Times New Roman" w:hAnsi="Times New Roman"/>
        </w:rPr>
        <w:t xml:space="preserve">. Nie opanował wiadomości i umiejętności przewidzianych dla klasy III w stopniu koniecznym. Braki w wiadomościach i umiejętnościach uniemożliwiają mu kontynuację nauki w klasie programowo wyższej.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puszczając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state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bardzo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celującą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puszczając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stateczn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br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: potrafi to, co na ocenę bardzo dobrą, oraz: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MANTYZM – C.D.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Zawartotabeli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AM MICKIEWICZ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dy do młodo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ać funkcję językową dominującą w wierszu i uzasadnić swoje stanowisk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podmiotu lirycz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w utworze postawę podlegającą krytyce oraz przeciwstawione jej cechy młod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nastrój utworu i wskazać środki językowe, które go tworz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klasycyzmu i romantyzmu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formułować program przedstawiony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nteksty kulturowe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ballad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ać różne reakcje osób zgromadzonych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kół Karusi: ludu, Starca i narrato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ballad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narracji i wskazać narrato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ballad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świat przedstawion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życie wewnętrzne bohaterki wiers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Starc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ballad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bohaterk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objawy świadczące o obłędzie bohater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środki językowe, za pomocą których jest prezentowana Karusia,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natury i Boga w balladz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światopoglądu romantycznego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kreacji bohater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ć rolę pustelnika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rolę natury w balladz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ballad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motywów fantastycznych w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punkty widzenia Starca i narratora oraz odnieść je do światopoglądów: oświeceniowego i romanty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posobu przedstawienia Świtezi w dzień i w noc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zabiegów artystycznych, dzięki którym został uzyskany nastrój groz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ballad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romantyczną koncepcję świata zaprezentowaną w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omantycz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dlaczego wiersz został okrzyknięty manifestem romantyzm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Świte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ntekst historycznoliteracki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ównać główną bohaterkę z lady Makbet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ballad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synkretyczne w utwora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wiersz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ać zachowania pasażerów statku z sone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r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sonetów w odniesieniu do definicji gatunk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postawy wobec życia bohaterów lirycznych sone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oga nad przepaścią w Czufut-Kal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podróży w utwora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r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środki stylistyczne budujące atmosferę zagrożenia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wyróżniającego się pasaż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kczysaraj w no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środki stylistyczn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jud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kreacji podmiotu liry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funkcję rozbudowanego porównania użytego w wiers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sonety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funkcję orientalizm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r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zakończenie sonetu w kontekście biografii auto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kczysaraj w no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orientalizm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oga nad przepaścią w Czufut-K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symboliki przepa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jud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wiersz jako manifest poezji romantycz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sonety: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posobu uzyskania określonego nastroju w poszczególnych utwor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okonać sfunkcjonalizowanej analizy wierszy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wierszy miłosnych Mickiewicz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podmiotów lirycznych w utwora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erotyk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środki stylistyczne użyte w wierszach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 M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rolę natury przywołanej w wierszu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iepew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sposób przedstawienia relacji pomiędzy podmiotem lirycznym a bohaterką wiersza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funkcję stylistyczną pytań umieszczonych na końcu każdej strof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*** Na Alpach w Splügen 18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kreację bohaterki lirycz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postawę podmiotu lirycznego wobec doświadczenia niespełnionej mił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 M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obraz miłości przedstawiony w wierszu do przeżyć tytułowego bohatera utworu Johanna Wolfganga Goeth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erpienia młodego Wer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iepewnoś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 M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utwory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*** Na Alpach w Splügen 18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onać analizy sposobu ukazania w wierszu różnych odcieni uczuć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konać sfunkcjonalizowanej analizy wiersz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utwor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onrad Wallenrod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konstruować biografię tytułowego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sposób relacjonowania wydarzeń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momenty przełomowe w życiu głównego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Konrada Wallenroda jako bohatera bajroni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funkcje poezji wskazane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ieśni wajdelot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Aldonę i omówić jej funkcję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i omówić zabiegi literackie podkreślające atmosferę tajemnicy wokół głównego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Halbana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fragmenty liryczne utwor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zakończenie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ć znaczen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llady Alpuhar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rolę kostiumu historycznego w utworz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onać analizy stylu utwor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w kontekście fragmentów artykułu Stefana Chwina na temat tragizmu tytułowego bohatera utworu Adama Mickiewic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drama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ziady cz. IV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cechy miłości romanty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Gustawa jako bohatera werterowski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ć miłość romantyczną jako religię przeznaczeń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aleźć w utworze cechy dramatu romant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literatury w kształtowaniu wyobrażenia o miło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Księdza jako antagonistę Gustawa ze Starcem 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sposób ukazania obłędu i miłości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ziad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z. IV 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czno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ensu przestrogi wygłoszonej przez Gustaw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środków, za pomocą których został wykreowany bohater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tragizm głównego bohater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ekspresji słownej w wypowiedziach Gustawa i omówić jej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ziadó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. III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okoliczności powstan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ziad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z. I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dramatu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ieść treść scen więziennych do biografii Adama Mickiewicza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romantyczną koncepcję poety i poezji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wątki biblijne obecne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idzeni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iędza Piotra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obraz społeczeństwa polskiego na podstawie sce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lon warszaws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 Senator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cechy dramatu romantycznego na podstaw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ziad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z. III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Konrada jako bohatera romant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przemianę Gustawa w Konrada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problem teodycei obecny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elkiej Improwizacji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prometeizm i psychomachię na podstaw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elkiej Improwiza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mesjanizm na podstaw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iędza Piotra 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rzec stylizację apokaliptyczną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idzeni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siędza Piotra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słowa Wysockiego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sz naród jak lawa…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onać analizy kreacji Konrada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elkiej Improwizacji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symbolikę bajki Żegot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stę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 przyjaciół Mosk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 kątem obrazu społeczeństwa rosyjski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kontekst biograficzny i historyczny utworu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wierszy Mickiewic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sposób relacjonowania wydarzeń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reacje podmiotów mówiących w wiersz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wiersz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d wodą wielką i czystą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sposób przedstawienia natury w wiersz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paralelizmu w wiersz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lały się łzy me czyste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funkcję klamry kompozycyjnej w wiersz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każdego z etapów życia podmiotu mówiąc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d wodą wielką i czystą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wiersza pod kątem sposobu ukazania przemijani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a wiersze: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posobów uzyskania nastroju w wiersz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związki utworów ze światopoglądem romantycznym i z romantyczną metodą twórczą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najważniejsze wydarzenia w biografii Adama Mickiewicz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najważniejsze tematy i motywy w twórczości Adama Mickiewic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i scharakteryzować omawiane utwory Adama Mickiewic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powiązania pomiędzy biografią a twórczością Adama Mickiewic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znaczenie twórczości Adama Mickiewicza dla rozwoju literatury polskiej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LIUSZ SŁOWACK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wiersz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ymn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sytuację liryczną opisaną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ć uczucia podmiotu lirycznego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funkcję kompozycji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charakterystyczne dla romantycznego sposobu obrazowani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ównać opisy dwóch światów: obserwowanego przez podmiot liryczny i znanego adresatce liryczn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utwor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rób Agamemnon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ć rodzaj liryk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wiedzieć się na temat podmiotu liryczn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motywy mitologiczne w wiersz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metaforyczne znaczenie motywów mitologicznych w kontekście wiers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symbolikę „duszy anielskiej” i „czerepu rubasznego” oraz pozostałe symbole zawarte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ymbolikę Termopil i Cheronei w odniesieniu do współczesnej Juliuszowi Słowackiemu historii Pols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ieść się do zawartej w utworze opinii podmiotu lirycznego o Polaka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wiersz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stament mó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reację podmiotu lirycz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kompozycję wiersza i omówić jej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grupy adresatów pojawiające się w wierszu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ieść treść wiersza do potocznego rozumienia słowa „testament”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w kontekście wiersza, czym jest testament poetyck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wyrażeń o charakterze impresywnym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wartości istotne dla podmiotu liryczn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realizację motyw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xegi monumentu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wiersz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sfunkcjonalizowanej analizy wiersz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utwor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 i wypowiedzieć się na temat podmiotów lirycznych wiersz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wiński w okopach W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tytułowego bohatera oraz określić znaczenie jego wieku i kalectwa dla wymowy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, które elementy postawy generała Sowińskiego tworzą wzorzec osobowy patrioty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wiński w okopach W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motywów religijn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grzeb kapitana Meyzn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motywów religijnych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, w jaki została dokonana heroizacja bohater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wiński w okopach W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tylistycznej wypowiedzi generała i określić ich funkcję w kreacji bohat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grzeb kapitana Meyzn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ostatniej zwrotki wiersza i określić jej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grzeb kapitana Meyzn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synkretyczne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sfunkcjonalizowanej analizy utwor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drama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przemianę tytułowego bohater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dramatu i określić problematykę jego poszczególnych czę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Kordiana w akcie 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imię tytułowego bohatera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w kreacji Kordiana cechy bohatera werterowski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ć funkcję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ygotowani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kreację postaci demonicznych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ygotowani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opowieści Grzegor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podróży Kordiana po Europ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metaforyczne znaczenie Winkelried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pieśń Nieznajom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funkcję miejsca spotkania spiskow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Strachu i Imaginacji w drodze Kordiana do komnaty ca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ironię romantyczną w utworze i określić jej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onać analizy rozmowy Kordiana z Papieżem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próbę autokreacji bohatera w monologu na szczycie Mont Blanc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rozmowy Kordiana z Doktorem w zakładzie dla obłąkanych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zabiegi manipulacyjne w przemowie Kordiana do spiskowych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konteksty historyczne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liryki utworów C. K. Norwid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powiedzieć się na temat podmiotu liryczn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i budowę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symbolikę ni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mott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metafory występujące w wierszu i określić ich funk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przesłanie wiersz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sfunkcjonalizowanej analizy utworu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YTYWIZM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ć etymologię termin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zytywiz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amy czasowe epo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przemiany cywilizacyjne i społeczne, które ukształtowały epok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pojęcia związane ze światopoglądem pozytywistycznym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w jaki sposób przemiany cywilizacyjne wpłynęły na specyfikę epo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rolę prasy w drugiej połowie XIX wiek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ć ramy czasowe pozytywizmu polskiego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ć przemiany cywilizacyjne na ziemiach polskich w okresie pozytywizm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hasła pozytywizmu polskiego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pozytywizm polski i europejsk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li powstania styczniowego w kształtowaniu się pozytywizmu polskiego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dstawić rozwój prasy na ziemiach polskich i omówić jego rolę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najważniejszych filozofów z epoki pozytywizm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polską filozofię pozytywistyczną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i omówić założenia filozofii Auguste’a Comte’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ć istotę filozofii pozytywnej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djąć dyskusję na temat aktualności założeń filozofii pozytywnej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najważniejszych twórców i dzieła z drugiej połowy XIX wiek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aliz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kademiz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turaliz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larstwo historyczn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na wybranym przykładzie istotę realizm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na wybranym przykładzie istotę malarstwa histor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architekturę z drugiej połowy XIX wiek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przyczyny popularności malarstwa historycznego w Polsc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zieła sztuki na podstawie podanych kryteri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yjaśnić znaczenie terminu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eklektyzm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omówić cechy architektury eklektycznej na wybranym przykładzie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gatunki literackie popularne w pozytywizmie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definiować gatunki literackie popularne w pozytywizm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założenia poezji pozytywistycznej w kontekście poprzedniej epo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łużebną rolę powieści tendencyjn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przyczyny popularności powieści historycznej w Polsc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czyn popularności gatunków epickich w okresie pozytywizm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relacjonować treść nowel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Mendel Gdańsk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ślić rodzaj narracj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kazać cechy gatunkowe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mówić kompozycję utwor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harakteryzować bohaterów nowel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kazać elementy kultury żydowskiej w noweli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nieść treść utworu do światopoglądu pozytywist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mówić kreację tytułowego bohater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dstawić argumentację tytułowego bohatera w odniesieniu do przyczyn pogromu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kazać elementy stylizacji językowej w utworze i określić jej funkcję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dstawić stanowisko narratora wobec poruszonego w noweli problemu antysemityzmu i wskazać fragmenty, które je ujawniaj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znać obecne w utworze wartości uniwersalne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BOLESŁAW PRUS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sylwetkę Bolesława Prus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świat przedstawiony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kontekście światopoglądu pozytywistycz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cel specyficznej kompozycji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kontekst historyczny towarzyszący powstaniu utwor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elementy świadczące o nowatorstwie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życiorys Stanisława Wokulski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ać przykłady wypowiedzi różnych bohaterów utworu na temat Wokulskiego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przemyślenia Wokulskiego na swój temat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różnice między relacjonowaniem biografii bohatera przez radcę Węgrowicza, Ignacego Rzeckiego i doktora Szuman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rozbieżności opinii na temat bohater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idealizm bohater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, jakie cechy osobowości bohatera stały się widoczne dzięki jego miłości do Izabeli Łęcki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relację między Wokulskim a Rzeckim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nflikty wewnętrzne Wokulskiego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jakie znaczenie dla kreacji głównego bohatera ma jego pobyt w Paryżu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otwartego zakończenia powieści w kontekście kreacji głównego bohater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mowy pozornie zależnej w kreacji bohatera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powieści zamieszczonych w podręcznik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opisujących zabawę Ignacego Rzeckiego marionetkam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fragmenty powieści, w których bohaterowie udają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fragmenty powieści, w których Wokulski udaj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sztuczność świata Izabeli Łęcki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związki między konwenansami a grą na sceni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ść motyw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theatrum mun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treśc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jąć dyskusję na temat teatralności we współczesnej rzeczywistości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powieści zamieszczonych w podręcznik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rodzaj narracj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, w jaki Izabela Łęcka postrzega samą siebi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dlaczego prezesowa Zasławska nazywa kobiety, takie jak Izabela, lalkam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czynniki, które ukształtowały Izabel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narracji w kreowaniu postaci Izabeli Łęcki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legendę o uśpionej pannie na dnie potoku w kontekście obrazu Izabel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wybrane kreacje kobiet w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lc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sens porównania życia arystokratów do sn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funkcję posągu Apollina w kreowaniu postaci Izabeli Łęckiej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hd w:fill="D9D9D9" w:val="clear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wskazać w kontekści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auto" w:val="clear"/>
              </w:rPr>
              <w:t>Lalki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problemy kobiet w drugiej połowie XIX wiek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ać rodzaj narracj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owadzenia narracj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bohater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tyl fragmentów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ównać sposoby opisywania przestrzeni we fragmentach tekstu Sylwii Chutnik i w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l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lesława Prus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narratorki – jako przewodniczki po rzeczywistości przypominającej labirynt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grupy społeczne i etniczne przedstawione w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lc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ać przykłady realizmu język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nastroje społeczne wobec mniejszości etnicznych opisane w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lc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przedstawione w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l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lemy społeczne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postać Ignacego Rzeckiego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owadzenia narracji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funkcję retrospekcj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arystokracji w przytoczonych fragmentach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sposób przedstawienia Żydów i mniejszości niemieckiej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sposób przedstawienia Warszawy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Paryża – wyciągnąć wnioski na temat zestawienia obu miast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idee pozytywizmu w powieści i przedstawić diagnozę Bolesława Prusa odnośnie ich realizacj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amiętnika starego subiekta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idealizm Ignacego Rzeckiego, a na czym idealizm Juliana Ochoc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nterpretować znaczenie pierwotnego tytułu powieści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zy pokolenia idealistów na tle społecznego rozkład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i nazwać zabiegi literackie oraz językowe, za pomocą których został zaprezentowany świat wewnętrzny bohaterów powie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tekstu B. Prus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definicję felietonu B. Prus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felieton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felieton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aleźć elementy światopoglądu pozytywistycznego w tekś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, w jaki Bolesław Prus prezentował współczesnych sobie warszawiaków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elementy stylu publicystyczn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aleźć w tekście ironię i określić jej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ównać wybrany współczesny felieton z tekstem Bolesława Prus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w tekście elementy stylów potocznego i publicystycznego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pytania retoryczn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analogia pomiędzy bohaterkami felieton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znaczenie tytułu felieton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odjąć dyskusję na temat tezy felieton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najważniejsze wydarzenia w biografii Bolesława Prusa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i scharakteryzować omawiane utwory Bolesława Prus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najważniejsze tematy i motywy w twórczości Bolesława Prus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ć znaczenie twórczości Bolesława Prusa dla rozwoju literatury polski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zedstawienia światopoglądu epoki w dziełach Bolesława Prusa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NRYK SIENKIEWICZ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ogólnie treść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topu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cechy gatunkowe powieści historycznej o modelu walterskotowskim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top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ragment powieści w kontekście historycznym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sylwetkę twórczą Henryka Sienkiewic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kontekst historyczny towarzyszący powstaniu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u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perspektywę, z której poznajemy przebieg rozmowy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reakcje bohaterów – Lisoli i Kmicic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arakteryzować Kmicica na podstawie fragmentu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ób prowadzenia narracji we fragmencie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sposób charakteryzowania Polaków przez Weyharda Wrzeszczowicz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znaczenie klasztoru jasnogórskiego w polskiej kulturze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izować wpływ środków językowych na wymowę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trzy typy narracji w przytoczonych fragmentach tekst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IZA ORZESZKOW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fragmentu w kontekście całej powieśc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d Niemnem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arakteryzować bohaterów fragmentu powieśc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ć relacje pomiędzy bohaterami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tosunek do przeszłości Andrzejowej i Zygmunta Korczyński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sposoby kreacji bohater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ostatni akapit tekstu pod kątem przemiany, która dokonała się w bohaterc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inne konflikty pokoleń przedstawione w powieśc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d Niemne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aleźć w tekście ocenę dokonaną przez narratora i ją przedstawić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argumentacji bohaterów i wskazać elementy racjonalne oraz emocjonaln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ać dwie mogiły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fragmenty tekstu, w których jest mowa o powstani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losy Jana i Cecyli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rolę mogił w powieści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ównać Jana Bohatyrowicza i Zygmunta Korczyńskiego, zwracając uwagę na sposób kreowania tych posta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aleźć przykłady użycia języka ezopow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model patriotyzmu zaprezentowany w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trzec elementy światopoglądu pozytywistycznego w powieśc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tendencyjność narracji w prezentowaniu wartośc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sceny, w której Jan pokazuje Justynie mogiłę powstańczą, pod kątem motywów religijnych, symboli i zjawisk przyrodniczych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związku między stosunkiem bohaterów do mogiły a stosunkiem narratora do bohaterów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relacjonować treść noweli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loria victis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narratorów pojawiających się w utworze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nawiązania do Biblii oraz mitologii pojawiające się w utworze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kompozycję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w jaki sposób w utworze jest realizowana funkcja poetycka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tytuł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 styl podniosły w utworze i za pomocą jakich środków językowych został uzyskan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wyjaśnić, na czym polega zabieg mitologizacj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wskazać przykłady konwencji baśniowej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ZBRODNIA I KARA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FIODORA DOSTOJEWSKIE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utworu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miejsce akcj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fragmenty prezentujące pomieszczenia, w których przebywają bohaterowie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ciągnąć wnioski z opisów różnych przestrzeni (zazwyczaj dusznych i nędznych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nieść opisy przestrzeni do fabuły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rozpoczynającego utwór fragmentu opisującego ulice Petersburga pod kątem oddziaływania na zmysły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treść fragmentów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konstruować poglądy Raskolnikowa zawarte w jego artykul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alić, jakie poszlaki naprowadziły śledczego na pomysł, że zbrodniarzem jest Raskolniko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emocje Raskolnikowa podczas śledztw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dlaczego Raskolnikow przyznał się do zbrodn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 rolę opowieści Marmieładowa o Soni i listu matki w podjęciu decyzji o popełnieniu zbrodn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ć stan psychiczny Raskolnikowa po zamordowaniu kobiet i wyjaśnić jego przyczyn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znaczenie snu o koniu w kontekście planowanej zbrodn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historię Son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ć postawę życiową Son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podobieństwa i różnice między Sonią a Rodionem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postawy Soni i Raskolnikowa na Syberi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przypowieści o Łazarz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reakcję Soni na wiadomość o zbrodni Raskolnikowa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dlaczego Sonia odnosi zwycięstw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potyczek słownych między Sonią a Rodionem w kontekście postaw życiowych bohaterów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znaczenie snu Raskolnikowa na Syberii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ć poglądy bohaterów powieści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definiować powieść psychologiczną i powieść polifoniczną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ć problematykę społeczną powieści na przykładzie historii rodziny Marmieładowów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w utworze cechy powieści psychologicznej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nterpretować sny przedstawione w powieści i określić ich funk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asadnić na podstawie fragmentów tekstu stwierdzenie, ż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brodnia i k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st powieścią polifoniczną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ślić funkcję Arkadiusza Swidrygajłowa w powieśc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konać analizy monologów wewnętrznych Raskolnikowa w kontekście problematyki psychologicznej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skazać elementy konwencji realistycznej i naturalistycznej w powieści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GADNIENIA JĘZYKOW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definiować styliza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podział stylizacji ze względu na stopień nasycenia środkam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podział stylizacji ze względu na typ podstawy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funkcje stylizacj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rodzaje stylizacj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poznać w podanych przykładach stylizacje całościowe, fragmentaryczne i minimaln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poznać w podanych przykładach rodzaje stylizacj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kolokwializmy w tekści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kazać elementy języka świadczące o konkretnym rodzaju stylizacji 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stąpić wyrazy nacechowane stylistycznie wyrazami z języka ogólnego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rodzaje stylizacji literackiej w podanych fragmentach tekst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redagować podane fragmenty tekstu tak, aby zastosować w nich styliza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kazać intertekstualność w podanym fragmencie tekstu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nić znaki interpunkcyjn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lacjonować zasady stosowania znaków interpunkcyjnyc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lasyfikować znaki interpunkcyjne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ówić funkcję znaków interpunkcyjny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ć funkcję znaków przestankowych w podanych zdani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jaśnić, na czym polegają błędy interpunkcyjne w podanych zdaniach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orygować interpunkcję tekstu 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redagować tekst, w którym wyraża emocje za pomocą znaków interpunkcyjny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definiować perswazję i manipulację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ć językowe i pozajęzykowe zabiegi służące manipulacj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różnić perswazję od manipulacji</w:t>
            </w:r>
          </w:p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ć przykłady językowych i pozajęzykowych zabiegów służących manipulacj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poznać techniki manipulacyjne w podanym tekści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gotować wypowiedź o charakterze manipulacyjnym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right="4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izować wypowiedź manipulacyjną pod kątem użytych środków językowyc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22:20:50Z</dcterms:created>
  <dc:creator/>
  <dc:description/>
  <dc:language>en-US</dc:language>
  <cp:lastModifiedBy/>
  <dcterms:modified xsi:type="dcterms:W3CDTF">2024-11-26T22:46:47Z</dcterms:modified>
  <cp:revision>1</cp:revision>
  <dc:subject/>
  <dc:title/>
</cp:coreProperties>
</file>