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WYMAGANIA EDUKACYJNE NIEZBĘDNE DO OTRZYMANIA POSZCZEGÓLNYCH ŚRÓDROCZNYCH I ROCZNYCH </w:t>
        <w:br/>
        <w:t xml:space="preserve">OCEN KLASYFIKACYJNYCH Z CHEMII W ROKU SZKOLNYM 2024/2025 – </w:t>
      </w:r>
      <w:r>
        <w:rPr>
          <w:rFonts w:cs="Times New Roman" w:ascii="Times New Roman" w:hAnsi="Times New Roman"/>
          <w:b/>
          <w:bCs/>
          <w:u w:val="single"/>
        </w:rPr>
        <w:t>KLASA 3 AZ SZKOŁY BRANŻOWEJ I STOP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1. Jednofunkcyjne pochodne węglowodorów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czeń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o to jest grupa funkcyjna,co to są fluorowcopochodne węglowodor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wzór ogólny alkohol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znacza grupę funkcyjną i grupę węglowodorową w cząsteczkach alkohol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nazwy systematyczne i zwyczajowe alkohol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najważniejsze właściwości fizykochemiczne alkohol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zastosowania metanolu i etanol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o to są alkohole polihydroksylow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wzór ogólny aldehyd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znacza grupę funkcyjną i grupę węglowodorową w cząsteczkach aldehyd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nazwy systematyczne i zwyczajowe aldehyd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najważniejsze właściwości fizykochemiczne aldehyd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zastosowanie wybranych aldehydów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wzór ogólny kwasów monokarboksylowych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znacza grupę funkcyjną i grupę węglowodorową w cząsteczkach kwasów karboksylowych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nazwy systematyczne i zwyczajowe wybranych kwasów karboksylowych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najważniejsze właściwości fizyczno-chemiczne kwasów karboksyl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zastosowanie wybranych kwasów karboksyl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mydł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e estry,– podaje przykłady zastosowań estrów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uje podziału tłuszcz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tłuszczów;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zwór szeregu homologicznego alkoholi monohydroksyl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odczyn wodnego roztworu alkohol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ór glicerolu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że aldehydy wykazują właściwości redukcyjn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wzór szeregu homologicznego kwasów monokarboksyl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i wymienia nazwy systematyczne podstawowych kwasów karboksyl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kwasy na nasycone i nienasyco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w jaki sposób można otrzymać mydł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estr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reakcję tworzenia estr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wzór grupy estrow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wzorów estrów podaje ich nazw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nazwy ustala wzory prostych estrów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budowę tłuszczów jako estrów glicerolu i wyższych kwasów tłuszcz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czeń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od czego zależy podział alkoholi na monohydroksylowe i polihydroksylow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nazwę systematyczną glicerol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w jaki sposób można zbadać właściwości redukcyjne aldehydów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w jaki sposób odróżnić kwas stearynowy od oleinow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umie, dlaczego kwas oleinowy odbarwia wodę bromową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wzór mydła sodoweg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zym są woski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wzór ogólny tłuszcz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reakcję zmydlania tłuszcz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dlaczego olej roślinny odbarwia wodę bromową;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na czym polega asocjacja alkohol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proste obliczenia związane ze stężeniem procentowym roztworu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 z dostępnych źródeł informacji w celu wyszukania niezbędnych informacji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wzory grupowe kwasów oleinowego, stearynowego i palmitynow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iązanie podwójne we wzorze kwasu oleinoweg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 w dostępnych źródłach, czym są woski, oraz podaje przykłady ich zastosowania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wyjaśnia —&gt; prezentuje], dlaczego tłuszcze nie rozpuszczają się w wodzie, a rozpuszczają się w benzynie;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2. Środki czystości i kosmetyki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_Hlk180336755"/>
            <w:bookmarkEnd w:id="0"/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czeń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a: mieszanina, mieszanina jednorodna, mieszanina niejednorodna, sedymentacj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mieszanin jednorodnych i niejednorod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o to jest roztwór właściwy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sposoby rozdzielania mieszanin jednorodnych, niejednorodnych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a: dekantacja, krystalizacja, filtracja i destylacja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emuls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typy emulsj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emulsji z najbliższego otoczeni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ywa dwa najważniejsze wyższe kwasy tłuszczowe (palmitynowy i stearynow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e mydł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sposoby otrzymywania myde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rodzaje myde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związki na rozpuszczalne i trudno rozpuszczalne w wodzi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e środków czystośc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wyjaśnia —&gt; prezentuje], dlaczego podczas stosowania środków do mycia szkła, przetykania rur kanalizacyjnych, czyszczenia metali i biżuterii należy zachować szczególne środki bezpieczeństwa oraz stosować się do informacji zamieszczonych na etykieta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znaczenia piktogramów umieszczanych na środkach czystości;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na czym polega efekt Tyndalla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szkło i sprzęt laboratoryjny niezbędny do przygotowania zestawu do sączenia, destylacji, krystalizacji i rozdzielenia niemieszających się cieczy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tworzenie się emulsj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rolę emulgatorów podczas tworzenia emulsj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skład kosmetyków na podstawie załączonych etykiet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proces tworzenia się emulsji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kwasów stearynowego i palmitynow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ór glicerol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ór ogólny tłuszcz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proces zmydlania tłuszcz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odukty powstające podczas zmydlania tłuszcz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związki chemiczne powodujące twardość wod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sposoby usuwania twardości wod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środki czystości ze względu na ich zastosowani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zasady dobierania substancji czyszczących do danego produkt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środki służące do czyszczenia rdzy;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cechy mieszanin jednorodnych i niejednorod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związków powierzchniowo czyn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różnia koloidy, zawiesiny i roztwory właściw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w jaki sposób odróżnić koloid od zawiesin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 te cechy składników mieszanin, które umożliwiają ich rozdzieleni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dostępnych źródłach wyszukuje informacje na temat działania kosmetyk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działanie kosmetyków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związków powierzchniowo czyn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budowę mydła i w jego cząsteczce wskazuje część hydrofobową i hydrofilową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 odczyn roztworu mydł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dlaczego do mycia w twardej wodzie należy użyć więcej mydła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e reakcji tłuszczu z wodorotlenkiem sod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licza skład procentowy substancji;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budowę emulsji typu olej w wodzie i woda w olej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dostępnych źródłach wyszukuje informacje na temat składników dodawanych do past do zęb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 ze wskazanych przez nauczyciela źródeł i wyszukuje informacje na temat substancji dodawanych do kosmetyków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na czym polegają właściwości myjące mydł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 pozwalające ocenić za pomocą mydła, czy woda jest twarda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o to jest faza i składnik mieszanin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układów dwuskładnikowych i dwufaz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dlaczego olej nie rozpuszcza się w wodzi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 z dostępnych źródeł informacji w celu wyszukania niezbędnych informacji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substancji (w kosmetyce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dlaczego kosmetyków nie należy nadużywać i zawsze stosować się do instrukcji podanej na opakowaniu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wzory estrów glicerolu i kwasów stearynowego oraz palmitynow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e reakcji zmydlania tłuszczu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mechanizm usuwania brud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ązuje proste zadania stechiometryczn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dostępnych źródłach wyszukuje informacje na temat środków do czyszczenia drewn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bookmarkStart w:id="1" w:name="_Hlk180349828"/>
      <w:bookmarkEnd w:id="1"/>
      <w:r>
        <w:rPr>
          <w:rFonts w:cs="Times New Roman" w:ascii="Times New Roman" w:hAnsi="Times New Roman"/>
          <w:b/>
          <w:bCs/>
        </w:rPr>
        <w:t>Dział 3. Wielofunkcyjne pochodne węglowodorów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czeń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jakie związki nazywamy aminokwasam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miejsca występowania aminokwas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aminokwas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a zastosowanie aminokwasów i peptydów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miejsca występowania białek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skład pierwiastkowy białek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uje podziału białek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a wysalanie białka i denaturacja biał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czynniki powodujące denaturację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reakcję charakterystyczną dla białek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miejsca występowania cukr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skład pierwiastkowy cukr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uje podziału cukr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cukr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nazwę reakcji charakterystycznej dla skrob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a zastosowanie glukozy, fruktozy, sacharozy, celulozy i skrobi;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e wzorach aminokwasów grupy funkcyjne oraz w peptydach ugrupowanie peptydow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jak wykryć węgiel, wodór i tlen w białkach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ór ogólny cukr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trafi wykryć skrobię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jakie związki nazywamy peptydam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wzór ugrupowania peptydoweg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a: żel, zol, peptyzacja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o to znaczy, że sacharoza jest dwucukrem, a celuloza i skrobia wielocukre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nuje i przeprowadza doświadczenia w celu zbadania właściwości fizyczno-chemicznych aminokwasów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nuje i przeprowadza doświadczenia w celu zbadania właściwości fizykochemicznych białek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nuje i przeprowadza doświadczenia w celu zbadania właściwości fizyczno-chemicznych cukrów;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aminokwasy na egzogenne i endogen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aminokwasów egzogennych i endogen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o to są aminokwasy niebiałkow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znaczenie białek dla organizmu człowieka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wzory cykliczne i łańcuchowe glukozy i fruktoz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wzór strukturalny sacharoz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iązanie glikozydowe w cząsteczce sacharoz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dlaczego celuloza nie służy człowiekowi jak pokarm;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bookmarkStart w:id="2" w:name="_Hlk180349828"/>
      <w:bookmarkStart w:id="3" w:name="_Hlk180349946"/>
      <w:bookmarkEnd w:id="2"/>
      <w:bookmarkEnd w:id="3"/>
      <w:r>
        <w:rPr>
          <w:rFonts w:cs="Times New Roman" w:ascii="Times New Roman" w:hAnsi="Times New Roman"/>
          <w:b/>
          <w:bCs/>
        </w:rPr>
        <w:t>Dział 4. Działanie wybranych substancji chemicznych na organizm ludzki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używki stosowane w naszej kulturz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je nazwę głównego składnika kawy i herbaty o działaniu pobudzającym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składniki odżywcze mleka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fermentacji alkoholowej i mlekow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odukty spożywcze, które produkuje się dzięki procesom fermentacj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czynniki powodujące psucie się żywnośc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konserwowanie żywnośc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a sposoby konserwacji produktów spożywcz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dodatki stosowane do żywności,  ich wady i zalety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dlaczego kupując produkty spożywcze, należy się zapoznać z datą przydatności do spożycia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dawka leku oraz skuteczność lek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toksyny niebezpieczne dla zdrowi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bierne paleni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czynniki, od których zależą lecznicze i toksyczne właściwości substancji chemicz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uzależnienie;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odwodnienia organizm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procesy fermentacyjne zachodzące podczas wyrabiania i pieczenia chleba, produkcji wina, otrzymywania kwaśnego mleka, jogurtów, serów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składniki pokarmowe ze względu na funkcje pełnione w organizmi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dodatki do żywności ze względu na pochodzenie i ze względu na funkcje pełnione w produktach spożywcz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a konieczność stasowania dodatków do żywnośc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posoby konserwowania żywności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drogi wprowadzania leku do organizmu człowiek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rodzaje dawek lek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na czym polega szkodliwość nadużywania alkoholu, palenia tytoniu, zażywania narkotyków i nadużywania lek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łumaczy pojęcie węgiel aktywowany;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wpływ składników popularnych napojów na zdrowie człowieka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fermentacji alkoholowej i mlekow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warunki, jakie muszą być spełnione, by zaszedł proces fermentacji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wady i zalety dodatków stosowanych do żywnośc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znaczenie i konsekwencje stosowania dodatków do żywności, w tym konserwantów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znaczenie substancji o właściwościach leczniczych w życiu człowiek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ubstancje zawarte w dymie papierosowy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;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a, czy dany proces fermentacyjny jest pożądany czy też nie w danej sytuacj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tabele zawierające dane o dodatkach do żywności, zwracając uwagę na działanie dodatków na żywność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 w dostępnych źródłach, informacji na czym polega i od czego zależy lecznicze i toksyczne działanie leków na organizm człowiek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dlaczego stosowanie w nadmiernych ilościach różnych substancji może mieć niekorzystny wpływ na zdrowie człowieka;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treści przedstawione w formie tabel, wykresów i rysunków w kontekście działania składników napojów dnia codziennego na organizm ludzki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 z dostępnych źródeł w celu wyjaśnienia związku pomiędzy wykonaną pracą mięśni ludzkich a wytwarzaniem się w nich kwasu mlekoweg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 z dostępnych źródeł w celu zapoznania się z konsekwencjami stosowania dodatków do żywności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i uzasadnia sposoby walki z uzależnieniami;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bookmarkStart w:id="4" w:name="_Hlk180349946"/>
      <w:bookmarkEnd w:id="4"/>
      <w:r>
        <w:rPr>
          <w:rFonts w:cs="Times New Roman" w:ascii="Times New Roman" w:hAnsi="Times New Roman"/>
          <w:b/>
          <w:bCs/>
        </w:rPr>
        <w:t>Dział 5. Chemia opakowań i odzieży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a polimer, monomer, reakcja polimeryz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jakie związki nazywamy termo-, a jakie duroplastam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zastosowania tworzyw sztucz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 zagrożenia związane z gazami powstającymi w wyniku spalania tworzyw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włókna na naturalne, sztuczne i syntetycz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włókien naturalnych, syntetycznych i sztucz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do jakiej grupy włókien należy wełna i jedwab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właściwości włókien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czym są opakowania i jaką pełnią funkcję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opakowań stosowanych w życiu codzie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co to jest utylizacja i recykling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 zagrożenia wynikające z wdychania gazów powstających podczas spalania PVC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zastosowania wybranych włókien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wady i zalety włókien naturalnych, syntetycznych i sztucznych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opakowania szklane, papierowe, metalowe i z tworzyw sztucznych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wady i zalety opakowań celulozowych, metalowych i szkla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na czym polega zagospodarowanie odpad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otrzymywanie i zastosowanie ważniejszych tworzyw sztucz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uje tworzywa sztuczne w zależności od ich właściwości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właściwości niektórych włókien oraz wymienia ich zalety i wad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związek wełny i jedwabiu z właściwościami białek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 włókna białkowe od celulozowych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opakowania i proponuje bardziej oszczędne lub mniej szkodliwe dla środowisk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a potrzebę ponownego zagospodarowania różnych rodzajów opakowań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e reakcji polimeryzacji chlorku winyl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właściwości i zastosowania polietylenu, polipropylenu, żywic epoksydowych i fenolowych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 z dostępnych źródeł w celu uzyskania informacji o innych opakowaniach niż omówione na lekcji (np. tektura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 z dostępnych źródeł w celu uzyskania informacji na temat przetwarzania stłuczki szklanej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wybranych polimerów powstających w wyniku reakcji polimeryzacji i polikondensacji oraz ich monomerów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przyczyny, zwiększenia produkcji włókien syntetycz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nazwy handlowe popularnych włókien syntetycz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właściwości użytkowe włókien syntetycznych w porównaniu z właściwościami poznanych włókien naturalnych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posoby przetwarzania tworzyw sztucznych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Calibri" w:cs="Times New Roman"/>
      <w:color w:val="auto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9:29:00Z</dcterms:created>
  <dc:creator>Barbara Wołkanowska-Chrebor</dc:creator>
  <dc:description/>
  <cp:keywords/>
  <dc:language>en-US</dc:language>
  <cp:lastModifiedBy>Tomasz Kasperek</cp:lastModifiedBy>
  <dcterms:modified xsi:type="dcterms:W3CDTF">2024-10-20T19:29:00Z</dcterms:modified>
  <cp:revision>2</cp:revision>
  <dc:subject/>
  <dc:title/>
</cp:coreProperties>
</file>