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uzyskania przez ucznia poszczególnych śródrocznych i rocznych ocen klasyfikacyjnych w klasi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III bg w Zespole Szkół Poligraficzno-Medial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języka polskiego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, który nie spełnił wymagań na ocenę dopuszczającą, otrzymuje ocenę </w:t>
      </w:r>
      <w:r>
        <w:rPr>
          <w:rFonts w:cs="Times New Roman" w:ascii="Times New Roman" w:hAnsi="Times New Roman"/>
          <w:b/>
          <w:bCs/>
        </w:rPr>
        <w:t xml:space="preserve">niedostateczną.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 otrzymuje ocenę </w:t>
      </w:r>
      <w:r>
        <w:rPr>
          <w:rFonts w:cs="Times New Roman" w:ascii="Times New Roman" w:hAnsi="Times New Roman"/>
          <w:b/>
          <w:bCs/>
        </w:rPr>
        <w:t>dopuszczającą</w:t>
      </w:r>
      <w:r>
        <w:rPr>
          <w:rFonts w:cs="Times New Roman" w:ascii="Times New Roman" w:hAnsi="Times New Roman"/>
        </w:rPr>
        <w:t>, jeśli spełnił następujące wymaga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ramy czasowe epok: romantyzmu i pozytywizmu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mienia autorów i tytuły poznanych utworów literacki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na istotne pojęcia historyczne, historycznoliterackie, kulturowe, filozoficzne związane z omawianymi epokam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enia poznanych bohaterów literacki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kreśla czas i miejsce akcji lektur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aje kolejność zdarzeń w tekstach zgodnie z porządkiem chronologicznym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mienia poznane rodzaje i gatunki literackie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wskazuje cechy sztuki danej epoki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zna istotne definicje z zakresu językoznawstwa i gramatyki np: zapożyczenia, style funkcjonalne, perswazja, składania, interpunkcja, manipulacja, perswazja,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łumaczy istotne pojęcia historyczne, teoretycznoliterackie, kulturowe, filozoficzne związane z omawianymi epokam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zedstawia i rozróżnia poznane rodzaje i gatunki literackie np: sonet, ballada, dramat romantyczny, poemat, powieść historyczna, powieść realistyczna, nowela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łączy gatunki z właściwymi utworami,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odtwarza najważniejsze fakty, sądy i opinie z analizowanych tekst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lacjonuje treść poznanych lektur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zpoznaje najważniejsze zabytk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zróżnia typy zdań w języku polskim,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dejmuje próbę napisania spójnej wypowiedzi argumentacyjnej,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określa główne założenia romantyzmu i pozytywizmu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cechy poetyki danej epoki,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Uczeń otrzymuje ocenę </w:t>
      </w:r>
      <w:r>
        <w:rPr>
          <w:rFonts w:cs="Times New Roman" w:ascii="Times New Roman" w:hAnsi="Times New Roman"/>
          <w:b/>
          <w:bCs/>
          <w:sz w:val="28"/>
          <w:szCs w:val="28"/>
        </w:rPr>
        <w:t>dostateczną</w:t>
      </w:r>
      <w:r>
        <w:rPr>
          <w:rFonts w:cs="Times New Roman" w:ascii="Times New Roman" w:hAnsi="Times New Roman"/>
          <w:sz w:val="28"/>
          <w:szCs w:val="28"/>
        </w:rPr>
        <w:t>, jeśli spełnił wymagania na ocenę dopuszczającą, a ponadto: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enia przedstawicieli głównych kierunków artystycznych w sztuce, literaturze i teatrze w romantyzmie i pozytywizmie,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zna biografie wybranych pisarzy i poetów,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dstawia myśli przewodnie romantyzmu i pozytywizmu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eszcza główne i poboczne wątki w przeczytanych lekturach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różnia cechy kierunków artystycznych uprawianych w romantyzmie i pozytywizmie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mawia nastrój panujący w utwora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zpoznaje i określa użyte środki językowe w tekstach, 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przygotowuje charakterystykę dowolnego bohatera literackiego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strzega zależności pomiędzy literaturą, sztuką, filozofią a wydarzeniami historycznym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strzega konteksty społeczne, historyczne i artystyczne w lektura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arakteryzuje wzorce osobowe epok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skazuje na filozoficzne przesłanie tekst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uje konspekt wypowiedzi, notatkę, streszczenie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powiada się na temat zadany przez nauczyciela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korzystuje własny konspekt, notatkę lub streszczenie w wypowiedzi pisemnej lub dyskusj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interpretuje wybrany utwór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strzega błędy językowe, dokonując niezbędnych korekt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Uczeń otrzymuje ocenę </w:t>
      </w:r>
      <w:r>
        <w:rPr>
          <w:rFonts w:cs="Times New Roman" w:ascii="Times New Roman" w:hAnsi="Times New Roman"/>
          <w:b/>
          <w:bCs/>
          <w:sz w:val="28"/>
          <w:szCs w:val="28"/>
        </w:rPr>
        <w:t>dobrą</w:t>
      </w:r>
      <w:r>
        <w:rPr>
          <w:rFonts w:cs="Times New Roman" w:ascii="Times New Roman" w:hAnsi="Times New Roman"/>
          <w:sz w:val="28"/>
          <w:szCs w:val="28"/>
        </w:rPr>
        <w:t>, jeśli spełnił wymagania na ocenę dostateczną, a ponadto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nazywa konteksty w przeczytanych tekstach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estawia ze sobą filozofie romantyzmu i pozytywizmu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równuje przeczytane teksty, wskazując na wspólne i rozbieżne punkty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awia złożony obraz bohaterów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ciąga wnioski z przywołanych kontekstów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arakteryzuje reprezentatywne teksty dla romantyzmu i pozytywizmu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strzega w tekstach elementy perswazji i manipulacj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wypowiedź o charakterze interpretacyjnym utworów literackich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określa subiektywne stanowisko na podstawie wiarygodnych źródeł informacj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wypowiedź argumentacyjną z zachowaniem niezbędnych wymagań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związuje problemy podstawowe w toku pracy nad lekturą,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Uczeń otrzymuje ocenę </w:t>
      </w:r>
      <w:r>
        <w:rPr>
          <w:rFonts w:cs="Times New Roman" w:ascii="Times New Roman" w:hAnsi="Times New Roman"/>
          <w:b/>
          <w:bCs/>
          <w:sz w:val="28"/>
          <w:szCs w:val="28"/>
        </w:rPr>
        <w:t>bardzo dobrą</w:t>
      </w:r>
      <w:r>
        <w:rPr>
          <w:rFonts w:cs="Times New Roman" w:ascii="Times New Roman" w:hAnsi="Times New Roman"/>
          <w:sz w:val="28"/>
          <w:szCs w:val="28"/>
        </w:rPr>
        <w:t>, jeśli spełnił wymagania na ocenę dobrą, a ponadto: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0"/>
        <w:gridCol w:w="3276"/>
        <w:gridCol w:w="3276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zapamięta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adomości rozumian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w sytuacjach typowyc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 stosowane                w sytuacjach problemowych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zedstawia wpływ romantyzmu i pozytywizmu na inne epoki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najduje w utworach treści uniwersalne; potrafi je zdefiniować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onalnie stosuje konteksty historyczne, artystyczne społeczne i kulturowe w wypowiedziach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strzega i rozumie różnice dzielące światopoglądy epok,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isze rozprawkę argumentacyjną, recenzję spektaklu lub filmu z poszerzoną analizą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terpretuje i analizuje teksty kultury,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ejmuje polemikę z przedstawianymi opiniami,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- wykorzystuje w wypowiedziach ustnych i pisemnych zgromadzoną wiedzę z różnych, wiarygodnych źródeł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worzy własne wypowiedzi na zadany temat z zachowaniem poprawności językowej, merytoryki oraz świadomie wprowadza środki retoryczne,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Uczeń otrzymuje ocenę </w:t>
      </w:r>
      <w:r>
        <w:rPr>
          <w:rFonts w:cs="Times New Roman" w:ascii="Times New Roman" w:hAnsi="Times New Roman"/>
          <w:b/>
          <w:bCs/>
          <w:sz w:val="28"/>
          <w:szCs w:val="28"/>
        </w:rPr>
        <w:t>celującą</w:t>
      </w:r>
      <w:r>
        <w:rPr>
          <w:rFonts w:cs="Times New Roman" w:ascii="Times New Roman" w:hAnsi="Times New Roman"/>
          <w:sz w:val="28"/>
          <w:szCs w:val="28"/>
        </w:rPr>
        <w:t xml:space="preserve">, jeśli spełnił wymagania na ocenę bardzo dobrą, a ponadto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4"/>
      </w:tblGrid>
      <w:tr>
        <w:trPr/>
        <w:tc>
          <w:tcPr>
            <w:tcW w:w="1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czeń: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ie i twórczo rozwija własne talenty i zainteresowania poprzez czynny udział w konkursach i zajęciach pozalekcyjnych,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śli uzyska tytuł finalisty i laureata olimpiady przedmiotowej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śli uzyska tytuł laureata w konkursie przedmiotowym na szczeblu, co najmniej wojewódzkim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wołuje się do utworów literackich i tekstów kultury spoza szkolnego kanonu literatury, filmu i teatru, 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nuje rozwiązania nietypowe, pomysłowe i oryginalne, 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Biegle posługuje się zdobytymi wiadomościami nabytymi podczas zajęć. </w:t>
            </w:r>
          </w:p>
        </w:tc>
      </w:tr>
    </w:tbl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6:56:00Z</dcterms:created>
  <dc:creator>k_myt@vp.pl Mytkowska</dc:creator>
  <dc:description/>
  <cp:keywords/>
  <dc:language>en-US</dc:language>
  <cp:lastModifiedBy>k_myt@vp.pl Mytkowska</cp:lastModifiedBy>
  <dcterms:modified xsi:type="dcterms:W3CDTF">2024-11-29T16:56:00Z</dcterms:modified>
  <cp:revision>1</cp:revision>
  <dc:subject/>
  <dc:title/>
</cp:coreProperties>
</file>