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WYMAGANIA EDUKACYJNE NIEZBĘDNE DO OTRZYMANIA POSZCZEGÓLNYCH ŚRÓDROCZNYCH I ROCZNYCH </w:t>
        <w:br/>
        <w:t xml:space="preserve">OCEN KLASYFIKACYJNYCH Z CHEMII W ROKU SZKOLNYM 2024/2025 – </w:t>
      </w:r>
      <w:r>
        <w:rPr>
          <w:rFonts w:cs="Times New Roman" w:ascii="Times New Roman" w:hAnsi="Times New Roman"/>
          <w:b/>
          <w:bCs/>
          <w:u w:val="single"/>
        </w:rPr>
        <w:t>KLASA 3 B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udowa atomu. Układ okresowy pierwiastków chemicznych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atom, elektron, proton, neutron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kleony, elektrony walencyj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masa atomowa, liczba atomow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masowa, jednostka masy atomowej, masa cząsteczko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daje masy atomowe </w:t>
              <w:br/>
              <w:t>i liczby atomowe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emicznych, korzystając </w:t>
              <w:br/>
              <w:t>z układu okres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licza liczbę protonów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ektronów i neutronów </w:t>
              <w:br/>
              <w:t>w atomie pierwiast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go na podstawie liczb atomowych i mas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treść pra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budowę układu okresowego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(grupy, okresy, stan skupieni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w układz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ym pierwiast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zalicza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niemetali i meta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w układz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ym pierwiast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należą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bloków s oraz p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 powłoka, podpowło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proste obliczenia związane z pojęciami: mas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omowa, liczba atomowa, liczba masowa, jednostka mas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om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powłokow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figurację elektronową atomów pierwiastków chemicznych o liczb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omowej Z od 1 do 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budow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czesnego układ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ego pierwiast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, uwzględniając podział na bloki s, p, d oraz f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co stanow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ę budo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czesnego układ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ego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podając przykłady, jakich informacji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a chem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rcza znajom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go położenia w układzie okres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zależ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ędzy budową elektronową pierwiastka i jego położeniem </w:t>
              <w:br/>
              <w:t>w grupie i okresie układ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ego a j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ami fizyczny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hemicznymi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od cz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eży ładunek jądra atomowego i dlaczego atom jest elektrycznie obojęt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ane z pojęciami: masa atomowa, liczba atomowa, liczba masowa, jednostka mas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omowej (o większ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niu trudnośc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konfigurac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nowe atom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ów chemicznych o liczbach atomowych Z od 1 do 20 oraz jonów o poda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adunku (zapis konfiguracji pełny i skrócony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zmiennoś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u chem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rwiastków grup głównych zależnie od ich położenia </w:t>
              <w:br/>
              <w:t>w układzie okres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azuje zależnoś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ędzy położeni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rwiastka chemicznego </w:t>
              <w:br/>
              <w:t>w danej grupie i blo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ergetycznym a konfiguracją elektronową powłoki walencyjnej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dlacz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ykle masa atomo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a chemicznego nie jest liczbą całkowit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mieniotwórcz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, co to są izotopy pierwiastków chemicznych,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zie atomu wodoru uzasadnia przynależ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ów chemicznych d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zczególnych bloków energet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ega dualizm korpuskularno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falowy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podobieńst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różnice między różnymi teoriami budowy atom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a: energia jonizacji, powinowactw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nowe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iązania chemiczne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ujem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cząsteczek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(np. 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  <w:br/>
              <w:t>i związków chemicznych (np.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, HCl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wiązanie chemiczne, wartościowość, polarność wiązania, dipo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odzaje wiąz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(jonow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walencyjne, kowalencyj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laryzowane, metaliczne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zależność między różnicą elektroujem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ząsteczce a rodzajem wią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cząsteczek, w których występuje wiązanie jonowe, kowalencyjne i kowalencyj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laryzowane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zmien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ujemności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w układz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regułę duble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nowego i okte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n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widuje rodzaj wiązania chemicznego na podstawie różnicy elektroujem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ów 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sposób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stawania wiąz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walencyj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walencyj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olaryzowanych, jonowych </w:t>
              <w:br/>
              <w:t>i metal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i określa właściwości substancji, w których występują wią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liczne, wodorow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walencyjne, kowalencyjne spolaryzowane, jon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właściw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li na podstaw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jomości natury wiązania metaliczneg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zmien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ujemności i charakteru chemicznego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w układz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ory elektronowe (wzory kropkowe) i kreskow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ąsteczek, w których występują wiązania kowalencyjne, kowalencyj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laryzowane i jon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posób, w ja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omy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bloku s i p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iągają trwałe konfigurac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nowe (tworze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nów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wiąza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liczne i wodor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 podaje przykła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ch powsta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związ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ędzy wartości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ujemn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możliwością twor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tionów i anio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powstawania jonów i twor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ązania jonow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graficz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enie się wiązań typu σ i 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wpływ wią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wego na nietypowe właściwości wo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e sił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n der Waalsa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rodzaj i liczb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ązań typu σ i π w prostych cząsteczkach (np. 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a rodzaje oddziaływań między atomami a cząsteczkami na podstawie wzoru chemicznego lub informacji </w:t>
              <w:br/>
              <w:t>o oddziaływani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mecha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odzenia prądu  przez metale i stopione so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wpływ rodzaj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ązania na właściwości fizyczne substan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właściw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 jonowych, cząsteczk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walencyj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alicznych oraz substancji </w:t>
              <w:br/>
              <w:t>o wiązaniach wodorow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uje i porówn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e sposoby oblicz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ujem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,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ie którego można porównać właściwości substancji tworzących kryształ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nowe, kowalencyj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lekularne oraz metaliczne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ystematyka związków nieorganicznych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anie reakcji chemicznej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raty, produkty, reakcja syntezy, reakcja analizy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kcja wymiany pojedynczej </w:t>
              <w:br/>
              <w:t>i podwój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tlenk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 wybranych tlenków metali i niemeta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otrzymywania tlenków co najmniej sposob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lenki kwasowe, tlenki zasadowe, tlenki obojęt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lenki amfoter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 wodorotlenki i zasa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wzór ogólny wodorotlen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 wybra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różnicę między zasadą </w:t>
              <w:br/>
              <w:t>a wodorotlenki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otrzymyw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branego wodorotlenku </w:t>
              <w:br/>
              <w:t>i wybranej zasa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foteryczność, wodorotlen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foter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wodor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zasady nazewnictwa wodor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 kwas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sposoby klasyfikacji kwasów (tlenowe i beztlenowe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wzory i nazwy systematyczne kwasów (10 </w:t>
              <w:br/>
              <w:t>z podanych 20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metody otrzymywania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sol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odzaje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ystematyczne soli tlenowych </w:t>
              <w:br/>
              <w:t>i beztlen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metody otrzymywania s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hydraty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ory i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 tlen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a reakcji otrzymywania tlenków pierwiastków chemicznych </w:t>
              <w:br/>
              <w:t>o liczbie atomowej Z od 1 do 2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konuje podziału tlenków na kwasowe, zasadowe i obojęt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jawisko amfoterycz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tlenków kwasowych, zasad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jętnych i amfotery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a reakcji chemicznych tlenków kwasowych i zasadowych </w:t>
              <w:br/>
              <w:t>z wod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e tlenku miedz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działania wody na tlenki metali i niemetal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 wodoro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mienia metody otrzymywania wodorotlenków </w:t>
              <w:br/>
              <w:t>i zasa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a podstawie wyni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świadczenia wnioskuje </w:t>
              <w:br/>
              <w:t>o charakterze chemicz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tlenk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e wodorotlenku sodu w reakcji sodu z wod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chemicznych wybra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dorotlenków i zasad </w:t>
              <w:br/>
              <w:t>z kwasa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charakter chemi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działania wody na wybrane związki pierwiast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z wodor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uje budowę kwasów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otrzymy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konuje podziału podanych kwasów na tlenowe </w:t>
              <w:br/>
              <w:t xml:space="preserve"> i beztlenow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y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organicznych na podstawie ich wzorów 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walające otrzymać kwas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ymi metoda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typowe właściw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budowę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ory i naz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 s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właściw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chemicznych wybra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dorotlenków i zasad </w:t>
              <w:br/>
              <w:t>z kwas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sol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a wybranej soli trzema sposobami i zapis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ania tych reakcji w posta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ąsteczk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 hydrat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właściwości hydratów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óżne kryter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ziału 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eakcje tle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erwiastkami o liczbach atomowych od 1 do 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 układz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ym pierwiast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, które mog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yć tlenki amfoter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uje podziału tlenków na kwasowe, zasadowe, obojętne </w:t>
              <w:br/>
              <w:t>i amfoteryczne oraz zapisuje odpowiedni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emicznych z kwasami </w:t>
              <w:br/>
              <w:t>i zasad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uje w układz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ym pierwiast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, które mog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yć tlenki amfoter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przykłady nadtlenków i ich wzory sumar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a reakcji otrzymywania wodorotlenków </w:t>
              <w:br/>
              <w:t>i zasa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wodorków pierwiastków 17 grupy z zasadami i wod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odpowied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ania reakcji 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tyczących właśc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chemicznych ilustrujące utleniające właściwości wybranych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otrzymywania wybranej soli c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jmniej pięcioma sposobami </w:t>
              <w:br/>
              <w:t>i zapisuje równania tych reakcji w postaci cząsteczkow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różnice w budowie cząsteczek soli obojętnych, prostych, uwodnio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y i zapisuje wzory sumaryczne wybranych wodorosoli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charakter chemiczny tlenków pierwiast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o liczbie atomowej Z od 1 do 20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ie ich zachowania wobec wody, kwasu i zasady; zapisuje odpowiednie równ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widuje charakte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 tlenków wybranych pierwiastków i zapisuje odpowiednie równania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emicznych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widuje wzór oraz charakter chemiczny tlenku, znając produkty reakcji chemicznej tego tlenku </w:t>
              <w:br/>
              <w:t xml:space="preserve">z wodorotlenkiem sodu </w:t>
              <w:br/>
              <w:t>i kwasem chlorowodor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właśc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ów chemicznych po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zględem możliwości tworzenia tlenków </w:t>
              <w:br/>
              <w:t>i wodorotlenków amfoter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tabel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ci wodorotlenków i soli w wodz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zjawisk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śnych opadów, zapisuje odpowiedni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różnice w budowie cząsteczek soli obojętnych i wodorosoli oraz podaje przykłady tych związ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 nazwy różnych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odstawie ich wzor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 wzory soli na podstawie ich naz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metody, który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na otrzymać wybran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ól, i zapisuje odpowiednie równania reakcji 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e chlor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dzi(II) w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lenku miedzi(II) z kwas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lorowodor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e chlor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dzi(II) w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tlenku miedzi(II) z kwasem chlorowodor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: sporządzanie zaprawy gipsowej i badanie jej twardni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sposoby usuwania twardości wody, zapis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nia równ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ównuje właściw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atów i soli bezwodn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emiczne: badanie działania zasady i kwasu na tlenki metali </w:t>
              <w:br/>
              <w:t>i niemetali oraz zapis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nie równania reakcji 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: otrzymywa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tlenku glinu i badanie jego właściwości amfoterycznych oraz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isuje odpowied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ównania reakcji chemicznych w formie cząsteczkowej </w:t>
              <w:br/>
              <w:t>i jon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lenków i wodorotlen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mfoterycznych z zasadami, </w:t>
              <w:br/>
              <w:t>w których powstają związ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leksow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różnice w budow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właściwościach chemicznych tlenków, nadtlenków </w:t>
              <w:br/>
              <w:t>i ponad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potwierdzając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 chemiczny wodor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y zastoso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odmian, właściwości i zastosowań Si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kładów soli występujących w przyrodzie, ich właściwości </w:t>
              <w:br/>
              <w:t>i zastosow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tosowań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tosowań wodorotlen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u produkcji szkł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go rodzajach i zastosowani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ów skał wapiennych (wapień, marmur, kreda), i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i zastosow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 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procesu otrzymywania zaprawy wapiennej i procesu jej twardni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ników zawart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wodzie mineral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aspekcie ich dział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organizm ludz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formacje na temat składu nawozów naturalnych </w:t>
              <w:br/>
              <w:t>i sztucznych, uzasad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zebę ich stosowania.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akcje chemiczne w roztworach wodnych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pojęcia: dysocjacja elektrolityczna, elektrolity </w:t>
              <w:br/>
              <w:t>i nieelektroli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 reakcja odwracalna, reakcja nieodwracal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proste równania dysocjacji jonowej elektrolitów i podaje nazwy powstających jo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stopień dysocjacji elektrolitycz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na obliczanie stopnia dysocjacji elektrolitycz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 moc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lity, słabe elektroli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litów mocnych i słab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ogólne równanie dysocjacji kwasów, zasad i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: odczyn roztworu, wskaźniki kwasowo--zasadowe, p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odstaw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i kwasowo-zasadowe (pH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, co to jest skala pH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lega reakcja zobojętniania </w:t>
              <w:br/>
              <w:t>i reakcja strącania osadów oraz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isuje odpowiednie równania reakcji chemicznych w postaci cząsteczk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w tabe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ci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odorotlenków w wodzie związki chemiczne trudn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e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kryterium podziału substancji na elektroli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nieelektrolit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kryterium podziału elektrolitów na mocne i słab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rzebieg dysocjacji kwasów wieloproton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dysocjacji jonowej kwasów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 i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odwracal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nieodwracal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licza pH  na podstawie znanych stężeń mol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nów H+ i odwrot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zna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łaściwości sorpcyjnych </w:t>
              <w:br/>
              <w:t>i odczynu gleby oraz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 pH gleby na wzrost wybranych rośl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zobojętniania w posta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ąsteczkowej, jonowej </w:t>
              <w:br/>
              <w:t>i skróconego zapisu jonow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tabel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ci s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odorotlenków w wodzie pod kątem możl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enia reakcji strącania osad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strącania osadów w posta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ąsteczkowej, jonowej </w:t>
              <w:br/>
              <w:t>i skróconego zapisu jonowego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ebieg dysocjacji kwasów wieloproton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dysocjacji jonowej kwasów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 i soli, uwzględniając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ocjację stopniową niektórych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z zastosowani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ęcia stopień dysocj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czynniki wpływające na wartość stop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ocjacji elektrolitycz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wielkość stopnia dysocjacji dla elektroli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ysocjujących stopniowo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opisuje wpływ pH gleby na rozwój rośl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sposoby otrzymywania wodorosoli oraz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isuje odpowiednie równania reakcji chemiczn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oces dysocjacji jonowej z uwzględnieniem r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y w tym proces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dysocjacji jonowej kwasów, zasad i soli z uwzględnieni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ocjacji wielostopni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yczynę kwasowego odczynu roztworów kwasów oraz zasadowego odczynu roztworów wodorotlenków; zapisuje odpowiednie równania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zależność stopnia dysocjacji od rodzaju elektrolitu i stężenia roztwo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uje obliczenia chemiczne, korzystając </w:t>
              <w:br/>
              <w:t>z definicji stopnia dysocj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 skład ilościowy roztworów elektroli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zależność między pH a iloczynem jonowym wo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uje się pojęciem pH </w:t>
              <w:br/>
              <w:t>w odniesieniu do odczynu roztworu i stężenia jonów H+ i O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istotę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bojętniania i strąc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adów oraz projek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świadczeni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e wodorosoli przez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ałanie kwasem na zasad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: otrzymywanie osadów praktycz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rozpuszczalnych s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odorotlenków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ebieg dysocjacji zasad wielowodorotlen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źróde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nieczyszczeń gleby, i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tków oraz sposob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hrony gleby przed degradacj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działania leków neutralizujących nadmia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u w żołąd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skład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wozów naturalnych </w:t>
              <w:br/>
              <w:t>i sztucznych oraz klasyfik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 pod kątem zawart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zastosowań reakcji zobojętni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uje obliczenia </w:t>
              <w:br/>
              <w:t>z wykorzystaniem pojęć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dysocjacji, pH i pOH.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twory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roztwór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zanina jednorodn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zanina niejednorodn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ik, substan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na, roztwó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y, roztwór gazowy, zawiesina, roztwór nasycony, roztwór nienasycony, roztwó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sycony, rozpuszczani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ć, krystalizacj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metody rozdziel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kładniki mieszan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jednorodnych i jednorod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czynni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spieszające rozpuszcza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 w wodz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roztworów znanych z życ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zien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dczytuje z wykres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ci informacje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wybranej substan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 stęże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ntowe i stężenie mol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proste oblic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ane z pojęciami stęże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ntowe i stężenie molowe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rzykłady roztworów o różnym sta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pienia rozpuszczalni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substancji rozpuszcza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posob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dzielania roztw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ych (substancji stał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ieczach, cieczy w cieczach) na składnik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oces rozpusz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 w wodz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różnice międz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uszczaniem </w:t>
              <w:br/>
              <w:t>a roztwarzani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oces krystaliz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zasady postępow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czas sporządzanie roztworów o określo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ężeniu procent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mol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ązuje zadania związa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zatężaniem i rozcieńczani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worów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różnicę między rozpuszczalnością a szybkością rozpuszczania substan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wykres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ci różnych substan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biera metody rozdziel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zanin jednorodnych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niki, biorąc pod uwagę różnice we właściwościach składników mieszan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roztwór nasyco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nienasycony wybranej substancji w określo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peraturze, korzystając </w:t>
              <w:br/>
              <w:t>z wykresu rozpuszczalności t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 związane z pojęciami stężenie procentowe i stężenie molow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uwzględnieniem gęstości roztwo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licza stężenie procentowe lub molowe roztw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anego przez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mieszanie dwóch roztworów </w:t>
              <w:br/>
              <w:t>o różnych stężenia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sposoby otrzymywania roztworów nasyconych z roztw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asyconych i odwrotnie, korzystając z wykre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ci substan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dpowied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liczenia chemiczne, </w:t>
              <w:br/>
              <w:t>a następnie sporządza roztwory o określonym stężeniu procentowym i molowym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chowując poprawną kolej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ywanych czynn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licza stężenia procentowych na molowe </w:t>
              <w:br/>
              <w:t>i odwrot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licza stężenia roztworu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uszczalność i odwrotnie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tworzenie się emuls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:  rozdzielanie składników mieszaniny jednorodnej barwników roślinnych metodą chromatografii bibułow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uje doświadczenie: rozdzielanie mieszaniny jednorodnej metodą ekstrakcji ciecz−ciecz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ane z przygotowaniem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cieńczaniem, zatężaniem </w:t>
              <w:br/>
              <w:t>i mieszaniem roztw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 wysokim stopniu trudności, np. wymagają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ania wiedz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tyczącej stechiometri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.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echiometria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 mol i masa molo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obliczenia związane z pojęciem masa cząsteczko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bardzo proste obliczenia związane z pojęciami mol i masa molo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treść prawa Avogadr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proste oblic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e związane</w:t>
              <w:br/>
              <w:t>z prawem zachowania masy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objętość molowa gaz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proste obliczenia związane z pojęciami: mol, masa molowa, objęt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lowa gazów w warunkach normal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pojęcia: skła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kościowy, skład ilościowy, wzór empiryczny, wzó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zeczywist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różnicę między wzorem empirycznym </w:t>
              <w:br/>
              <w:t>a wzorem rzeczywist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ją obliczenia stechiometr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prost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e związane z masą molową oraz objętości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lową substratów i produktów reakcji chemicznej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 liczba Avogad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ane z pojęciami: mol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a molowa, objętość molo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zów, liczba Avogad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obliczenia związane z pojęciami stosunku atomowego, mas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procentowego pierwiastków </w:t>
              <w:br/>
              <w:t>w związku chemicz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ane z prawem stał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licza skład procento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ków 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ązuje proste zadania związane z ustaleni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zorów elementarnych </w:t>
              <w:br/>
              <w:t>i rzeczywistych związ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gęstości różnych gazów na podstawie znajomości ich mas mol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echiometryczne dotyczące mas molowych, objętości molowych, liczby cząsteczek </w:t>
              <w:br/>
              <w:t>w reakcji po zmieszani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gentów w stosun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ym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nuje oblic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e dotyczą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 molowych, objęt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lowych, liczby cząstecz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 niestechiometr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ci substratów i produkt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 znacznym stopni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udnośc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uje oblic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walające ustalić, w jaki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unku zostały zmiesza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bstraty poddane analogicznej reakcji na podstawie łącznej ilości zużytego reagenta </w:t>
              <w:br/>
              <w:t>i łącznej ilości powstałego produktu.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fekty energetyczne i szybkość reakcji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układ, otoczenie, energia wewnętrzna układu, efekt cieplny reakcji, reakcja egzotermiczna, reak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otermiczna, proce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oenergetyczny, proces egzoenergetycz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energia aktywacji, entalpia, szybkość reakcji chemicznej, kataliz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czynniki wpływające na szybkość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katalizat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odzaje katalizy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: układ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oczenie, energia wewnętrzna układu, efekt cieplny reakcji, reakcja egzotermiczna, reak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otermiczna, pro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oenergetyczny, pro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oenergetyczny, ciepł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ergia całkowita układ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rzykła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kcji endo- </w:t>
              <w:br/>
              <w:t>i egzoenergety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efekt energetyczny reakcji chemicznej na podstaw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ci entalpi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wpływ róż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nników na szybkoś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chemicz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inhibitor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 szybkość reakcji chemicznej i energ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co to są inhibitory, oraz wyszukuje ich przykła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a różnicę między katalizatorem a inhibitor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ysuje wykres zmian stężenia substratów i produktów oraz szybkości reakcji chemicznej </w:t>
              <w:br/>
              <w:t>w funkcji czasu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entalpia układ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lifikuje podane przykłady reakcji chemicznych do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oenergetycznych (ΔH &lt; 0) lub endoenerget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ΔH &gt; 0) na podstaw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óżnicy entalpii substratów </w:t>
              <w:br/>
              <w:t>i produk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owadnia zależność między rodzajem reakcji chemicznej </w:t>
              <w:br/>
              <w:t>a zasobem energii wewnętrz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ratów i produk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dowadnia wpływ temperatury, stęż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ratu, rozdrobni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 i kataliza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zybkość wybranych reakcji chemicznych, przeprowadzając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nie doświadcz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: reak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rowęglanu sod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kwasem oct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różnicę między procesem endotermicznym </w:t>
              <w:br/>
              <w:t xml:space="preserve">a endoenergetycznym oraz między egzotermicznym </w:t>
              <w:br/>
              <w:t>a egzoenergetycz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 informacje na temat r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talizatorów w proces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zyszczania spalin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akcje utleniania i redukcji. Elektrochemia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stopień utlenienia pierwiast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eguły obliczania stopni utlenienia pierwiastków w związkach 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stopnie utlenienia pierwiastków  w prostych związkach 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a utleniania-redukcji (redoks), utleniacz, reduktor, utlenianie, redukcj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proste schematy bilansu elektronow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w prost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kcjach redoks utleniacz, reduktor, proces utleniania </w:t>
              <w:br/>
              <w:t>i proces redu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etapy ustalania współczynni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ównaniach reakcji redo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: ogniwo galwaniczne, półogniwo, elektroda, katoda, anoda, klucz elektrolityczny, S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dczytuje schemat ogniwa galwani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ustala znaki elektrod </w:t>
              <w:br/>
              <w:t>w ogniwie galwanicz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potencjał elektro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standardowa (normalna) elektroda wodoro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szereg elektrochemiczny metali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licza zgodnie z regułami stopnie utlenienia pierwiastków w związkach chemicznych </w:t>
              <w:br/>
              <w:t>i jona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a przykłady reakcji redoks oraz wskazuje w nich utleniacz, reduktor, proces utleniania i proces redu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biera współczynni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e metod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lansu elektronowego </w:t>
              <w:br/>
              <w:t>w prostych równaniach reakcji redo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 szere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ci metali i reak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proporcjono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cieńczonych i stężonych roztworów kwasów: azotowego(V) i siarkowego(VI) z Al, Fe, Cu, A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informacje wynikające z położenia metali w szeregu elektrochemiczn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zasadę działania ogniwa galwan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konuje podziału ogni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odwracalne i nieodwracal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pojęcia potencja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owy półogni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szereg elektrochemi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uje budowę i działa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eł prądu stałego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widuje typowe stopnie utlenienia pierwiast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 na podstawie konfiguracji elektronowej ich atom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uje równania reakcji chemicznych i określa, które </w:t>
              <w:br/>
              <w:t>z nich są reakcjami redo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biera współczynni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chiometryczne metod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ansu elektron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równaniach reakcji redoks, </w:t>
              <w:br/>
              <w:t>w tym w reakcj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proporcjono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, które pierwiastk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w stanie wolnym lub w związkach chemicznych mogą być utleniaczami, a któ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duktor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licza SEM ogni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lwanicznego na podstawie standardowych potencjałów półogniw, z których jest on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budowa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zjawisko pasywacji glinu i wynikające z ni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tosowania glinu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stopnie utleni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ów chem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ząsteczkach i jonach złożo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szereg aktywności metali i przewiduje przebie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chemicznych różnych metali z kwasa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równania reakcji zachodzących na elektrodach (na katodzie i anodzie) ogni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alwanicznego o danym schemaci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a podstawie wynik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świadczenia omawia wpły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ych czynników na szybkość procesu korozji elektrochemicznej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kwasów utleniając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metalami szlachetnymi i ustal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czynniki stechiometryczne metodą bilansu elektron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uje szereg aktywności metali i przewiduje przebie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chemicznych różnych metali z wodą i sol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formacje na temat budowy </w:t>
              <w:br/>
              <w:t>i zasady działania ogniwa Daniel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 informacje na temat zastosowania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doks w przemyś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ań reakcji chemi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chodzących w ogniwie Daniel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korozji i na ich podstawie zapis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nie równania reakcji dotyczące koroz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chemicz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metod zabezpieczenia metali przed korozj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 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u koroz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j oraz koroz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chemicz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li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4:00Z</dcterms:created>
  <dc:creator>Barbara Wołkanowska-Chrebor</dc:creator>
  <dc:description/>
  <cp:keywords/>
  <dc:language>en-US</dc:language>
  <cp:lastModifiedBy>Barbara Wolkanowska-Chrebor</cp:lastModifiedBy>
  <dcterms:modified xsi:type="dcterms:W3CDTF">2024-10-18T13:03:00Z</dcterms:modified>
  <cp:revision>208</cp:revision>
  <dc:subject/>
  <dc:title/>
</cp:coreProperties>
</file>