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MAGANIA EDUKACYJNE NIEZBĘDNE DO OTRZYMANIA POSZCZEGÓLNYCH ŚRÓDROCZNYCH I ROCZNYCH OCEN KLASYFIKACYJNYCH z Podstaw Przedsiębiorczości w klasie 3 cf. Rok szkolny 2024/25</w:t>
      </w:r>
    </w:p>
    <w:tbl>
      <w:tblPr>
        <w:tblW w:w="15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1"/>
        <w:gridCol w:w="3022"/>
        <w:gridCol w:w="3021"/>
        <w:gridCol w:w="3022"/>
        <w:gridCol w:w="3022"/>
      </w:tblGrid>
      <w:tr>
        <w:trPr>
          <w:trHeight w:val="340" w:hRule="atLeast"/>
        </w:trPr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4" w:hanging="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  <w:t>Wymagania na poszczególne oceny</w:t>
            </w:r>
          </w:p>
        </w:tc>
      </w:tr>
      <w:tr>
        <w:trPr>
          <w:trHeight w:val="45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nieczn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(ocena dopuszczająca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odstawow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(ocena dostateczna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ozszerzając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(ocena dobra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opełniając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(ocena bardzo dobra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wykraczając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(ocena celująca)</w:t>
            </w:r>
          </w:p>
        </w:tc>
      </w:tr>
      <w:tr>
        <w:trPr>
          <w:trHeight w:val="397" w:hRule="atLeast"/>
        </w:trPr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7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Podatki i ubezpieczenia</w:t>
            </w:r>
          </w:p>
        </w:tc>
      </w:tr>
      <w:tr>
        <w:trPr>
          <w:trHeight w:val="42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aje definicję podatku</w:t>
            </w:r>
          </w:p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, czym jest PIT</w:t>
            </w:r>
          </w:p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 znaczenie terminów: zdolność do czynności prawnych, podatnik, obowiązek podatkowy, przedmiot opodatkowania, stawka podatkowa, podstawa opodatkowania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 znaczenie terminów: obowiązek podatkowy, dochód, przychód, koszty uzyskania przychodu, kwota wolna od podatku, ulga podatkowa, zaliczka na podatek dochodowy, płatnik podatku, ubezpieczyciel, ubezpieczający, ubezpieczony, polisa ubezpieczeniowa, odszkodowanie, świadczenie, likwidacja szkody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, czym jest ubezpieczenie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, czym jest ubezpieczenie osobowe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aje argumenty za koniecznością płacenia podatków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przykłady ulg podatkowych w Polsce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rodzaje formularzy podatkowych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podstawowe obowiązki ubezpieczonego i ubezpieczyciela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skazuje zależność między wysokością składki ubezpieczeniowej a zakresem ochrony oraz sumą ubezpieczenia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mawia rodzaje ubezpieczeń prywatnych osobowych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pisuje ubezpieczenia osobowe publiczne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mawia rolę Ubezpieczeniowego Funduszu Gwarancyjnego w polskim systemie ubezpieczeń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klasyfikuje podatki według różnych kryteriów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charakteryzuje ważniejsze podatki bezpośrednie i pośrednie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mawia sposoby obliczania podatku według różnych stawek podatkowych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mawia zasady wspólnego opodatkowania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dzieli ubezpieczenia według różnych kryteriów (przedmiot ubezpieczenia, stopień swobody w zakresie nawiązania stosunku ubezpieczeń) i charakteryzuje poszczególne ich rodzaje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alizuje zapisy ogólnych warunków ubezpieczenia na przykładzie ubezpieczenia od następstw nieszczęśliwych wypadków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elementy, z których powinny się składać reklamacja do ubezpieczyciela i skarga do Rzecznika Finansowego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mawia rolę podatku VAT w polskim systemie podatkowym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ocenia system podatkowy </w:t>
              <w:br/>
              <w:t>w Polsce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dobiera odpowiedni formularz podatkowy do źródeł przychodu oraz sposobu jego opodatkowania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 zasady składania rocznej deklaracji podatkowej i obliczania podatku dochodowego od osób fizycznych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i charakteryzuje kryteria wyboru ubezpieczenia AC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rzedstawia argumenty za koniecznością wczesnego rozpoczęcia systematycznego oszczędzania i inwestowania środków finansowych na emeryturę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isze reklamację do ubezpieczyciela i skargę do Rzecznika Finansowego (na przykładzie wybranego produktu finansowego – ubezpieczenia pojazdów mechanicznych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57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rzedstawia argumenty za wprowadzeniem różnych form opodatkowania (podatek dochodowy progresywny i podatek liniowy) oraz przeciw ich wprowadzeniu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57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 znaczenie terminu dzień wolności podatkowej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57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równuje stopień obciążenia obywatela podatkami w różnych krajach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57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mawia możliwości lokowania oszczędności na przyszłą emeryturę w ramach tzw. trzeciego filaru ubezpieczeń społecznych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57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mawia działalność Rzecznika Finansowego</w:t>
            </w:r>
          </w:p>
        </w:tc>
      </w:tr>
      <w:tr>
        <w:trPr>
          <w:trHeight w:val="397" w:hRule="atLeast"/>
        </w:trPr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aca</w:t>
            </w:r>
          </w:p>
        </w:tc>
      </w:tr>
      <w:tr>
        <w:trPr>
          <w:trHeight w:val="41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 znaczenie terminów: praca, aktywność zawodowa, współczynnik aktywności zawodowej, wskaźnik zatrudnienia, bezrobocie, stopa bezrobocia, Kodeks pracy, stosunek pracy, świadectwo pracy, płaca,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, czym jest rynek pracy, i wymienia jego podmioty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, na czym polega aktywne poszukiwanie pracy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mawia, jak rozpoznać własne predyspozycje i możliwości zawodowe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skazuje najczęstsze błędy w CV i listach motywacyjny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etapy procesu rekrutacji pracowników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, czym jest rozmowa kwalifikacyjna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rozróżnia formy zatrudnienia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rodzaje umów o pracę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umowy cywilnoprawne (umowa-zlecenie i umowa o dzieło)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i omawia funkcje płacy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rzedstawia zasady dobrej organizacji pracy oraz bezpieczeństwa i higieny pracy na przykładzie zawodowego kierowcy samochodu ciężarowego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nazwy instytucji stojących na straży praw pracowniczych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, na czym polega etyka w pracy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" w:cs="Times New Roman" w:ascii="Times New Roman" w:hAnsi="Times New Roman"/>
                <w:i/>
                <w:color w:val="000000"/>
              </w:rPr>
              <w:t>p</w:t>
            </w:r>
            <w:r>
              <w:rPr>
                <w:rFonts w:cs="Times New Roman" w:ascii="Times New Roman" w:hAnsi="Times New Roman"/>
                <w:i/>
                <w:color w:val="000000"/>
              </w:rPr>
              <w:t>odaje przykłady etycznych i nieetycznych zachowań pracodawcy i pracownika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przejawy mobbingu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i omawia bodźce skłaniające człowieka do pracy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kompetencje miękkie, na które najczęściej zwracają uwagę pracodawcy 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aje sposoby zdobycia doświadczenia zawodowego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i omawia sposoby poszukiwania pracy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aje źródła informacji o lokalnym, regionalnym, krajowym i europejskim rynku pracy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, czym jest Europass CV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 znaczenie rozmowy kwalifikacyjnej w procesie rekrutacji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zasady przygotowania się do rozmowy kwalifikacyjnej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 znaczenie Kodeksu pracy jako podstawowego aktu prawnego regulującego prawa i obowiązki pracowników i pracodawców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formy rozwiązania umowy o pracę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i charakteryzuje rodzaje płacy (płaca minimalna, płaca netto, płaca brutto)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i charakteryzuje rodzaje systemów płac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podstawowe prawa i obowiązki pracownika (w tym pracowników młodocianych) oraz pracodawcy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wartości, którymi kieruje się etyczny pracodawca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sposoby przeciwdziałania mobbingow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 motywy aktywności zawodowej człowieka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i charakteryzuje przyczyny i konsekwencje zjawiska nierównowagi na rynku pracy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wyjaśnia, na czym polega rozpoznanie rynku pracy </w:t>
              <w:br/>
              <w:t>(z uwzględnieniem zawodów deficytowych i nadwyżkowych oraz najczęstszych oczekiwań pracodawców)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uzasadnia konieczność jednoczesnego korzystania z kilku metod szukania pracy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mawia zasady pisania CV i listu motywacyjnego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i omawia elementy dokumentów aplikacyjnych (z uwzględnieniem Europass)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zasady dobrego prezentowania się na rozmowie kwalifikacyjnej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alizuje najczęstsze pytania pojawiające się w trakcie rozmowy kwalifikacyjnej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najczęściej popełniane błędy podczas rozmowy kwalifikacyjnej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i omawia podstawowe zasady prawa pracy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alizuje formy wynagrodzenia wynikające z systemu płac, a następnie wskazuje wady i zalety każdej z tych form z punktu widzenia pracownika i pracodawcy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alizuje zapisy Kodeksu pracy dotyczące rodzajów urlopów przysługujących pracownikowi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mawia prawa przysługujące rodzicom małych dzieci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mawia rolę Państwowej Inspekcji Pracy oraz związków zawodowych w ochronie praw pracowniczych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analizuje popyt na pracę i podaż pracy, uwzględniając czynniki wpływające na wielkość popytu na pracę i podaży pracy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wskazuje wiarygodne oferty pracy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wyszukuje oferty pracy, uwzgl</w:t>
            </w:r>
            <w:r>
              <w:rPr>
                <w:rFonts w:eastAsia="TimesNewRoman;MS Mincho" w:cs="Times New Roman" w:ascii="Times New Roman" w:hAnsi="Times New Roman"/>
                <w:i/>
                <w:color w:val="000000"/>
              </w:rPr>
              <w:t>ę</w:t>
            </w:r>
            <w:r>
              <w:rPr>
                <w:rFonts w:cs="Times New Roman" w:ascii="Times New Roman" w:hAnsi="Times New Roman"/>
                <w:i/>
                <w:color w:val="000000"/>
              </w:rPr>
              <w:t>dniaj</w:t>
            </w:r>
            <w:r>
              <w:rPr>
                <w:rFonts w:eastAsia="TimesNewRoman;MS Mincho" w:cs="Times New Roman" w:ascii="Times New Roman" w:hAnsi="Times New Roman"/>
                <w:i/>
                <w:color w:val="000000"/>
              </w:rPr>
              <w:t>ą</w:t>
            </w:r>
            <w:r>
              <w:rPr>
                <w:rFonts w:cs="Times New Roman" w:ascii="Times New Roman" w:hAnsi="Times New Roman"/>
                <w:i/>
                <w:color w:val="000000"/>
              </w:rPr>
              <w:t>c własne mo</w:t>
            </w:r>
            <w:r>
              <w:rPr>
                <w:rFonts w:eastAsia="TimesNewRoman;MS Mincho" w:cs="Times New Roman" w:ascii="Times New Roman" w:hAnsi="Times New Roman"/>
                <w:i/>
                <w:color w:val="000000"/>
              </w:rPr>
              <w:t>ż</w:t>
            </w:r>
            <w:r>
              <w:rPr>
                <w:rFonts w:cs="Times New Roman" w:ascii="Times New Roman" w:hAnsi="Times New Roman"/>
                <w:i/>
                <w:color w:val="000000"/>
              </w:rPr>
              <w:t>liwo</w:t>
            </w:r>
            <w:r>
              <w:rPr>
                <w:rFonts w:eastAsia="TimesNewRoman;MS Mincho" w:cs="Times New Roman" w:ascii="Times New Roman" w:hAnsi="Times New Roman"/>
                <w:i/>
                <w:color w:val="000000"/>
              </w:rPr>
              <w:t>ś</w:t>
            </w:r>
            <w:r>
              <w:rPr>
                <w:rFonts w:cs="Times New Roman" w:ascii="Times New Roman" w:hAnsi="Times New Roman"/>
                <w:i/>
                <w:color w:val="000000"/>
              </w:rPr>
              <w:t>ci i predyspozycje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tworzy dokumenty aplikacyjne dotyczące konkretnej oferty pracy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stosuje ró</w:t>
            </w:r>
            <w:r>
              <w:rPr>
                <w:rFonts w:eastAsia="TimesNewRoman;MS Mincho" w:cs="Times New Roman" w:ascii="Times New Roman" w:hAnsi="Times New Roman"/>
                <w:i/>
                <w:color w:val="000000"/>
              </w:rPr>
              <w:t>ż</w:t>
            </w:r>
            <w:r>
              <w:rPr>
                <w:rFonts w:cs="Times New Roman" w:ascii="Times New Roman" w:hAnsi="Times New Roman"/>
                <w:i/>
                <w:color w:val="000000"/>
              </w:rPr>
              <w:t>ne formy komunikacji werbalnej i niewerbalnej w celu autoprezentacji oraz prezentacji własnego stanowiska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uczestniczy w rozmowie kwalifikacyjnej w warunkach symulowanych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alizuje formy zatrudnienia w oparciu o umowy cywilnoprawne, a następnie wskazuje podstawowe cechy odróżniające te umowy od umowy o pracę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alizuje poszczególne rodzaje umów o pracę, a następnie wskazuje ich wady i zalety z punktu widzenia pracownika oraz pracodawcy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blicza płacę netto oraz całkowite koszty pracy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mawia specyfikę zatrudnienia osób niepełnosprawnych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alizuje straty, jakie powoduje mobbing w firmi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omawia bezrobocie w Polsce – jego poziom i metody pomiar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dyskutuje na temat płacy minimalnej, analizuje argumenty za jej stosowaniem i przeciw jej stosowani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, na czym polega molestowanie seksualne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338" w:hanging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II. Przedsiębiorstwo</w:t>
            </w:r>
          </w:p>
        </w:tc>
      </w:tr>
      <w:tr>
        <w:trPr>
          <w:trHeight w:val="41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charakteryzuje ekonomiczne cele działalności gospodarczej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aje i omawia społeczne cele działalności gospodarcz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kim jest przedsiębiorc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 znaczenie terminów: zdolność prawna, osobowość prawna, zdolność do czynności prawnych, analiza rynku, rynek potencjalny, styl kierowania, motywowanie, efekt synergii, aktywa przedsiębiorstwa, pasywa przedsiębiorstwa, bilans, amortyzacja, rachunek zysków i strat, próg rentowności, koszt całkowity, całkowity koszt jednostkowy, koszty uzyskania przychodu, etyka zawodowa, kodeks etyczny, korupcja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czym jest biznesplan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formy organizacyjno-prawne działalności gospodarczej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elementy, które należy uwzględnić podczas opracowywania koncepcji własnego biznesu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podaje źródła finansowania działalności gospodarczej lub projektowanego przedsięwzięcia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finiuje makrootoczenie i mikrootoczenie przedsiębiorstwa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zasady pracy zespołowej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czym jest marketing, oraz wymienia jego cel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rodzaje mediów reklamow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na czym polega rachunkowość przedsiębiorstw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podstawowe zasady księgowości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lasyfikuje i opisuje dowody księgowe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narzędzia realizacji zasad społecznej odpowiedzialności biznesu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klasyfikację wielkościową przedsiębiorstw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opisuje elementy biznesplanu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charakteryzuje podmioty przedsiębiorczości społecznej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charakteryzuje etapy zakładania własnej działalności gospodarczej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kazuje najczęstsze przyczyny niepowodzeń przedsiębiorstw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na czym polega analiza rynku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omawia zasady organizacji pracy w firmie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cechy dobrego kierownika (lidera zespołu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czym jest promocja, oraz charakteryzuje jej narzędzi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czym jest reklama, oraz omawia cele działań reklamowych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różnia rodzaje kosztów w przedsiębiorstwi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elementy sprawozdań finansow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omawia funkcje rachunkowości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podstawowe dokumenty księgowe firmy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yfikuje rodzaje korupcji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zachowania etyczne i nieetyczne w biznesie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 istotę i cele społecznej odpowiedzialności przedsiębiorstw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charakteryzuje formy własności przedsiębiorstw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zasadnia przydatność sporządzania biznesplanu niezależnie od etapów rozwoju przedsiębiorstw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rakteryzuje formy organizacyjno-prawne działalności gospodarczej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omawia czynniki warunkujące sprawne funkcjonowanie przedsiębiorstwa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określa funkcje inkubatorów przedsiębiorczości w powstawaniu i rozwoju małych firm, w tym </w:t>
              <w:br/>
              <w:t>start-upów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reśla funkcje akceleratorów biznesu w powstawaniu i rozwoju małych firm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prowadza prostą analizę rynku, na którym ma działać projektowane przedsiębiorstwo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na czym polega analiza strategiczna SWOT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charakteryzuje elementy oraz przebieg procesu zarządzania firmą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style kierowania i wyjaśnia, czym się one charakteryzują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omawia cechy dobrego wykonawcy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zasady skutecznego zarządzania ludźmi oparte na koncepcji przywództw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 znaczenie terminu marketing mix oraz opisuje jego elementy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aje przykłady wskaźników rentowności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zasadnia konieczność prowadzenia rachunkowości w firmie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aje różnice między księgowością pełną a księgowością uproszczoną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omawia wady oraz zalety poszczególnych form opodatkowania przedsiębiorstwa podatkiem dochodowym oraz wymienia inne podatki, którymi może być objęty przedsiębiorca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przyczyny i skutki oraz sposoby przeciwdziałania korupcji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stawia korzyści dla otoczenia i dla firmy wynikające ze stosowania zasad społecznej odpowiedzialności,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analizuje przebieg kariery zawodowej osoby, która odniosła sukces w 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>ż</w:t>
            </w:r>
            <w:r>
              <w:rPr>
                <w:rFonts w:cs="Times New Roman" w:ascii="Times New Roman" w:hAnsi="Times New Roman"/>
                <w:color w:val="000000"/>
              </w:rPr>
              <w:t>yciu zawodowym, działając zgodnie z zasadami etyki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charakteryzuje rodzaje działalności gospodarcz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znaczenie mikroprzedsiębiorstw w polskiej gospodarc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harakteryzuje innowacyjne modele biznesu, w tym </w:t>
              <w:br/>
              <w:t>start-upy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zasady sporządzania biznesplanu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lasyfikuje rodzaje spółek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stosowuje formę organizacyjno-prawną do profilu projektowanego przedsiębiorstwa lub przedsięwzięcia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ntuje pomysł na własną działalność gospodarczą lub własne przedsięwzięcie społeczne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uje mikro- i makrootoczenie projektowanego przedsiębiorstwa lub przedsięwzięcia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yfikuje mocne i słabe strony oraz szanse i zagrożenia projektowanego przedsiębiorstwa lub przedsięwzięcia, związane z lokalizacją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wodzi skuteczności łączenia różnych sposobów motywowania podwładnych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kazuje pozytywne i negatywne przykłady wpływu reklamy na konsumentów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odczytuje informacje zawarte w reklamach i odró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>ż</w:t>
            </w:r>
            <w:r>
              <w:rPr>
                <w:rFonts w:cs="Times New Roman" w:ascii="Times New Roman" w:hAnsi="Times New Roman"/>
                <w:color w:val="000000"/>
              </w:rPr>
              <w:t>nia je od elementów perswazyjnych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uje strukturę wyniku finansowego przedsiębiorstw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zupełnia fakturę VAT na podstawie dostarczonych danych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4" w:hanging="141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pełnia książkę przychodów i rozchodów na potrzeby rozliczenia podatku dochodowego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, rozróżnia oraz charakteryzuje podstawowe wartości etyczne w biznesie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reśla przyczyny rozwoju „szarej strefy” i dowodzi jej negatywnego wpływu na gospodarkę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" w:cs="Times New Roman" w:ascii="Times New Roman" w:hAnsi="Times New Roman"/>
                <w:color w:val="000000"/>
              </w:rPr>
              <w:t>podaje przykłady sukcesów polskich przedsiębiorstw osiągniętych zgodnie z prawem 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" w:cs="Times New Roman" w:ascii="Times New Roman" w:hAnsi="Times New Roman"/>
                <w:color w:val="000000"/>
              </w:rPr>
              <w:t xml:space="preserve">etyką biznesu 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4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uje zajęcia terenowe mające na celu obserwację procesu funkcjonowania lokalnego przedsiębiorstwa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reśla rodzaj działalności gospodarczej według PKD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reśla rolę przedsiębiorstw z sektora MŚP w funkcjonowaniu polskiej gospodark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orządza biznesplan firmy, którą chciałby założyć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charakteryzuje formy związków spółek (korporacje, monopole, holdingi, koncerny)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uje argumenty za ingerencją państwa w fuzje i przejęcia przedsiębiorstw w celu niedopuszczenia do nadmiernej koncentracji oraz argumenty przeciw takiej ingerencj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wypełnia zintegrowany wniosek CEIDG-1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stawia procedurę likwidacji działalności gospodarczej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cenia zastosowanie różnych stylów kierowania w zależności od rodzaju przedsiębiorstwa i przedmiotu działalności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zjawisko kreowania marki firmy z uwzględnieniem znaczenia barw firmowych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uje działania promocyjne planowanego przedsiębiorstwa lub przedsięwzięcia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znacza próg rentowności na prostych przykładach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zjawisko „szarej strefy” w Polsce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czas zajęć terenowych przeprowadza wywiad z przedsiębiorcą w celu zebrania informacji o podejmowanych przez niego działaniach innowacyjnych i działań w zakresie społecznej odpowiedzialności biznesu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ursywa – ocena śródroczna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- końcowo roczna</w:t>
            </w:r>
          </w:p>
        </w:tc>
      </w:tr>
    </w:tbl>
    <w:p>
      <w:pPr>
        <w:pStyle w:val="Normal"/>
        <w:spacing w:before="0" w:after="60"/>
        <w:ind w:hanging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b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spacing w:before="0" w:after="0"/>
      <w:ind w:hanging="0"/>
      <w:jc w:val="left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29:00Z</dcterms:created>
  <dc:creator>asus</dc:creator>
  <dc:description/>
  <cp:keywords/>
  <dc:language>en-US</dc:language>
  <cp:lastModifiedBy>User</cp:lastModifiedBy>
  <dcterms:modified xsi:type="dcterms:W3CDTF">2024-10-10T12:29:00Z</dcterms:modified>
  <cp:revision>2</cp:revision>
  <dc:subject/>
  <dc:title/>
</cp:coreProperties>
</file>