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 xml:space="preserve">WYMAGANIA EDUKACYJNE NIEZBĘDNE DO OTRZYMANIA POSZCZEGÓLNYCH ŚRÓDROCZNYCH I ROCZNYCH </w:t>
        <w:br/>
        <w:t xml:space="preserve">OCEN KLASYFIKACYJNYCH Z CHEMII W ROKU SZKOLNYM 2024/2025 – </w:t>
      </w:r>
      <w:r>
        <w:rPr>
          <w:rFonts w:cs="Times New Roman" w:ascii="Times New Roman" w:hAnsi="Times New Roman"/>
          <w:b/>
          <w:bCs/>
          <w:u w:val="single"/>
        </w:rPr>
        <w:t>KLASA 3 CF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udowa atomu. Układ okresowy pierwiastków chemicznych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atom, elektron, proton, neutron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kleony, elektrony walencyj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masa atomowa, liczba atomow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masowa, jednostka masy atomowej, masa cząsteczko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odaje masy atomowe </w:t>
              <w:br/>
              <w:t>i liczby atomowe pierwiast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emicznych, korzystając </w:t>
              <w:br/>
              <w:t>z układu okres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blicza liczbę protonów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lektronów i neutronów </w:t>
              <w:br/>
              <w:t>w atomie pierwiastk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go na podstawie liczb atomowych i mas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treść praw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ow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budowę układu okresowego pierwiast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 (grupy, okresy, stan skupienia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kazuje w układz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owym pierwiast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 zalicza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niemetali i meta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kazuje w układz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owym pierwiast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 należąc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bloków s oraz p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a powłoka, podpowłok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onuje proste obliczenia związane z pojęciami: mas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omowa, liczba atomowa, liczba masowa, jednostka mas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omow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powłokow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figurację elektronową atomów pierwiastków chemicznych o liczb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omowej Z od 1 do 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budowę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ółczesnego układ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owego pierwiastk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, uwzględniając podział na bloki s, p, d oraz f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co stanow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ę budow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ółczesnego układ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owego pierwiast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podając przykłady, jakich informacji na tem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iastka chemicz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arcza znajomoś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go położenia w układzie okresow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kazuje zależn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ędzy budową elektronową pierwiastka i jego położeniem </w:t>
              <w:br/>
              <w:t>w grupie i okresie układ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owego a j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ami fizyczny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hemicznymi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od cz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eży ładunek jądra atomowego i dlaczego atom jest elektrycznie obojęt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uje oblic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iązane z pojęciami: masa atomowa, liczba atomowa, liczba masowa, jednostka mas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omowej (o większ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pniu trudnośc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konfigurac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nowe atom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iastków chemicznych o liczbach atomowych Z od 1 do 20 oraz jonów o podan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adunku (zapis konfiguracji pełny i skrócony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nalizuje zmiennoś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u chemicz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erwiastków grup głównych zależnie od ich położenia </w:t>
              <w:br/>
              <w:t>w układzie okresow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azuje zależnoś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ędzy położeni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erwiastka chemicznego </w:t>
              <w:br/>
              <w:t>w danej grupie i blok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ergetycznym a konfiguracją elektronową powłoki walencyjnej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dlacz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ykle masa atomo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iastka chemicznego nie jest liczbą całkowit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pojęc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mieniotwórczoś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co to są izotopy pierwiastków chemicznych,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kładzie atomu wodoru uzasadnia przynależnoś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iastków chemicznych d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zczególnych bloków energety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ega dualizm korpuskularno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falowy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nalizuje podobieńst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różnice między różnymi teoriami budowy atom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a: energia jonizacji, powinowactw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nowe.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iązania chemiczne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ujemnoś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rzykłady cząsteczek pierwiast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 (np. 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  <w:br/>
              <w:t>i związków chemicznych (np. 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, HCl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wiązanie chemiczne, wartościowość, polarność wiązania, dipo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rodzaje wiąza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 (jonow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walencyjne, kowalencyj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laryzowane, metaliczne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zależność między różnicą elektroujemn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cząsteczce a rodzajem wią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rzykłady cząsteczek, w których występuje wiązanie jonowe, kowalencyjne i kowalencyj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laryzowane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zmiennoś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ujemności pierwiast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 w układz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ow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regułę dublet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nowego i oktet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n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widuje rodzaj wiązania chemicznego na podstawie różnicy elektroujemn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iastków chemi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sposób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stawania wiąza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walencyjn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walencyj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olaryzowanych, jonowych </w:t>
              <w:br/>
              <w:t>i metal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rzykłady i określa właściwości substancji, w których występują wią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aliczne, wodorow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walencyjne, kowalencyjne spolaryzowane, jonow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właściw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ali na podstaw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jomości natury wiązania metaliczneg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nalizuje zmiennoś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ujemności i charakteru chemicznego pierwiast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 w układz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ow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wzory elektronowe (wzory kropkowe) i kreskow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ąsteczek, w których występują wiązania kowalencyjne, kowalencyj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laryzowane i jonow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sposób, w ja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omy pierwiast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 bloku s i p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iągają trwałe konfigurac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nowe (tworze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onów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harakteryzuje wiąza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aliczne i wodorow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az podaje przykład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ch powstaw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związe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ędzy wartości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ujemn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możliwością tworz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tionów i anion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powstawania jonów i tworz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ązania jonow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graficz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orzenie się wiązań typu σ i 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wpływ wią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orowego na nietypowe właściwości wod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e sił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n der Waalsa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rodzaj i liczbę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ązań typu σ i π w prostych cząsteczkach (np. C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rodzaje oddziaływań między atomami a cząsteczkami na podstawie wzoru chemicznego lub informacji </w:t>
              <w:br/>
              <w:t>o oddziaływani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uje mechaniz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wodzenia prądu  przez metale i stopione sol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wpływ rodzaj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ązania na właściwości fizyczne substan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równuje właściw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ancji jonowych, cząsteczkow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walencyjn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talicznych oraz substancji </w:t>
              <w:br/>
              <w:t>o wiązaniach wodorowych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uje i porówn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ne sposoby oblicz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ujemn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ektuje doświadczenie,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ie którego można porównać właściwości substancji tworzących kryształ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onowe, kowalencyjn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lekularne oraz metaliczne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ystematyka związków nieorganicznych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anie reakcji chemicznej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raty, produkty, reakcja syntezy, reakcja analizy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akcja wymiany pojedynczej </w:t>
              <w:br/>
              <w:t>i podwójn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e tlenk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i nazw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 wybranych tlenków metali i niemeta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otrzymywania tlenków co najmniej sposobe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lenki kwasowe, tlenki zasadowe, tlenki obojętn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lenki amfoter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 wodorotlenki i zasad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wzór ogólny wodorotlenk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i naz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 wybra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orotlen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różnicę między zasadą </w:t>
              <w:br/>
              <w:t>a wodorotlenkie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otrzymyw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branego wodorotlenku </w:t>
              <w:br/>
              <w:t>i wybranej zasad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foteryczność, wodorotlen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foter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e wodor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zasady nazewnictwa wodork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 kwas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sposoby klasyfikacji kwasów (tlenowe i beztlenowe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wzory i nazwy systematyczne kwasów (10 </w:t>
              <w:br/>
              <w:t>z podanych 20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metody otrzymywania 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e sol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rodzaje s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i naz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ystematyczne soli tlenowych </w:t>
              <w:br/>
              <w:t>i beztlen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metody otrzymywania so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 hydraty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wzory i naz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 tlenk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równania reakcji otrzymywania tlenków pierwiastków chemicznych </w:t>
              <w:br/>
              <w:t>o liczbie atomowej Z od 1 do 2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konuje podziału tlenków na kwasowe, zasadowe i obojęt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zjawisko amfoteryczn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rzykłady tlenków kwasowych, zasadow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ojętnych i amfotery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równania reakcji chemicznych tlenków kwasowych i zasadowych </w:t>
              <w:br/>
              <w:t>z wod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ywanie tlenku miedz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działania wody na tlenki metali i niemetal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i naz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 wodorotlen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mienia metody otrzymywania wodorotlenków </w:t>
              <w:br/>
              <w:t>i zasad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na podstawie wynik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świadczenia wnioskuje </w:t>
              <w:br/>
              <w:t>o charakterze chemiczn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orotlenk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ywanie wodorotlenku sodu w reakcji sodu z wod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chemicznych wybra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odorotlenków i zasad </w:t>
              <w:br/>
              <w:t>z kwasam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charakter chemic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or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ektuje doświadczeni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działania wody na wybrane związki pierwiastk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 z wodor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uje budowę kwasów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otrzymyw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dokonuje podziału podanych kwasów na tlenowe </w:t>
              <w:br/>
              <w:t xml:space="preserve"> i beztlenow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nazwy 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organicznych na podstawie ich wzorów chem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ektuje doświadc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walające otrzymać kwas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nymi metodam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typowe właściw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budowę s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wzory i nazw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 so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właściw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 s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a reakcji chemicznych wybra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odorotlenków i zasad </w:t>
              <w:br/>
              <w:t>z kwasa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orosol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a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ywania wybranej soli trzema sposobami i zapis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ania tych reakcji w posta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ąsteczkow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i nazwy hydrat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właściwości hydratów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różne kryter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ziału tlen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eakcje tlen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erwiastkami o liczbach atomowych od 1 do 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 układz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owym pierwiast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, które mog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orzyć tlenki amfoter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konuje podziału tlenków na kwasowe, zasadowe, obojętne </w:t>
              <w:br/>
              <w:t>i amfoteryczne oraz zapisuje odpowiednie równania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emicznych z kwasami </w:t>
              <w:br/>
              <w:t>i zasada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 układz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owym pierwiast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, które mog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orzyć tlenki amfoter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przykłady nadtlenków i ich wzory sumar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równania reakcji otrzymywania wodorotlenków </w:t>
              <w:br/>
              <w:t>i zasad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a reakcji wodorków pierwiastków 17 grupy z zasadami i wod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odpowied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ania reakcji chem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tyczących właściw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 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chemicznych ilustrujące utleniające właściwości wybranych 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a reakcji otrzymywania wybranej soli c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jmniej pięcioma sposobami </w:t>
              <w:br/>
              <w:t>i zapisuje równania tych reakcji w postaci cząsteczkow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różnice w budowie cząsteczek soli obojętnych, prostych, uwodnio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nazwy i zapisuje wzory sumaryczne wybranych wodorosoli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charakter chemiczny tlenków pierwiastk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 o liczbie atomowej Z od 1 do 20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ie ich zachowania wobec wody, kwasu i zasady; zapisuje odpowiednie równ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chemi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widuje charakter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 tlenków wybranych pierwiastków i zapisuje odpowiednie równania 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emicznych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zewiduje wzór oraz charakter chemiczny tlenku, znając produkty reakcji chemicznej tego tlenku </w:t>
              <w:br/>
              <w:t xml:space="preserve">z wodorotlenkiem sodu </w:t>
              <w:br/>
              <w:t>i kwasem chlorowodorow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uje właściw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iastków chemicznych po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zględem możliwości tworzenia tlenków </w:t>
              <w:br/>
              <w:t>i wodorotlenków amfotery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uje tabelę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uszczalności wodorotlenków i soli w wodz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zjawisk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śnych opadów, zapisuje odpowiednie równania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różnice w budowie cząsteczek soli obojętnych i wodorosoli oraz podaje przykłady tych związ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 nazwy różnych s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podstawie ich wzor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 wzory soli na podstawie ich naz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metody, który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na otrzymać wybran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ól, i zapisuje odpowiednie równania reakcji chemi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ywanie chlork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dzi(II) w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lenku miedzi(II) z kwase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lorowodorow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ektuje doświadczeni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ywanie chlork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dzi(II) w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orotlenku miedzi(II) z kwasem chlorowodorow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ektuje doświadczenie: sporządzanie zaprawy gipsowej i badanie jej twardni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sposoby usuwania twardości wody, zapis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wiednia równ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uje właściw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dratów i soli bezwodnych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emiczne: badanie działania zasady i kwasu na tlenki metali </w:t>
              <w:br/>
              <w:t>i niemetali oraz zapis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wiednie równania reakcji chem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ektuje doświadcz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: otrzymywa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orotlenku glinu i badanie jego właściwości amfoterycznych oraz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isuje odpowied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ównania reakcji chemicznych w formie cząsteczkowej </w:t>
              <w:br/>
              <w:t>i jonow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a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lenków i wodorotlenk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mfoterycznych z zasadami, </w:t>
              <w:br/>
              <w:t>w których powstają związ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leksow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różnice w budow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właściwościach chemicznych tlenków, nadtlenków </w:t>
              <w:br/>
              <w:t>i ponadtlen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a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 potwierdzając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 chemiczny wodor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kłady zastosow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len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odmian, właściwości i zastosowań Si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ykładów soli występujących w przyrodzie, ich właściwości </w:t>
              <w:br/>
              <w:t>i zastosowa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tosowań 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tosowań wodorotlen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su produkcji szkła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go rodzajach i zastosowania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ów skał wapiennych (wapień, marmur, kreda), i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i zastosowa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 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procesu otrzymywania zaprawy wapiennej i procesu jej twardni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ładników zawart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wodzie mineraln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aspekcie ich dział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organizm ludz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formacje na temat składu nawozów naturalnych </w:t>
              <w:br/>
              <w:t>i sztucznych, uzasad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zebę ich stosowania.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akcje chemiczne w roztworach wodnych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jaśnia pojęcia: dysocjacja elektrolityczna, elektrolity </w:t>
              <w:br/>
              <w:t>i nieelektrolit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 reakcja odwracalna, reakcja nieodwracal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proste równania dysocjacji jonowej elektrolitów i podaje nazwy powstających jon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e stopień dysocjacji elektrolityczn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ór na obliczanie stopnia dysocjacji elektrolityczn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a moc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lity, słabe elektrolit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rzykład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litów mocnych i słab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ogólne równanie dysocjacji kwasów, zasad i s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a: odczyn roztworu, wskaźniki kwasowo--zasadowe, p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odstawow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i kwasowo-zasadowe (pH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jaśnia, co to jest skala pH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lega reakcja zobojętniania </w:t>
              <w:br/>
              <w:t>i reakcja strącania osadów oraz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isuje odpowiednie równania reakcji chemicznych w postaci cząsteczkow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kazuje w tabe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uszczalności s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wodorotlenków w wodzie związki chemiczne trudn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uszczalne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kryterium podziału substancji na elektrolit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nieelektrolit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kryterium podziału elektrolitów na mocne i słab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rzebieg dysocjacji kwasów wieloproton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dysocjacji jonowej kwas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 i s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rzykład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odwracal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nieodwracal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blicza pH  na podstawie znanych stężeń mol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onów H+ i odwrot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znacz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łaściwości sorpcyjnych </w:t>
              <w:br/>
              <w:t>i odczynu gleby oraz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ływ pH gleby na wzrost wybranych rośl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zobojętniania w posta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ąsteczkowej, jonowej </w:t>
              <w:br/>
              <w:t>i skróconego zapisu jonow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uje tabelę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uszczalności s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wodorotlenków w wodzie pod kątem możliw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rowadzenia reakcji strącania osad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strącania osadów w posta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ąsteczkowej, jonowej </w:t>
              <w:br/>
              <w:t>i skróconego zapisu jonowego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zebieg dysocjacji kwasów wieloproton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a reakcji dysocjacji jonowej kwasów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 i soli, uwzględniając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socjację stopniową niektórych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uje oblic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 z zastosowani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ęcia stopień dysocj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czynniki wpływające na wartość stop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socjacji elektrolityczn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wielkość stopnia dysocjacji dla elektrolit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ysocjujących stopniowo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opisuje wpływ pH gleby na rozwój rośl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sposoby otrzymywania wodorosoli oraz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isuje odpowiednie równania reakcji chemicznych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oces dysocjacji jonowej z uwzględnieniem ro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y w tym proces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a reakcji dysocjacji jonowej kwasów, zasad i soli z uwzględnienie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socjacji wielostopniow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zyczynę kwasowego odczynu roztworów kwasów oraz zasadowego odczynu roztworów wodorotlenków; zapisuje odpowiednie równania 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uje zależność stopnia dysocjacji od rodzaju elektrolitu i stężenia roztwor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uje obliczenia chemiczne, korzystając </w:t>
              <w:br/>
              <w:t>z definicji stopnia dysocj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 skład ilościowy roztworów elektrolit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zależność między pH a iloczynem jonowym wod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ługuje się pojęciem pH </w:t>
              <w:br/>
              <w:t>w odniesieniu do odczynu roztworu i stężenia jonów H+ i O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istotę 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bojętniania i strąc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adów oraz projek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świadczeni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ywanie wodorosoli przez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ałanie kwasem na zasadę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ektuje doświadcz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: otrzymywanie osadów praktycz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rozpuszczalnych so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wodorotlenków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zebieg dysocjacji zasad wielowodorotlen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źróde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nieczyszczeń gleby, i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utków oraz sposob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hrony gleby przed degradacj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działania leków neutralizujących nadmia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u w żołądk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skład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wozów naturalnych </w:t>
              <w:br/>
              <w:t>i sztucznych oraz klasyfik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 pod kątem zawart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iast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zastosowań reakcji zobojętni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uje obliczenia </w:t>
              <w:br/>
              <w:t>z wykorzystaniem pojęć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pień dysocjacji, pH i pOH.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ztwory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roztwór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szanina jednorodn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szanina niejednorodn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uszczalnik, substanc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uszczana, roztwó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y, roztwór gazowy, zawiesina, roztwór nasycony, roztwór nienasycony, roztwó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sycony, rozpuszczani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uszczalność, krystalizacj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metody rozdziel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składniki mieszan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jednorodnych i jednorod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czynni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spieszające rozpuszcza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ancji w wodz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rzykłady roztworów znanych z życ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dzien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dczytuje z wykres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uszczalności informacje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 wybranej substan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 stęże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ntowe i stężenie molow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onuje proste oblicz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iązane z pojęciami stęże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ntowe i stężenie molowe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rzykłady roztworów o różnym sta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upienia rozpuszczalnik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substancji rozpuszczan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sposob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dzielania roztwo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ych (substancji stał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cieczach, cieczy w cieczach) na składnik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oces rozpusz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ancji w wodz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różnice międz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uszczaniem </w:t>
              <w:br/>
              <w:t>a roztwarzani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oces krystaliz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zasady postępow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czas sporządzanie roztworów o określon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ężeniu procentow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molow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wiązuje zadania związa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zatężaniem i rozcieńczanie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tworów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różnicę między rozpuszczalnością a szybkością rozpuszczania substan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uje wykres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uszczalności różnych substan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biera metody rozdziel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szanin jednorodnych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ładniki, biorąc pod uwagę różnice we właściwościach składników mieszan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roztwór nasyco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nienasycony wybranej substancji w określon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mperaturze, korzystając </w:t>
              <w:br/>
              <w:t>z wykresu rozpuszczalności t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an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uje obliczenia związane z pojęciami stężenie procentowe i stężenie molow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uwzględnieniem gęstości roztwor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blicza stężenie procentowe lub molowe roztwor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anego przez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mieszanie dwóch roztworów </w:t>
              <w:br/>
              <w:t>o różnych stężeniach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sposoby otrzymywania roztworów nasyconych z roztwo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nasyconych i odwrotnie, korzystając z wykre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uszczalności substan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uje odpowied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liczenia chemiczne, </w:t>
              <w:br/>
              <w:t>a następnie sporządza roztwory o określonym stężeniu procentowym i molowym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chowując poprawną kolejnoś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ywanych czynn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licza stężenia procentowych na molowe </w:t>
              <w:br/>
              <w:t>i odwrot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licza stężenia roztworu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uszczalność i odwrotnie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tworzenie się emuls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ektuje doświadczenie:  rozdzielanie składników mieszaniny jednorodnej barwników roślinnych metodą chromatografii bibułow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ektuje doświadczenie: rozdzielanie mieszaniny jednorodnej metodą ekstrakcji ciecz−ciecz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uje oblic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iązane z przygotowaniem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cieńczaniem, zatężaniem </w:t>
              <w:br/>
              <w:t>i mieszaniem roztwo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 wysokim stopniu trudności, np. wymagając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rzystania wiedz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tyczącej stechiometri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.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techiometria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 mol i masa molo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onuje obliczenia związane z pojęciem masa cząsteczko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onuje bardzo proste obliczenia związane z pojęciami mol i masa molo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treść prawa Avogadr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onuje proste oblicz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chiometryczne związane</w:t>
              <w:br/>
              <w:t>z prawem zachowania masy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 objętość molowa gaz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uje proste obliczenia związane z pojęciami: mol, masa molowa, objętoś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lowa gazów w warunkach normal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a: skład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kościowy, skład ilościowy, wzór empiryczny, wzó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zeczywist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jaśnia różnicę między wzorem empirycznym </w:t>
              <w:br/>
              <w:t>a wzorem rzeczywist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 polegają obliczenia stechiometr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onuje proste oblic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chiometryczne związane z masą molową oraz objętości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lową substratów i produktów reakcji chemicznej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a liczba Avogad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uje oblic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iązane z pojęciami: mol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sa molowa, objętość molo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zów, liczba Avogad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onuje obliczenia związane z pojęciami stosunku atomowego, mas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procentowego pierwiastków </w:t>
              <w:br/>
              <w:t>w związku chemiczn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uje oblic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iązane z prawem stał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ład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licza skład procento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iązków chem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wiązuje proste zadania związane z ustaleni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zorów elementarnych </w:t>
              <w:br/>
              <w:t>i rzeczywistych związ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równuje gęstości różnych gazów na podstawie znajomości ich mas mol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uje oblic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echiometryczne dotyczące mas molowych, objętości molowych, liczby cząsteczek </w:t>
              <w:br/>
              <w:t>w reakcji po zmieszani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gentów w stosunk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chiometrycznym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onuje oblicz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chiometryczne dotycząc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s molowych, objęt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lowych, liczby cząstecze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az niestechiometry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ci substratów i produkt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o znacznym stopni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udnośc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uje oblicz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walające ustalić, w jaki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sunku zostały zmiesza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bstraty poddane analogicznej reakcji na podstawie łącznej ilości zużytego reagenta </w:t>
              <w:br/>
              <w:t>i łącznej ilości powstałego produktu.</w:t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fekty energetyczne i szybkość reakcji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układ, otoczenie, energia wewnętrzna układu, efekt cieplny reakcji, reakcja egzotermiczna, reakc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otermiczna, proce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oenergetyczny, proces egzoenergetycz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energia aktywacji, entalpia, szybkość reakcji chemicznej, kataliz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czynniki wpływające na szybkość 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e katalizat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rodzaje katalizy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a: układ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oczenie, energia wewnętrzna układu, efekt cieplny reakcji, reakcja egzotermiczna, reakc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otermiczna, pro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oenergetyczny, pro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oenergetyczny, ciepło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ergia całkowita układ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przykład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akcji endo- </w:t>
              <w:br/>
              <w:t>i egzoenergety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efekt energetyczny reakcji chemicznej na podstaw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ci entalpi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wpływ róż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nników na szybkoś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chemiczn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e inhibitor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a szybkość reakcji chemicznej i energ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co to są inhibitory, oraz wyszukuje ich przykład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różnicę między katalizatorem a inhibitore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ysuje wykres zmian stężenia substratów i produktów oraz szybkości reakcji chemicznej </w:t>
              <w:br/>
              <w:t>w funkcji czasu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 entalpia układ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lifikuje podane przykłady reakcji chemicznych do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oenergetycznych (ΔH &lt; 0) lub endoenergety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ΔH &gt; 0) na podstaw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óżnicy entalpii substratów </w:t>
              <w:br/>
              <w:t>i produkt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dowadnia zależność między rodzajem reakcji chemicznej </w:t>
              <w:br/>
              <w:t>a zasobem energii wewnętrzn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ratów i produkt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dowadnia wpływ temperatury, stęż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ratu, rozdrobni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ancji i katalizato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szybkość wybranych reakcji chemicznych, przeprowadzając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wiednie doświadcz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: reakc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orowęglanu sod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kwasem octow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jaśnia różnicę między procesem endotermicznym </w:t>
              <w:br/>
              <w:t xml:space="preserve">a endoenergetycznym oraz między egzotermicznym </w:t>
              <w:br/>
              <w:t>a egzoenergetyczn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 informacje na temat r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talizatorów w proces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zyszczania spalin.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akcje utleniania i redukcji. Elektrochemia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e stopień utlenienia pierwiastk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reguły obliczania stopni utlenienia pierwiastków w związkach chem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stopnie utlenienia pierwiastków  w prostych związkach chemi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a utleniania-redukcji (redoks), utleniacz, reduktor, utlenianie, redukcj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proste schematy bilansu elektronow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kazuje w prost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akcjach redoks utleniacz, reduktor, proces utleniania </w:t>
              <w:br/>
              <w:t>i proces redu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etapy ustalania współczynni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chiometry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równaniach reakcji redok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a: ogniwo galwaniczne, półogniwo, elektroda, katoda, anoda, klucz elektrolityczny, S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dczytuje schemat ogniwa galwaniczn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ustala znaki elektrod </w:t>
              <w:br/>
              <w:t>w ogniwie galwaniczn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 potencjał elektrod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 standardowa (normalna) elektroda wodorow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 szereg elektrochemiczny metali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licza zgodnie z regułami stopnie utlenienia pierwiastków w związkach chemicznych </w:t>
              <w:br/>
              <w:t>i jona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przykłady reakcji redoks oraz wskazuje w nich utleniacz, reduktor, proces utleniania i proces redu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biera współczynni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chiometryczne metod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ilansu elektronowego </w:t>
              <w:br/>
              <w:t>w prostych równaniach reakcji redo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a szere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ości metali i reakc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sproporcjonow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cieńczonych i stężonych roztworów kwasów: azotowego(V) i siarkowego(VI) z Al, Fe, Cu, A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uje informacje wynikające z położenia metali w szeregu elektrochemiczn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zasadę działania ogniwa galwanicz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konuje podziału ogni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odwracalne i nieodwracal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pojęcia potencja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dardowy półogniw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szereg elektrochemic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a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budowę i działa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źródeł prądu stałego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widuje typowe stopnie utlenienia pierwiastk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 na podstawie konfiguracji elektronowej ich atom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alizuje równania reakcji chemicznych i określa, które </w:t>
              <w:br/>
              <w:t>z nich są reakcjami redo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biera współczynni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chiometryczne metod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lansu elektron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równaniach reakcji redoks, </w:t>
              <w:br/>
              <w:t>w tym w reakcja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sproporcjonow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, które pierwiastk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 w stanie wolnym lub w związkach chemicznych mogą być utleniaczami, a któ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duktora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blicza SEM ogni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lwanicznego na podstawie standardowych potencjałów półogniw, z których jest on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budowa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zjawisko pasywacji glinu i wynikające z ni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tosowania glinu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stopnie utleni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iastków chem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cząsteczkach i jonach złożo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uje szereg aktywności metali i przewiduje przebie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chemicznych różnych metali z kwasam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a reakcji zachodzących na elektrodach (na katodzie i anodzie) ogni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alwanicznego o danym schemaci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na podstawie wynik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świadczenia omawia wpły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nych czynników na szybkość procesu korozji elektrochemicznej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kwasów utleniając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metalami szlachetnymi i ustal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ółczynniki stechiometryczne metodą bilansu elektron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uje szereg aktywności metali i przewiduje przebieg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chemicznych różnych metali z wodą i sola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formacje na temat budowy </w:t>
              <w:br/>
              <w:t>i zasady działania ogniwa Daniell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 informacje na temat zastosowania 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doks w przemyśl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ań reakcji chemi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chodzących w ogniwie Daniell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korozji i na ich podstawie zapis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wiednie równania reakcji dotyczące koroz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chemiczn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metod zabezpieczenia metali przed korozj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 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su koroz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j oraz koroz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chemiczn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ali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;Arial" w:hAnsi="Aptos;Arial" w:eastAsia="Aptos;Arial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Arial" w:hAnsi="Aptos Display;Arial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Arial" w:hAnsi="Aptos Display;Arial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;Arial" w:hAnsi="Aptos Display;Arial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;Arial" w:hAnsi="Aptos Display;Arial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34:00Z</dcterms:created>
  <dc:creator>Barbara Wołkanowska-Chrebor</dc:creator>
  <dc:description/>
  <cp:keywords/>
  <dc:language>en-US</dc:language>
  <cp:lastModifiedBy>Barbara Wolkanowska-Chrebor</cp:lastModifiedBy>
  <dcterms:modified xsi:type="dcterms:W3CDTF">2024-10-18T13:04:00Z</dcterms:modified>
  <cp:revision>209</cp:revision>
  <dc:subject/>
  <dc:title/>
</cp:coreProperties>
</file>