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</w:rPr>
      </w:pPr>
      <w:r>
        <w:rPr>
          <w:kern w:val="2"/>
        </w:rPr>
        <w:t xml:space="preserve">WYMAGANIA EDUKACYJNE NIEZBĘDNE DO OTRZYMANIA POSZCZEGÓLNYCH ŚRÓDROCZNYCH I ROCZNYCH OCEN KLASYFIKACYJNYCH Z JĘZYKA ANGIELSKIEGO W KLASIE </w:t>
      </w:r>
      <w:r>
        <w:rPr>
          <w:b/>
          <w:bCs/>
          <w:kern w:val="2"/>
        </w:rPr>
        <w:t>3 ER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ROK SZKOLNY 2024/2025</w:t>
      </w:r>
    </w:p>
    <w:p>
      <w:pPr>
        <w:pStyle w:val="Normal"/>
        <w:rPr/>
      </w:pPr>
      <w:r>
        <w:rPr/>
        <w:t>Temat 1 Człowiek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369"/>
        <w:gridCol w:w="3975"/>
        <w:gridCol w:w="3322"/>
        <w:gridCol w:w="271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w niewielkim stopniu stosuje poznane struktury gramatyczne w zadaniach językowych. Popełnia liczne błędy w zadaniach językowych i własnych wypowiedziach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częściowo poprawnie stosuje poznane struktury gramatyczne w zadaniach językowych i własnych wypowiedziach: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w większości poprawnie stosuje poznane struktury gramatyczne w zadaniach językowych i własnych wypowiedziach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poprawnie stosuje poznane struktury gramatyczne w zadaniach językowych i własnych wypowiedziach: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łownictwo z działu c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złowiek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zasy teraźniejsze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Present Simple,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Present Continuous, Present Perfect Simple, Present Perfect Continuous</w:t>
            </w:r>
          </w:p>
          <w:p>
            <w:pPr>
              <w:pStyle w:val="Domynie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asowniki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yrażające czynności i stany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isuje wygląd, osobowość, ubrania, uczucia i części ciała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rakcie rozmowy, prezentacji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uzyskuje i przekazuje informacje zachowując komunikację, zdawkowo i prosto wyraża i uzasadnia swoje opinie, pyta o opinie rozmówcy, wyraża swoje upodobania i pyta o upodobania rozmówcy zachowując komunikację</w:t>
            </w:r>
          </w:p>
          <w:p>
            <w:pPr>
              <w:pStyle w:val="Normal"/>
              <w:rPr>
                <w:rFonts w:ascii="Verdana" w:hAnsi="Verdana" w:cs="Calibri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pisze krótki e-mail do kolegi z Anglii; zdawkowo opisuje osobę, którą chciałby poznać; przedstawia intencje, wyraża i uzasadnia swoje opinie; przekazuje informacje i wyjaśnienia; popełnia błędy ale praca zachowuje komunikatywność w przekazie treści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miarę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isuje osoby, przedmioty i miejsca, wygląd, osobowość, ubrania, uczucia i części ciała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w prosty spoób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opisuje upodobania, wyraża i uzasadnia opinie,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przedstawia zalety i wady,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stara się aktyw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uczestniczyć w rozmowie, rozpoczyna, prowadzi i kończy rozmowę, podtrzymuje rozmowę w przypadku trudności w jej przebiegu, uzyskuje i przekazuje informacj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pisze e-mail do kolegi z Anglii; w którym w miarę prostymi zdaniami opisuje osobę, którą chciałby poznać; przedstawia intencje, wyraża i uzasadnia swoje opinie; przekazuje informacje i wyjaśnienia; prosi o radę; stosuje odpowiednie zasady konstruowania tekstów; stosuje styl wypowiedzi adekwatny do sytuacji; stosuje zwroty i formy grzecznościow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żywając zdań prostych i złożonych opisuje osoby przedmioty i miejsca, wygląd, osobowość, ubrania, uczucia i części ciała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kern w:val="2"/>
                <w:sz w:val="16"/>
                <w:szCs w:val="16"/>
                <w:lang w:eastAsia="pl-PL" w:bidi="hi-IN"/>
              </w:rPr>
              <w:t>-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na ogół poprawnie opisuje upodobania, wyraża i uzasadnia opinie,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 przedstawia zalety i wady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na ogół aktyw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popełniając nieliczne błędy uzyskuje i przekazuje informacje,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na ogół bezbłędnie pisze e-mail do kolegi z Anglii; w którym opisuje osobę, którą chciałby poznać; przedstawia intencje, wyraża i uzasadnia swoje opinie; przekazuje informacje i wyjaśnienia; prosi o radę; stosuje odpowiednie zasady konstruowania tekstów; 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osoby, przedmioty i miejsca, wygląd, osobowość, ubrania, uczucia i części ciała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bezbłędnie i szczegółowo opisuje upodobania, wyraża i uzasadnia opinie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ktyw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uczestniczy w rozmowie, rozpoczyna, prowadzi i kończy rozmowę, podtrzymuje rozmowę w przypadku trudności w jej przebiegu, </w:t>
            </w:r>
          </w:p>
          <w:p>
            <w:pPr>
              <w:pStyle w:val="Normal"/>
              <w:rPr>
                <w:rFonts w:ascii="Verdana" w:hAnsi="Verdana" w:cs="Calibri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bezbłędnie pisze e-mail do kolegi z Anglii; w którym przy pomocy zdań złożonych, opisuje osobę, którą chciałby poznać; przedstawia intencje, wyraża i uzasadnia swoje opinie; przekazuje informacje i wyjaśnienia;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t 2 Dom – miejsce zamieszkani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81"/>
        <w:gridCol w:w="3491"/>
        <w:gridCol w:w="3118"/>
        <w:gridCol w:w="3793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w niewielkim stopniu stosuje poznane struktury gramatyczne w zadaniach językowych. Popełnia liczne błędy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częściowo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w większości poprawnie stosuje poznane struktury gramatyczne w zadaniach językowych i własnych wypowiedziach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poprawnie stosuje poznane struktury gramatyczne w zadaniach językowych i własnych wypowiedziach: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łownictwo z działu miejsce zamieszkania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zasy przeszłe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Past Simple, Past Continuous, Past Perfect Simple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kcje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used to, would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dom, swój pokój, posługuje się najprostszymi zwrotami związanymi z meblami, zakwaterowaniem i obowiązkami domowym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w trakcie rozmowy, prezentacji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uzyskuje i przekazuje informacje zachowując komunikację, zdawkowo i prosto wyraża i uzasadnia swoje opinie, pyta o opinie rozmówcy zachowując komunikację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pisze krótki e-mail do osoby,  zdawkowo wyraża opinię na temat miejsca zamieszkania, odwiedzonych miejsc, popelnia błędy ale praca zachowuje komunikatywność w przekazie treśc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isuje dom, swój pokój, posługuje się ważnymi zwrotami związanymi z meblami, zakwaterowaniem i obowiązkami domowymi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opisuje upodobania, wyraża i uzasadnia opinie, przedstawia zalety i wady, popełniając dość liczne błęd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stara się aktyw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uczestniczyć w rozmowie, rozpoczyna, prowadzi i kończy rozmowę, podtrzymuje rozmowę w przypadku trudności w jej przebiegu, popełniając nieliczne błędy uzyskuje i przekazuje informacje,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pisze e-mail do kolegi, prostymi zdaniami wyraża opinię na temat miejsca zamieszkania; proponuje; wyraża prośbę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i złożonymi zdaniami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isuje dom, swój pokój, posługuje się zwrotami związanymi z meblami, zakwaterowaniem i obowiązkami domowymi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na ogół poprawnie opisuje upodobania, wyraża i uzasadnia opinie, przedstawia zalety i wad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na ogół aktyw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popełniając nieliczne błędy uzyskuje i przekazuje informacje,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na ogół bezbłędnie pisze e-mail w której wyraża opinię na temat miejsca zamieszkania, odwiedzonych miejsc, stosuje bogate słownictwo i styl wypowiedzi adekwatny do wypowiedzi; stosuje zwroty i formy grzecznościowe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ąc zdania złożon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dom, swój pokój, posługuje się zaawansowanymi zwrotami związanymi z meblami, zakwaterowaniem i obowiązkami domowymi,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bezbłędnie i szczegółowo opisuje upodobania, wyraża i uzasadnia opinie,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przedstawia zalety i wady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aktyw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bezbłędnie uzyskuje i przekazuje informacje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pisze e-mail, w którym opisuje miejsce zamieszkania, odwiedzone miejsca; wyraża pewność, przypuszczenie; przekazuje informacje; proponuje; wyraża prośbę; stosuje odpowiednie zasady konstruowania tekstów, stosuje bogate słownictwo i styl wypowiedzi adekwatny do wypowiedzi; stosuje zwroty i formy grzecznościow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ział 3 – szkoł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001"/>
        <w:gridCol w:w="3273"/>
        <w:gridCol w:w="3631"/>
        <w:gridCol w:w="3477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w niewielkim stopniu stosuje poznane struktury gramatyczne w zadaniach językowych. Popełnia liczne błędy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częściowo poprawnie stosuje poznane struktury gramatyczne w zadaniach językowych i własnych wypowiedziach: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w większości poprawnie stosuje poznane struktury gramatyczne w zadaniach językowych i własnych wypowiedziach: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poprawnie stosuje poznane struktury gramatyczne w zadaniach językowych i własnych wypowiedziach: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edukacja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zasy przyszłe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Future Simple, Future Continuous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kcja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 xml:space="preserve"> be going to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zasy teraźniejsze do wyrażania przyszłości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e szkołą, typami szkół, przedmiotami szkolnymi i zwrotami związanymi z życiem szkolnym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>– z trudem uczestniczy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w rozmowie, uzyskuje i przekazuje informacje, zdawkowo wyraża i uzasadnia swoje opinie, popełnia błędy jednak jego wypowiedź zachowuje komunikatywność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isze krótki wpis na blogu na temat szkolnego projektu o historii osoby, która nie ukończyła szkoły, a mimo to odniosła sukces w życiu,  popełnia błędy ale praca zachowuje komunikatywność w przekazaniu treści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wyższe niż podstawowe słownictwo związane ze szkołą, typami szkół, przedmiotami szkolnymi i zwrotami związanymi z życiem szkolnym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opisuje upodobania, wyraża i uzasadnia opinie, wyraża pewność, przypuszczenie i wątpliwość, opełniając dość liczne błęd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stara się aktyw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uczestniczyć w rozmowie, rozpoczyna, prowadzi i kończy rozmowę, podtrzymuje rozmowę w przypadku trudności w jej przebiegu, popełnia błędy jednakże uzyskuje i przekazuje informacje zachowując komunikatywność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pisze prosty wpis na blogu na temat szkolnego projektu o historii osoby, która nie ukończyła szkoły, a mimo to odniosła sukces w życiu;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opełnia błędy ale praca zachowuje komunikatywność w przekazaniu treści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stosuje w miarę bogate słownictwo związane ze szkołą, typami szkół, przedmiotami szkolnymi i zwrotami związanymi z życiem szkolnym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na ogół poprawnie opisuje upodobania, wyraża i uzasadnia opinie, wyraża pewność, przypuszczenie i wątpliwość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na ogół aktyw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popełniając nieliczne błędy uzyskuje i przekazuje informacje,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na ogół bezbłędnie pisze wpis na blogu na temat szkolnego projektu o historii osoby, która nie ukończyła szkoły, a mimo to odniosła sukces w życiu; stosuje styl wypowiedzi adekwatny do wypowiedzi; stosuje zwroty i formy grzecznościowe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sługuje się bogatym słownictwem związanym ze szkołą, typami szkół, przedmiotami szkolnymi i zwrotami związanymi z życiem szkolnym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bezbłędnie i szczegółowo opisuje upodobania, wyraża i uzasadnia opinie, wyraża pewność, przypuszczenie i wątpliwość, wypowiada się płyn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aktyw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bezbłędnie uzyskuje i przekazuje informacje,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bezbłędnie pisze wpis na blogu na temat szkolnego projektu o historii osoby, która nie ukończyła szkoły, a mimo to odniosła sukces w życiu; stosuje styl wypowiedzi adekwatny do wypowiedzi; stosuje zwroty i formy grzecznościowe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ział 4 – prac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6"/>
        <w:gridCol w:w="3322"/>
        <w:gridCol w:w="3322"/>
        <w:gridCol w:w="3322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A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w niewielkim stopniu stosuje poznane struktury gramatyczne w zadaniach językowych. Popełnia liczne błędy: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częściowo poprawnie stosuje poznane struktury gramatyczne w zadaniach językowych i własnych wypowiedziach: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w większości poprawnie stosuje poznane struktury gramatyczne w zadaniach językowych i własnych wypowiedziach: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poprawnie stosuje poznane struktury gramatyczne w zadaniach językowych i własnych wypowiedziach: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raca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asowniki modalne w czasie teraźniejszym, przyszłym i przeszłym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e pracą, zna podstawowe zawody, stosuje podstawowe przymiotniki opisujące prace, stanowiska pracy, zna podstawowe zwroty używane przy szukaniu pracy, potrafi w stopniu komunikatywnym przeprowadzić rozmowę o pracę, opowiedzieć o obowiązkach w pracy i benefitach z niej wynikających, jego wypowiedź jest prosta jednakże komunikatywna i zrozumiała dla rozmówcy</w:t>
            </w:r>
          </w:p>
          <w:p>
            <w:pPr>
              <w:pStyle w:val="Domynie"/>
              <w:rPr>
                <w:rFonts w:ascii="Verdana" w:hAnsi="Verdana" w:eastAsia="Calibri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>– podczas rozmowy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uzyskuje i przekazuje informacje, zdawkowo wyraża i uzasadnia swoje opinie, pyta o opinie rozmówcy, wyraża swoje upodobania i pyta o upodobania rozmówcy, posługuje się zdaniami prostymi ale zachowuje komunikatywność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pisze krótki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pis na forum internetowym na temat problemów młodych ludzi szukających pierwszej pracy; zdawkowo opisuje zjawiska; przedstawia fakty, używa prostych zdań, popełnia błędy ale praca utrzymuje komunikatywność w przekazaniu treści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eastAsia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eastAsia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słownictwo związane ze pracą, zna podstawowe zawody, stosuje podstawowe przymiotniki opisujące prace, stanowiska pracy, zna podstawowe zwroty używane przy szukaniu pracy, potrafi w stopniu komunikatywnym przeprowadzić rozmowę o pracę, opowiedzieć o obowiązkach w pracy i benefitach z niej wynikających, posługując się prostymi zdaniami </w:t>
            </w:r>
            <w:r>
              <w:rPr>
                <w:rFonts w:eastAsia="Calibri" w:cs="Calibri" w:ascii="Verdana" w:hAnsi="Verdana"/>
                <w:b w:val="false"/>
                <w:color w:val="000000"/>
                <w:sz w:val="16"/>
                <w:szCs w:val="16"/>
              </w:rPr>
              <w:t xml:space="preserve">opisuje upodobania, wyraża i uzasadnia opinie, wyraża pewność, przypuszczenie i wątpliwość, </w:t>
            </w:r>
          </w:p>
          <w:p>
            <w:pPr>
              <w:pStyle w:val="Domynie"/>
              <w:rPr>
                <w:rFonts w:ascii="Verdana" w:hAnsi="Verdana" w:eastAsia="Calibri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stara się aktyw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uczestniczyć w rozmowie, rozpoczyna, prowadzi i kończy rozmowę, podtrzymuje rozmowę w przypadku trudności w jej przebiegu, uzyskuje i przekazuje informacje,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korzystając z podręcznika, popełniając dość liczne błędy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pisze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wpis na forum internetowym na temat problemów młodych ludzi szukających pierwszej pracy; opisuje zjawiska; przedstawia fakty; wyraża i uzasadnia swoje opinie, proponuje rozwiązania; zachęca; przekazuje informacje i wyjaśnienia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; stosuje odpowiednie zasady konstruowania tekstów; stosuje styl wypowiedzi adekwatny do sytuacji; stosuje zwroty i formy grzecznościowe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eastAsia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w miarę bogate słownictwo związane ze pracą, zna podstawowe zawody, stosuje podstawowe przymiotniki opisujące prace, stanowiska pracy, zna podstawowe zwroty używane przy szukaniu pracy, potrafi w stopniu komunikatywnym przeprowadzić rozmowę o pracę, opowiedzieć o obowiązkach w pracy i benefitach z niej wynikających, </w:t>
            </w:r>
            <w:r>
              <w:rPr>
                <w:rFonts w:eastAsia="Calibri" w:cs="Calibri" w:ascii="Verdana" w:hAnsi="Verdana"/>
                <w:b w:val="false"/>
                <w:color w:val="000000"/>
                <w:sz w:val="16"/>
                <w:szCs w:val="16"/>
              </w:rPr>
              <w:t>na ogół poprawnie opisuje upodobania, wyraża i uzasadnia opinie, wyraża pewność, przypuszczenie i wątpliwość, posługuje się zdaniami prostymi i złożonymi</w:t>
            </w:r>
          </w:p>
          <w:p>
            <w:pPr>
              <w:pStyle w:val="Domynie"/>
              <w:rPr>
                <w:rFonts w:ascii="Verdana" w:hAnsi="Verdana" w:eastAsia="Calibri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na ogół aktyw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uzyskuje i przekazuje informacje,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na ogół bezbłędnie pisze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wpis na forum internetowym na temat problemów młodych ludzi szukających pierwszej pracy; opisuje zjawiska; przedstawia fakty; wyraża i uzasadnia swoje opinie, proponuje rozwiązania; zachęca; przekazuje informacje i wyjaśnienia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; stosuje odpowiednie zasady konstruowania tekstów; stosuje styl wypowiedzi adekwatny do sytuacji; stosuje zwroty i formy grzecznościowe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bogate słownictwo związane ze pracą, zna podstawowe zawody, stosuje podstawowe przymiotniki opisujące prace, stanowiska pracy, zna podstawowe zwroty używane przy szukaniu pracy, potrafi przeprowadzić rozmowę o pracę, opowiedzieć o obowiązkach w pracy i benefitach z niej wynikających, </w:t>
            </w:r>
            <w:r>
              <w:rPr>
                <w:rFonts w:eastAsia="Calibri" w:cs="Calibri" w:ascii="Verdana" w:hAnsi="Verdana"/>
                <w:b w:val="false"/>
                <w:color w:val="000000"/>
                <w:sz w:val="16"/>
                <w:szCs w:val="16"/>
              </w:rPr>
              <w:t>poprawnie opisuje upodobania, wyraża i uzasadnia opinie, wyraża pewność, przypuszczenie i wątpliwość, posługuje się zdaniami złożonymi</w:t>
            </w:r>
          </w:p>
          <w:p>
            <w:pPr>
              <w:pStyle w:val="Domynie"/>
              <w:rPr>
                <w:rFonts w:ascii="Verdana" w:hAnsi="Verdana" w:eastAsia="Calibri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bezbłędnie i szczegółowo opisuje upodobania, wyraża i uzasadnia opinie, wyraża pewność, przypuszczenie i wątpliwość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aktyw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bezbłędnie uzyskuje i przekazuje informacje,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samodzielnie i bezbłędnie pisze </w:t>
            </w:r>
            <w:r>
              <w:rPr>
                <w:rFonts w:cs="Verdana" w:ascii="Verdana" w:hAnsi="Verdana"/>
                <w:sz w:val="16"/>
                <w:szCs w:val="16"/>
              </w:rPr>
              <w:t>wpis na forum internetowym na temat problemów młodych ludzi szukających pierwszej pracy; opisuje zjawiska; przedstawia fakty; wyraża i uzasadnia swoje opinie, proponuje rozwiązania; zachęca; przekazuje informacje i wyjaśnienia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; stosuje odpowiednie zasady konstruowania tekstów; stosuje styl wypowiedzi adekwatny do sytuacji; stosuje zwroty i formy grzecznościowe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  <w:spacing w:lineRule="auto" w:line="240" w:before="0" w:after="0"/>
    </w:pPr>
    <w:rPr>
      <w:rFonts w:ascii="Arial" w:hAnsi="Arial" w:eastAsia="Times New Roman" w:cs="Times New Roman"/>
      <w:b/>
      <w:sz w:val="18"/>
      <w:szCs w:val="18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18:00Z</dcterms:created>
  <dc:creator>Joanna Barteczko-Kocjan</dc:creator>
  <dc:description/>
  <cp:keywords/>
  <dc:language>en-US</dc:language>
  <cp:lastModifiedBy>Mateusz Maślejak</cp:lastModifiedBy>
  <dcterms:modified xsi:type="dcterms:W3CDTF">2024-11-21T13:18:00Z</dcterms:modified>
  <cp:revision>2</cp:revision>
  <dc:subject/>
  <dc:title/>
</cp:coreProperties>
</file>