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OTRZYMANIA POSZCZEGÓLNYCH ŚRÓDROCZNYCH I ROCZNYCH </w:t>
        <w:br/>
        <w:t xml:space="preserve">OCEN KLASYFIKACYJNYCH Z BIOLOGII W ROKU SZKOLNYM 2024/2025 – </w:t>
      </w:r>
      <w:r>
        <w:rPr>
          <w:rFonts w:cs="Times New Roman" w:ascii="Times New Roman" w:hAnsi="Times New Roman"/>
          <w:b/>
          <w:bCs/>
          <w:u w:val="single"/>
        </w:rPr>
        <w:t>KLASA 3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bookmarkStart w:id="0" w:name="_Hlk180434447"/>
      <w:bookmarkEnd w:id="0"/>
      <w:r>
        <w:rPr>
          <w:rFonts w:cs="Times New Roman" w:ascii="Times New Roman" w:hAnsi="Times New Roman"/>
          <w:b/>
          <w:bCs/>
        </w:rPr>
        <w:t>Rozdział 1. Badania biologiczne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cechy organizmów, wykorzystuje różnorodne źródła i metody do pozyskiwania informacji</w:t>
              <w:br/>
              <w:t xml:space="preserve">- definiuje pojęcia doświadczenie, obserwacja, teoria naukowa, problem badawczy, hipoteza, próba badawcza, próba kontrolna, wniosek </w:t>
              <w:br/>
              <w:t>- wymienia etapy badań biologicznych, wskazuje sposoby dokumentacji wyników badań biologicznych</w:t>
              <w:br/>
              <w:t>- wskazuje różnicę między obserwacją makroskopową a obserwacją mikroskopową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kłady współczesnych osiągnięć biologicznych</w:t>
              <w:br/>
              <w:t>- rozróżnia próbę badawczą od próby kontrolnej, odczytuje i analizuje informacje tekstowe, graficzne i liczbowe, odróżnia fakty od opinii</w:t>
              <w:br/>
              <w:t>- oblicza powiększenie mikroskopu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cechy organizmów</w:t>
              <w:br/>
              <w:t xml:space="preserve">- wyjaśnia i omawia zasady prowadzenia i dokumentowania badań, </w:t>
              <w:br/>
              <w:t xml:space="preserve">- planuje przykładową obserwację biologiczną, </w:t>
              <w:br/>
              <w:t>- wykonuje dokumentację przykładowej obserwacji</w:t>
              <w:br/>
              <w:t>- porównuje działanie mikroskopu optycznego z działaniem mikroskopu elektronoweg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wpływ rozwoju nauk biologicznych na różne dziedziny życia</w:t>
              <w:br/>
              <w:t>- planuje, przeprowadza i dokumentuje proste doświadczenie biologicz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związek współczesnych odkryć biologicznych z rozwojem metodologii badań biologicznych</w:t>
              <w:br/>
              <w:t>- odróżnia dwa rodzaje prób kontrolnych w przeprowadzonych doświadczeniach, wskazuje różnice między danymi ilościowymi a danymi jakościowymi</w:t>
              <w:br/>
              <w:t>- na podstawie różnych źródeł wiedzy objaśnia zastosowanie mikroskopów w diagnostyce chorób człowiek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" w:name="_Hlk180434447"/>
      <w:bookmarkStart w:id="2" w:name="_Hlk180434447"/>
      <w:bookmarkEnd w:id="2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3" w:name="_Hlk180434940"/>
      <w:bookmarkStart w:id="4" w:name="_Hlk180434940"/>
      <w:bookmarkEnd w:id="4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2. Chemiczne podstawy życia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klasyfikuje związki chemiczne na organiczne i nieorganiczne, </w:t>
              <w:br/>
              <w:t>- klasyfikuje pierwiastki na makroelementy i mikroelementy - wymienia pierwiastki biogenne</w:t>
              <w:br/>
              <w:t>- wymienia właściwości wody i omawia jej znaczenie dla organizmów żywych</w:t>
              <w:br/>
              <w:t>- klasyfikuje węglowodany na cukry proste, dwucukry i wielocukry</w:t>
              <w:br/>
              <w:t xml:space="preserve">- odróżnia cukry proste od dwucukrów i wielocukrów </w:t>
              <w:br/>
              <w:t>- wyróżnia białka proste i białka i złożone, podaje przykłady białek prostych i złożonych, wymienia funkcje białek w organizmie człowieka</w:t>
              <w:br/>
              <w:t>- definiuje pojęcie denaturacja,</w:t>
              <w:br/>
              <w:t xml:space="preserve"> - wymienia czynniki wywołujące denaturację białka, opisuje doświadczenie pokazujące wpływ temperatury na białko</w:t>
              <w:br/>
              <w:t>- przedstawia lipidy proste i złożone</w:t>
              <w:br/>
              <w:t>- wymienia funkcje lipidów</w:t>
              <w:br/>
              <w:t>- podaje właściwości lipidów</w:t>
              <w:br/>
              <w:t>- podaje funkcje cholesterolu</w:t>
              <w:br/>
              <w:t>- wyróżnia rodzaje kwasów nukleinowych</w:t>
              <w:br/>
              <w:t>- przedstawia znaczenie biologiczne kwasów nukleinowych</w:t>
              <w:br/>
              <w:t>- podaje zasadę komplementarności</w:t>
              <w:br/>
              <w:t>- wymienia rodzaje R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znaczenie wybranych makro- i mikroelementów </w:t>
              <w:br/>
              <w:t xml:space="preserve">- omawia występowanie i znaczenie cukrów prostych, dwucukrów </w:t>
              <w:br/>
              <w:t>i wielocukrów</w:t>
              <w:br/>
              <w:t>- omawia funkcje wybranych białek (kolagen, keratyna, hemoglobina, mioglobina)</w:t>
              <w:br/>
              <w:t>- klasyfikuje czynniki wywołujące denaturację, dzieląc je na czynniki fizyczne i czynniki chemiczne</w:t>
              <w:br/>
              <w:t>- podaje różnicę między lipidami prostymi, a lipidami złożonymi</w:t>
              <w:br/>
              <w:t>- odróżnia tłuszcze właściwe od wosków</w:t>
              <w:br/>
              <w:t>- klasyfikuje kwasy tłuszczowe na kwasy nasycone i kwasy nienasycone</w:t>
              <w:br/>
              <w:t>- charakteryzuje strukturę DNA i RNA</w:t>
              <w:br/>
              <w:t>- porównuje DNA z RNA</w:t>
              <w:br/>
              <w:t>- wyjaśnia, na czym polega proces replikacji D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dstawia hierarchiczność budowy organizmów na przykładzie człowieka </w:t>
              <w:br/>
              <w:t>- określa, za jakie właściwości wody odpowiadają wskazane zjawiska</w:t>
              <w:br/>
              <w:t>- wskazuje sposób wykrywania skrobi</w:t>
              <w:br/>
              <w:t>- opisuje rolę cholesterolu w organizmie człowieka</w:t>
              <w:br/>
              <w:t xml:space="preserve">- klasyfikuje lipidy </w:t>
              <w:br/>
              <w:t xml:space="preserve">ze względu na konsystencję </w:t>
              <w:br/>
              <w:t>i pochodzenie</w:t>
              <w:br/>
              <w:t>- podaje rolę biologiczną ATP</w:t>
              <w:br/>
              <w:t>- porównuje różne rodzaje R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związek między właściwościami wody a jej rolą w organizmie</w:t>
              <w:br/>
              <w:t>- wyjaśnia funkcje poszczególnych cukrów</w:t>
              <w:br/>
              <w:t>- charakteryzuje wybrane białka</w:t>
              <w:br/>
              <w:t>- przewiduje skutki działania wysokiej temperatury na białka budujące organizm człowieka</w:t>
              <w:br/>
              <w:t>- omawia budowę fosfolipidów i jej znaczenie w ich położeniu w błonie biologicznej</w:t>
              <w:br/>
              <w:t>- omawia podobieństwa i różnice w strukturze DNA i RN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różnych źródeł wiedzy wskazuje pokarmy, które są źródłem makro-i mikroelementów (F, I, Fe)</w:t>
              <w:br/>
              <w:t xml:space="preserve">- planuje doświadczenie mające na celu wykrycie skrobi </w:t>
              <w:br/>
              <w:t>w materiale biologicznym</w:t>
              <w:br/>
              <w:t xml:space="preserve">- planuje doświadczenie dotyczące wpływu wysokiej temperatury </w:t>
              <w:br/>
              <w:t>na białka</w:t>
              <w:br/>
              <w:t xml:space="preserve">- wskazuje związek między obecnością podwójnych wiązań </w:t>
              <w:br/>
              <w:t xml:space="preserve">w kwasach tłuszczowych </w:t>
              <w:br/>
              <w:t>a właściwościami lipidó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bookmarkStart w:id="5" w:name="_Hlk180434940"/>
      <w:bookmarkStart w:id="6" w:name="_Hlk180434940"/>
      <w:bookmarkEnd w:id="6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3. Komórka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komó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óżnia komórki prokariotyczne i eukario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skazuje na rysunku struktury komórki eukariotycz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podaje ich naz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właściwości błon biolog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odstawowe funkcje błon biologicznych i krótko je opisu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transportu przez błony (transport bierny: dyfuzja prosta i dyfuzja ułatwiona; transport czynny, endocytoza i egzocytoz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budowę jądra komórk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funkcje jądra komórk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elementy mitochondrium i jego funkc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a budowę i funkcje ryboso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cykl komórkowy, mito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a etapy cyklu komórkowego i podaje ich naz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mejoza i apopto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istotę mitozy i mejo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dstawia znaczenie mitoz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mejozy w rozwoj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ozmnażaniu człowie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różnicę między komórką haploidalną a komórką diploidalną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i opisuje różnice między komórkami eukariotycznymi (roślinnymi, grzybowymi i zwierzęcym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óżnice między transportem biernym a transportem czyn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różnia endocytozę od egzocyto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schematy transportu substancji przez błony biolog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tosuje pojęcia: roztwór hipertoniczny, roztwór izotoniczny i roztwór hipotoni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efiniuje pojęcia chromaty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hromos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dentyfikuje elementy jądra komórk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funkcje poszczególnych elementów jądra komórk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budowę i funkcje rybosomów oraz mitochondri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nalizuje schemat przedstawiający zmiany ilości DNA i chromosom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oszczególnych etapach cyklu komórk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cykl komórk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efekty mejo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na schemacie przebieg procesu apopto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różniają po liczbie powstających komórek mitozę od mejo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, który proces – mitoza czy mejoza – prowadzi do powstania gamet, uzasadnia swój wybó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funkcje struktur komórki eukario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dstawia skutki umieszczenia komórki roślinnej oraz komórki zwierzęc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oztworach: hipotonicznym, izotonicznym i hipertoni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związek między budową błon a ich funkcj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budowę chromoso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związek między budową jądra komórkowego a jego funkcją w komór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od czego zależą liczba i rozmieszczenie mitochondriów w komór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rolę rybosom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yntezie biał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cyklu komórk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, w jaki sposób zmienia się ilość DNA w cyklu komórk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zmiany liczby chromosomów w przebiegu mitozy i mejo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apopto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istotę różnicy między mitozą a mejoz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znaczenie apoptozy dla prawidłowego rozwoju i funkcjonowania organizmu człowiek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związek między budową organelli a ich funkcj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lanuje doświadczenie mające na celu badanie wpływu roztworów o różnym stęż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zjawisko osmozy w komórkach rośl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zasadnia stwierdzenie, że jądro komórkowe odgry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komórce rolę kierownicz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udział poszczególnych organelli w syntezie białek i ich transporcie poza komórk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zasadnia konieczność podwojenia ilości DNA przed podziałem komór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kreśla liczbę cząsteczek D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komórkach różnych organizmów w poszczególnych fazach cyklu komórk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miany zawart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NA podczas mejo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naczenie mitozy i mejo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mejoza jest nazwana podziałem redukcyjny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prowadza doświadczenie wykazujące wpływ roztworów o różnym stężeniu na zjawisko osmo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jakie znaczenie ma obecność porów jąd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zależność między aktywnością metaboliczną komórki a liczbą i budową mitochondri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interpretuje zależność między występowaniem nowotwo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zaburzonym cyklem komórk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rgumentuje konieczności zmian zawartości DNA podczas mejo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wiązek między rozmnażaniem płciowym a zachodzeniem procesu mejo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rgumentuje, że proces apoptozy jest ważny dla prawidłowego funkcjonowania organizmu człowie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bookmarkStart w:id="7" w:name="_Hlk180436773"/>
      <w:bookmarkStart w:id="8" w:name="_Hlk180436773"/>
      <w:bookmarkEnd w:id="8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Metabolizm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metabolizm, anabolizm, kataboliz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rolę biologiczną AT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enzymy i energia aktyw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budowę enzym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je funkcje enzym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komór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właściwości enzy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odstawowe czynniki (pH, temperatura) wpływające na szybkość reakcji enzyma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oddychanie komórk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oddychania komórk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 oddychania tlen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różnia substra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produkty oddychania komórk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znaczenie oddychania komórkowego dla funkcjonowania organiz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ferment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óżnia substraty i produkty fermentacji mleczan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organizmy przeprowadzające fermentacj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lokalizację fermentacj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komórce i ciele człowie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aje przykłady zastosowania fermentacji mleczanowej i alkohol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życiu codzien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glikogenoli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miejsce, w którym zachodzi glikogenoli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cukry jako główne źródło energi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olę biologiczną AT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równuje reakcje anabolicz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reakcjami kataboliczn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budowę enzy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łaściwości enzy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sposób działania enzy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etapy katalizy enzyma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prowadza doświadczenie - - wykazujące wpływ enzymów z ananasa na białka zawarte w żelaty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pływ temperatury, wartości pH na działanie enzy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dstawia znaczenie oddychania komórk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ozyskiwaniu energii użytecznej biologicz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różnia fermentację mleczanową od fermentacji alkohol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przebieg poszczególnych etapów fermentacji mleczan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ykorzystanie fermentacji mleczan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alkoholowej w życiu człowie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warunki przebiegu fermentacji mleczan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glikogenoli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różnicę między procesami kataboliczny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rocesami anaboliczn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naczenie kształtu centrum aktywnego enzymu dla przebiegu reakcji enzyma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 działania enzymów i ich właściw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wpływ temperatur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artości pH na przebieg reakcji metaboli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aje wynik doświadczenia dotyczącego wpływu wysokiej temperatur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aktywność katala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skazuje substra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produkty oddychania tlenow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związek między budową mitochondrium a przebiegiem procesu oddychania tlen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fermentacji mleczan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równuje zysk energetycz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oddychaniu tlenowym z zyskiem energetycznym z fermentacji mleczan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analizy schematu przedstawia znaczenie glikogenolizy w przemianach energetycznych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, że procesy anaboliczne i procesy kataboliczne są ze sobą powiąz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 katalizy enzyma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różnia właściwości enzy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w jaki sposób enzymy przyspieszają przebieg reakcji chemi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lanuje i przeprowadza doświadczenie mające wykazać wpływ temperatury na aktywność katalazy w bulwach ziemnia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zasadnia, że oddychanie komórkowe ma charakter kataboli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dstawia zysk energetycz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utleniania jednej cząsteczki glukozy w trakcie oddychania tlen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równuje oddychanie tlenowe z fermentacją mleczanow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worzy i omawia schemat przebiegu fermentacji mleczan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warunki i potrzebę zachodzenia glikogenolizy w organizmie człowiek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w jaki sposób ATP sprzęga procesy metabol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zasadnia kryteria podziału przemian metabol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terpretuje wyniki doświadczenia wykazującego wpływ enzymów z ananasa na białka zawarte w żelaty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terpretuje i przewiduje wyniki doświadczenia dotyczącego wpływu różnych czynników na aktywność enzy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kazuje związek między liczbą i budową mitochondri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intensywnością oddychania tlen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utlenianie tego samego substratu energetycznego w warunkach tlenowych dostarcza więcej energii niż w warunkach beztlen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, dlacz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erytrocytach zachodzi fermentacja mleczanowa, a nie oddychanie tlen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schematu określa związek między przemianami glikogenu a oddychaniem tlenowym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bookmarkStart w:id="9" w:name="_Hlk180436773"/>
      <w:bookmarkEnd w:id="9"/>
      <w:r>
        <w:rPr>
          <w:rFonts w:cs="Times New Roman" w:ascii="Times New Roman" w:hAnsi="Times New Roman"/>
          <w:b/>
          <w:bCs/>
        </w:rPr>
        <w:t>Rozdział 5. Organizm człowieka jako funkcjonalna całość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>
          <w:trHeight w:val="368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komórka, tkanka, narząd, układ narządów, organiz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zpoznaje na ilustracjach poszczególne elementy organizm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główne funkcje poszczególnych układów narzą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homeosta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lasyfikuje tkanki zwierz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na schematach tkank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dstawia podstawowe powiązania funkcjonalne między narządami </w:t>
              <w:br/>
              <w:t>- w obrębie poszczególnych układów</w:t>
              <w:br/>
              <w:t>- charakteryzuje tkank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powiązania funkcjonalne między układami narządów w obrębie organizm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 związek między budową tkanek a pełnionymi przez nie funkcjam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y warunkujące homeostaz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strzega oraz omawia podobieństwa i różnice między tkankam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6. Skóra – powłoka ciała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950"/>
        <w:gridCol w:w="270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budowę skó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funkcje skó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strzega związek nadmiernej ekspozycji na promieniowanie UV z procesem starzenia się skóry oraz zwiększonym ryzykiem wystąpienia chorób i zmian skórnych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funkcje skó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zależność między budową a funkcjami skór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poszczególne warstwy skóry pod względem budowy i funkcj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 syntezy witaminy D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7. Układ ruchu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alibri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- wymienia kości szkieletu osiowego, obręczy i kończyn</w:t>
              <w:br/>
              <w:t xml:space="preserve">- rozróżnia część czynną </w:t>
              <w:br/>
              <w:t>i część bierną aparatu ruchu</w:t>
              <w:br/>
              <w:t>- wymienia funkcje szkieletu</w:t>
              <w:br/>
              <w:t>- wymienia rodzaje połączeń kości</w:t>
              <w:br/>
              <w:t>- podaje przykład antagonistycznego działania mięśni</w:t>
              <w:br/>
              <w:t>- wymienia składniki pokarmowe, które mają pozytywny wpływ na stan układu ruchu</w:t>
              <w:br/>
              <w:t>- dostrzega znaczenie utrzymywania prawidłowej postawy ciała</w:t>
              <w:br/>
              <w:t>- definiuje pojęcie dopin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 xml:space="preserve">- rozpoznaje elementy szkieletu osiowego, szkieletu obręczy </w:t>
              <w:br/>
              <w:t>i szkieletu kończyn</w:t>
              <w:br/>
              <w:t>- identyfikuje typy połączeń kości na schemacie przedstawiającym szkielet i podaje przykłady tych połączeń - wskazuje, że brzusiec zbudowany jest z włókien mięśniowych</w:t>
              <w:br/>
              <w:t>- wyjaśnia, kiedy warto stosować suplementy diety</w:t>
              <w:br/>
              <w:t>- dowodzi korzystnego wpływu ćwiczeń fizycznych na zdrowi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- omawia funkcje poszczególnych elementów stawu</w:t>
              <w:br/>
              <w:t>- przedstawia budowę mięśnia szkieletowego</w:t>
              <w:br/>
              <w:t>- wyjaśnia wpływ dopingu na organizm człowiek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- wykazuje związek między budową kości a pełnionymi przez nie funkcjami</w:t>
              <w:br/>
              <w:t>- klasyfikuje stawy ze względu na zakres wykonywanych ruchów i kształt powierzchni stawowych</w:t>
              <w:br/>
              <w:t>- wyjaśnia, na czym polega antagonistyczne działanie mięśni</w:t>
              <w:br/>
              <w:t>- omawia działanie wybranych grup środków dopingujących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</w:rPr>
              <w:t>- wyjaśnia, dlaczego szkielet człowieka jest zbudowany przede wszystkim z tkanki kostnej</w:t>
              <w:br/>
              <w:t>- pisuje współdziałanie mięśni, ścięgien, stawów i kości w ruchu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8. Układ pokarmow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nazwy składników pokarmowych i ich funk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produktów spożywczych bogatych w poszczególne składniki pokarm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funkcję błon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nazwy witamin rozpuszczalnych w tłuszczach i witamin rozpuszczalnych w wodz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główne źródła wita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nazwy odcinków przewodu pokarm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gruczołów trawiennych i ich funk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miejsca wchłaniania pokar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najważniejsze enzymy trawienne i ich funk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piramidę zdrowego żywienia i styl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odstawowe przyczyny i skutki otył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podstawowe zaburzenia odżywiania (bulimia, anoreksj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aje podstawowe metody diagnozowania chorób układu pokarmowego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aje różnicę między białkami pełnowartościowy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iałkami niepełnowartości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naczenie NNKT dla zdrowia człowie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trawienie pokar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funkcje wątrob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trzustki w trawieniu pokar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funkcje kosmków jeli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wpływ mikrobiomu na funkcjonowanie organizmu człowie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 wchłaniania produktów trawienia w kosmkach jelit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skutki niedobo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admiaru wybranych witamin w organizmie człowie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znaczenie wybranych makro- i mikroelem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przebieg doświadczenia badającego wpływ pH roztworu na trawienie skrobi przez amylazę ślin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óżnice między bulimią a anoreksj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podstawowe metody diagnozowania chorób układu pokarmoweg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widuje skutki diety wegań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racowuje jednodniowy jadłospis zgod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zasadami racjonalnego odżywiania się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szczegółowo metody diagnozowania chorób układu pokarmowego: gastroskopi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olonoskopię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bookmarkStart w:id="10" w:name="_Hlk181039972"/>
      <w:bookmarkEnd w:id="10"/>
      <w:r>
        <w:rPr>
          <w:rFonts w:cs="Times New Roman" w:ascii="Times New Roman" w:hAnsi="Times New Roman"/>
          <w:b/>
          <w:bCs/>
        </w:rPr>
        <w:t>Rozdział 9. Układ oddechow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nazwy elementów budujących układ oddechowy i ich funkcje</w:t>
              <w:br/>
              <w:t>- przedstawia mechanizm wentylacji płuc</w:t>
              <w:br/>
              <w:t>- wymienia rodzaje wymiany gazowej i podaje, gdzie one zachodzą</w:t>
              <w:br/>
              <w:t>- wymienia zanieczyszczenia powietrza</w:t>
              <w:br/>
              <w:t>- wymienia metody diagnozowania chorób układu oddech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związek między budową a funkcją płuc</w:t>
              <w:br/>
              <w:t>- porównuje wymianę gazową zewnętrzną z wymianą gazową wewnętrzną</w:t>
              <w:br/>
              <w:t>- omawia rolę krwi w transporcie gazów oddechowych – tlenu i dwutlenku węgla</w:t>
              <w:br/>
              <w:t>- wyjaśnia wpływ zanieczyszczeń powietrza na układ oddechowy</w:t>
              <w:br/>
              <w:t>- wymienia źródła czadu</w:t>
              <w:br/>
              <w:t>- wykazuje szkodliwość palenia papierosów, także elektronicznych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ależności między budową poszczególnych odcinków układu oddechowego a ich funkcjami</w:t>
              <w:br/>
              <w:t>- wyjaśnia zależność między występowaniem chorób dróg oddechowych a stanem wdychanego powietrza</w:t>
              <w:br/>
              <w:t>- omawia wpływ czadu na organizm człowiek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przebieg badań diagnostycznych chorób układu oddechowego</w:t>
              <w:br/>
              <w:t>- wykazuje związek między budową hemoglobiny a jej rolą w transporcie gazó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, że wymiana gazowa oraz oddychanie komórkowe umożliwiają funkcjonowanie organizmu</w:t>
              <w:br/>
              <w:t>- przedstawia, na podstawie różnych źródeł wiedzy, argumenty przemawiające za wyborem określonych metod diagnozowania i leczeni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1" w:name="_Hlk181039972"/>
      <w:bookmarkStart w:id="12" w:name="_Hlk181039972"/>
      <w:bookmarkEnd w:id="12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Rozdział 10. Układ krążenia</w:t>
      </w:r>
      <w:r>
        <w:rPr/>
        <w:t>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funkcje układu krwionośnego</w:t>
              <w:br/>
              <w:t>- przedstawia budowę serca</w:t>
              <w:br/>
              <w:t>- wyjaśnia, na czym polega automatyzm serca</w:t>
              <w:br/>
              <w:t>- wymienia typy naczyń krwionośnych</w:t>
              <w:br/>
              <w:t>- odróżnia krwiobieg duży od krwiobiegu małego</w:t>
              <w:br/>
              <w:t>- wskazuje prawidłowe wartości ciśnienia krwi i tętna człowieka</w:t>
              <w:br/>
              <w:t>- wymienia nazwy narządów układu limfatycznego i ich funkcje</w:t>
              <w:br/>
              <w:t>- określa funkcje limfy</w:t>
              <w:br/>
              <w:t>- wymienia sposoby zapobiegania chorobom układu krążenia</w:t>
              <w:br/>
              <w:t>- wymienia metody diagnozowania chorób układu krążenia (EKG, pomiar ciśnienia krwi, badanie krwi)</w:t>
              <w:br/>
              <w:t>- wymienia nazwy chorób układu krążenia (nadciśnienie tętnicze, żylaki, miażdżyca, udar, choroba wieńcowa, zawał serc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tętnice z żyłami pod względem budowy anatomicznej i pełnionych funkcji</w:t>
              <w:br/>
              <w:t>- omawia przepływ krwi w krwiobiegu dużym i w krwiobiegu małym na podstawie schematu</w:t>
              <w:br/>
              <w:t>- wymienia przyczyny chorób układu krążenia</w:t>
              <w:br/>
              <w:t>- właściwie interpretuje wyniki badania krwi</w:t>
              <w:br/>
              <w:t>- charakteryzuje metody diagnozowania chorób układu krążenia</w:t>
              <w:br/>
              <w:t>- charakteryzuje wybrane choroby układu krążen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związek między budową anatomiczną i morfologiczną naczyń krwionośnych a pełnionymi przez nie funkcjami </w:t>
              <w:br/>
              <w:t>- omawia budowę układu przewodzącego serca</w:t>
              <w:br/>
              <w:t>- porównuje narządy układu limfatycznego pod względem pełnionych przez nie funkcji</w:t>
              <w:br/>
              <w:t>- omawia skład limfy i jej rolę</w:t>
              <w:br/>
              <w:t>- przedstawia argumenty potwierdzające tezę, że właściwy styl życia jest najważniejszym elementem profilaktyki chorób układu krąż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automatyzm serc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jakie znaczenie w utrzymywaniu homeostazy mają układ krwionośny i układ limfatyczn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pto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76" w:before="0" w:after="0"/>
      <w:ind w:left="227" w:hanging="227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9:55:00Z</dcterms:created>
  <dc:creator>Barbara Wołkanowska-Chrebor</dc:creator>
  <dc:description/>
  <cp:keywords/>
  <dc:language>en-US</dc:language>
  <cp:lastModifiedBy>Tomasz Kasperek</cp:lastModifiedBy>
  <dcterms:modified xsi:type="dcterms:W3CDTF">2024-10-28T19:55:00Z</dcterms:modified>
  <cp:revision>2</cp:revision>
  <dc:subject/>
  <dc:title/>
</cp:coreProperties>
</file>