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ęzyk polski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magania edukacyjne niezbędne do uzyskania przez ucznia poszczególnych śródrocznych i rocznych ocen klasyfikacyjnych w klasie III er technikum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czeń, który nie spełnił wymagań na ocenę dopuszczającą, otrzymuje ocenę niedostateczną. </w:t>
      </w:r>
    </w:p>
    <w:p>
      <w:pPr>
        <w:pStyle w:val="Default"/>
        <w:jc w:val="both"/>
        <w:rPr/>
      </w:pPr>
      <w:r>
        <w:rPr/>
        <w:t xml:space="preserve">Nie opanował wiadomości i umiejętności przewidzianych dla klasy III w stopniu koniecznym. Braki w wiadomościach i umiejętnościach uniemożliwiają mu kontynuację nauki w klasie programowo wyższej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puszczają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>
          <w:trHeight w:val="154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skazuje ramy chronologiczne epok: baroku, oświecenia, romantyzmu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autorów i tytuły utworów literackich obowiązujących na poziomie 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 bohaterów literacki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kreśla czas i miejsce akcji, podaje kolejność zdarze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dtwarza  z pamięci definicje pojęć związanych z kulturą baroku, oświecenia, romantyzmu i pozytywizm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identyfikuje  w utworach metaforę, porównanie, symbo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zna gatunki literackie objęte programem i podstawowe cechy gatunkow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 pojęcia z zakresu kultury języka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a cechy stylu urzędowego, naukowego i publicystycznego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wylicza odmiany języka ogólnopolskiego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ywa błąd językowy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 xml:space="preserve">- wyjaśnia pojęcia </w:t>
            </w:r>
            <w:r>
              <w:rPr>
                <w:sz w:val="20"/>
                <w:szCs w:val="20"/>
              </w:rPr>
              <w:t xml:space="preserve">związane z kulturą baroku, oświecenia, romantyzm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ynależność rodzajow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atunkową tekst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jaśnia pojęcie stylu artyst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 funkcjonal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gatunki literackie baroku, oświecenia, romantyzmu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p. sonet, bajkę, satyrę, hymn, odę, balladę, dramat romantycz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odmiany języka ogólnopolskiego: mówioną i pisaną, potoczną standardową i oficjalną, regionalną, dialekty terytorialn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</w:rPr>
              <w:t>rozróżnia typy związków frazeologicznych,</w:t>
            </w:r>
          </w:p>
          <w:p>
            <w:pPr>
              <w:pStyle w:val="Defaul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ozpoznaje różne typy zdań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6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dejmuje próbę napisania własnego tekstu w sposób zamierzony pod względem kompozycji i spójności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uwidocznionej w zapisie graficznym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kreśla główne idee baroku, oświecenia, romantyzm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skazuje główne cechy poetyki barokowej, klasycystycznej, romantycznej, realistycznej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komponuje dłuższe spójne wypowiedzi, układa plany, konspek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kategorie estetyczn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prawia błędy językowe różnego ty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383" w:hRule="atLeast"/>
        </w:trPr>
        <w:tc>
          <w:tcPr>
            <w:tcW w:w="14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20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zeń na ocenę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puszczając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opanować wiadomości i umiejętności przewidziane na poziom wymagań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ieczn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state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przedstawicieli głównych kierunków artystycznych w sztuce epoki baroku, oświecenia, romantyzm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główne fakty z życia             i twórczości Ignacego Krasickiego, Adama Mickiewicza, Juliusza Słowackiego,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idee barokowe, oświeceniowe, romantyczn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główne i poboczne wątki poznanych lektur z poziomu podstawowego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óżnia cechy kierunków artystycznych charakterystycznych dla omawianych epok literackich  (np. marinizmu, sarmatyzmu, klasycyzmu, rokoka, sentymentalizmu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nkretnych utworach literackich         i innych tekstach kultur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cytat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w tekście środki stylistyczne i określa ich funk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przykładach istotę, metafory, symbolu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jawisko stylizacji językowej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tworach z kanonu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różnia style funkcjonaln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eksta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istotę błędu ortograficznego    i interpunkcyjnego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iąże fakty literackie z najważ- niejszymi wydarzeniami historyczny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połeczny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wiązek nurtów filozoficznych XVII, XVIII i XIX w.       z literaturą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esłanie tekstu filozoficznego,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iąże utwór z kontekstem, np. biografią, historią...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worzy teksty ze świadomością użycia wyznaczników gatunku eseju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utwór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orządza konspekt, notatkę, streszczenie opracowania popularnonaukowego, notatkę syntetyzującą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układa szczegółowy plan wypowiedzi na zadany temat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uje własną notatkę, konspekt, streszczenie w dyskusji lub pracy pisemnej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razistość kompozycj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dokonuje korekty tekstu własnego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 cudz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/>
        <w:t>Uczeń</w:t>
      </w:r>
      <w:r>
        <w:rPr>
          <w:lang w:eastAsia="pl-PL"/>
        </w:rPr>
        <w:t xml:space="preserve"> na ocenę</w:t>
      </w:r>
      <w:r>
        <w:rPr/>
        <w:t xml:space="preserve">  </w:t>
      </w:r>
      <w:r>
        <w:rPr>
          <w:b/>
          <w:bCs/>
        </w:rPr>
        <w:t>dostateczną</w:t>
      </w:r>
      <w:r>
        <w:rPr/>
        <w:t xml:space="preserve"> spełnia wymagania na poziom konieczny i podstawow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tekst naukow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idee oświeceniowe              z romantycznymi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utwory będące ilustracją oświeceniowych, romantycznych, pozytywistycznych idei i młodopolski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zmów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ać bohaterów oświeceniowych, romantycznych, pozytywisty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łodopolskich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różne dziedziny sztuki: lite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atury, malarstwa, teatru i film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cechy językowe utwo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ów literacki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 typowe dla epoki i autora teksty ze wskazaniem dominanty interpretacyjn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isze szkolną recenzję, poprawną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ompozycyjni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zbogaca lekcje o treści fakultatywne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arakteryzuje utwory z listy uzupełniającej w kontekście epoki, prądu literacki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 bohaterów utworów literackich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kontekście epoki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isze rozprawkę argumentacyjną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fragment utworu literackiego z odwołaniem do całości tekst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redaguje recenzję, np. wydarzenia kultura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wiązuje problemy podstawowe w toku pracy nad lektur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dobrą</w:t>
      </w:r>
      <w:r>
        <w:rPr/>
        <w:t xml:space="preserve"> spełnia wymagania na poziom podstawowy i rozszerzając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bardz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zedstawia przykłady tradycji barokowej, oświeceniowej, romantycznej i neoromanty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tworach współczesnych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 kulturą powszechną w lekturach           z kanonu podstawowego oraz poznanych w toku własnej, samodzielnej prac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dnajduje konteksty filozoficzne, estetyczne i społeczno-polityczne oraz stosuje je w interpretacji utwor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rywa w utworach treści uniwersaln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teksty literackie i nieliterac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ie z uwzględnieniem funkcji środków stylistyczny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, analizuje oraz syntetyzuje zjawiska literackie i kulturowe, poznane w toku nauki w szkole, ocenia i wartoś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iuje poznane dzieła, uzasadnia swój sąd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materiały ze źródeł naukowy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porządza bibliografię na zadany te-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bardzo dobrą</w:t>
      </w:r>
      <w:r>
        <w:rPr/>
        <w:t xml:space="preserve"> spełnia wymagania na poziom rozszerzający i dopełniając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celują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celującą</w:t>
      </w:r>
      <w:r>
        <w:rPr/>
        <w:t xml:space="preserve"> spełnia wymagania na ocenę bardzo dobrą i ponadto</w:t>
      </w:r>
      <w:r>
        <w:rPr>
          <w:sz w:val="32"/>
          <w:szCs w:val="32"/>
        </w:rPr>
        <w:t xml:space="preserve">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0"/>
          <w:szCs w:val="20"/>
        </w:rPr>
        <w:t>Jeśli uzyska tytuł finalisty i laureata olimpiady przedmiotowej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Jeśli uzyska tytuł laureata w konkursie przedmiotowym na szczeblu co najmniej wojewódzkim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Samodzielnie i twórczo rozwija własne uzdolnienia i zainteresowania, uczestniczy w zajęciach pozalekcyjnych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Biegle posługuje się zdobytymi wiadomościami w rozwiązywaniu problemów teoretycznych lub praktycznych z programu nauczania danej klasy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Proponuje rozwiązania nietypowe, pomysłowe i oryginalnie.</w:t>
      </w:r>
    </w:p>
    <w:p>
      <w:pPr>
        <w:pStyle w:val="Default"/>
        <w:numPr>
          <w:ilvl w:val="0"/>
          <w:numId w:val="1"/>
        </w:numPr>
        <w:spacing w:before="0" w:after="27"/>
        <w:rPr>
          <w:sz w:val="20"/>
          <w:szCs w:val="20"/>
        </w:rPr>
      </w:pPr>
      <w:r>
        <w:rPr>
          <w:sz w:val="20"/>
          <w:szCs w:val="20"/>
        </w:rPr>
        <w:t>Odwołuje się do utworów literackich i tekstów kultury spoza szkolnego kanonu.</w:t>
      </w:r>
    </w:p>
    <w:p>
      <w:pPr>
        <w:pStyle w:val="Default"/>
        <w:spacing w:before="0" w:after="27"/>
        <w:ind w:left="72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EDUKACYJNE NIEZBĘDNE DO UZYSKANIA ŚRÓDROCZNYCH I ROCZNYCH OCEN KLASYFIKACYJNYCH Z JĘZYKA POLSKIEGO W KLASIE II LICEU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0:54:00Z</dcterms:created>
  <dc:creator>Anna Wnorowska</dc:creator>
  <dc:description/>
  <cp:keywords/>
  <dc:language>en-US</dc:language>
  <cp:lastModifiedBy>Anna Wnorowska</cp:lastModifiedBy>
  <dcterms:modified xsi:type="dcterms:W3CDTF">2024-11-11T18:34:00Z</dcterms:modified>
  <cp:revision>99</cp:revision>
  <dc:subject/>
  <dc:title/>
</cp:coreProperties>
</file>