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  <w:t xml:space="preserve">WYMAGANIA EDUKACYJNE NIEZBĘDNE DO OTRZYMANIA POSZCZEGÓLNYCH ŚRÓDROCZNYCH I ROCZNYCH OCEN KLASYFIKACYJNYCH Z JĘZYKA ANGIELSKIEGO W KLASIE </w:t>
      </w:r>
      <w:r>
        <w:rPr>
          <w:b/>
          <w:bCs/>
          <w:kern w:val="2"/>
        </w:rPr>
        <w:t>4 ag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ROK SZKOLNY 2024/2025</w:t>
      </w:r>
    </w:p>
    <w:p>
      <w:pPr>
        <w:pStyle w:val="Normal"/>
        <w:rPr/>
      </w:pPr>
      <w:r>
        <w:rPr/>
        <w:t>Unit 5 – życie prywatne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imki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a, an, the, </w:t>
            </w:r>
            <w:r>
              <w:rPr>
                <w:rFonts w:cs="Verdana" w:ascii="Verdana" w:hAnsi="Verdana"/>
                <w:sz w:val="16"/>
                <w:szCs w:val="16"/>
              </w:rPr>
              <w:t>oraz brak przedim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stosuje podstawowe słownictwo związane z życiem rodzinnym i towarzyskim, nazywa członków rodziny, najwazniejsze okresy życia,  stosuje podstawowe zwroty opisujące relacje, codzienną rutynę, spędzanie czasu wolnego, styl życia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, z trudem wyraża pewność, przypuszczenie i wątpliwość,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zdawkowo wyraża i uzasadnia swoje opinie zachowując komunikatywność w przekazywaniu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łożone słownictwo związane z życiem rodzinnym i towarzyskim, nazywa członków rodziny, najwazniejsze okresy życia,  stosuje zwroty opisujące relacje, codzienną rutynę, spędzanie czasu wolnego, styl życi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prosto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w miarę rozbudowane słownictwo związane z życiem rodzinnym i towarzyskim, nazywa członków rodziny, najwazniejsze okresy życia,  stosuje podstawowe i bogate zwroty opisujące relacje, codzienną rutynę, spędzanie czasu wolnego, styl życia, jego wypowiedź jest w miarę płyn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na ogół bezbłędnie pisze e-mail 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opisuje uczucia, wyraża i uzasadnia swoje opinie,  przekazuje informacje i wyjaśnienia; stosuje odpowiednie zasady konstruowania tekstów; stosuje styl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życiem rodzinnym i towarzyskim, nazywa członków rodziny, najwazniejsze okresy życia,  stosuje podstawowe i bogate zwroty opisujące relacje, codzienną rutynę, spędzanie czasu wolnego, styl życia, jego wypowiedź jest w płynna i swobod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;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 – żywność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okolicznikow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im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jedzeniem, nazywa podstawowe produkty, warzywa, owoce, produkty spożywcze, stosuje podstawowe zwroty związane z dietami, gotowaniem, sklepami, zakupami w sklepie, reklamami, potrafi złozyć zamówienie w restauracji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e-mail do kolegi, z którym planuje wspólne przyjęcie urodzinowe; opisuje uczucia; dzieli się pomysłami dot. organizacji tego przyjęcia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związane z jedzeniem, nazywa warzywa, owoce, produkty spożywcze, stosuje podstawowe i bardziej złożone zwroty związane z dietami, gotowaniem, sklepami, zakupami w sklepie, reklamami, potrafi złozyć zamówienie w restauracj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 kolegi, z którym planuje wspólne przyjęcie urodzinowe; opisuje uczucia; dzieli się pomysłami dot. organizacji tego przyjęc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, a czasem używając zwroty złożone,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rozbudowane słownictwo związane z jedzeniem, nazywa warzywa, owoce, produkty spożywcze, stosuje bardziej złożone zwroty związane z dietami, gotowaniem, sklepami, zakupami w sklepie, reklamami, potrafi złozyć zamówienie w restauracji, jego wypowiedź jest w miarę płynna 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 ogół bezbłędnie pisze e-mail do kolegi, z którym planuje wspólne przyjęcie urodzinowe; opisuje uczucia, dzieli się pomysłami dot. organizacji tego przyjęcia wyraża i uzasadnia swoje opinie,  przekazuje informacje i wyjaśnienia, jego wypowiedź zawiera wiele zwrotów złożonych, 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jedzeniem, nazywa warzywa, owoce, produkty spożywcze, stosuje złożone zwroty związane z dietami, gotowaniem, sklepami, zakupami w sklepie, reklamami, potrafi złozyć zamówienie w restauracji, jego wypowiedź jest w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pisze e-mail do kolegi, z którym planuje wspólne przyjęcie urodzinowe; bogato opisuje uczucia, dzieli się pomysłami dot. organizacji tego przyjęcia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7 – zakupy i usługi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cie prywat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zasy przyszłe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e going t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y teraźniejsze do wyrażania przyszłośc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zakupami, nazywa podstawowe sklepy, usługi i towary, podstawowe zwroty związane z kupowaniem i sprzedawaniem, zna podstawowe zwroty związane z płatnościami i bankowością, potrafi złozyć reklamację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krótki wpis na blogu, w którym opisuje swoje wrażenia z odwiedzin w nowo otwartym centrum handlowym, opisuje rodzaje sklepów które odwiedził, wyjaśnia jak można tam spędzić czas poza robieniem zakupów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zakupami, nazywa większość sklepów, usług i towarów, zna podstawowe i bardziej złożone zwroty związane z kupowaniem i sprzedawaniem, płatnościami i bankowością, potrafi złożyć reklamację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</w:t>
            </w:r>
            <w:r>
              <w:rPr>
                <w:rFonts w:cs="Verdana" w:ascii="Verdana" w:hAnsi="Verdana"/>
                <w:sz w:val="16"/>
                <w:szCs w:val="16"/>
              </w:rPr>
              <w:t>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zakupami, nazywa większość sklepów, usług i towarów, zna podstawowe i bardziej złożone zwroty związane z kupowaniem i sprzedawaniem, płatnościami i bankowością, potrafi złożyć reklamację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zakupami, nazywa prawie wszystkie sklepy, usługi i towary, zna złożone zwroty związane z kupowaniem i sprzedawaniem, płatnościami i bankowością, potrafi złożyć reklamację, jego wypowiedź zawiera konstrukcje złożone,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konstruje wpis na blogu, w którym opisuje swoje wrażenia z odwiedzin w nowo otwartym centrum handlowym, opisuje rodzaje sklepów które odwiedził, wyjaśnia jak można tam spędzić czas poza robieniem zakupów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8 – podróżowanie i turysty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podstawow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ie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 krót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raża pewność, przypuszczenie i wątpliwość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ć w rozmowie, rozpoczyna, prowadzi i kończy rozmowę, podtrzymuje rozmowę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i,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, wyraża i uzasadnia swoje opinie, pyta o opinie rozmówcy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wyraża pewność, przypuszczenie i wątpliwość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podtrzymuje rozmowę w przypadku trudności w jej przebiegu, bezbłędnie uzyskuje i przekazuje informacje i wyjaśnienia, wyraża i uzasadnia swoje opinie, pyta o opinie rozmówc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konstrukcje złożone, jest płynna i swobodna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onstruuje wpis na forum, w którym dzieli się planami wyjazdowymi; szczegółowo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9 – Kul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kultur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biern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a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have something d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 wyraża pewność, przypuszczenie,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;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nstruuj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rótki e-mail do kolegi, opisuje plany i intencje, 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,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pewność, przypuszczenie, wątpliwość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g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ch wydarzeniach kulturalnych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bezbłędnie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mediów i sztuki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5:00Z</dcterms:created>
  <dc:creator>Joanna Barteczko-Kocjan</dc:creator>
  <dc:description/>
  <cp:keywords/>
  <dc:language>en-US</dc:language>
  <cp:lastModifiedBy>Mateusz Maślejak</cp:lastModifiedBy>
  <dcterms:modified xsi:type="dcterms:W3CDTF">2024-11-21T13:25:00Z</dcterms:modified>
  <cp:revision>2</cp:revision>
  <dc:subject/>
  <dc:title/>
</cp:coreProperties>
</file>