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magania edukacyjne niezbędne do otrzymania poszczególnych śródrocznych i rocznych ocen klasyfikacyjnych z biologii w roku szkolnym 2024/2025 – klasa 4ag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  <w:gridCol w:w="3119"/>
        <w:gridCol w:w="2409"/>
      </w:tblGrid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: Odporność organizmu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puszczają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puszczającą oraz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stateczną oraz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brą oraz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bardzo dobrą oraz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mienia elementy układu odpornościowego i ich funkcj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mienia główne rodzaje odporności: nieswoista i swoista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znaczenie szczepień ochronn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sposoby nabierania odporności swoist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czynniki osłabiające układ odpornościow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zaburzenia funkcjonowania układu odpornościoweg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odporność nabytą z odpornością wrodzon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mechanizm działania odporności wrodzon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odporność nieswoistą z odpornością swoist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na czym polegają humoralna i komórkowa odpowiedź immunologicz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ozróżnia rodzaje odporności swoist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przyczyny konfliktu serologiczn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choroby autoimmunologicz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przyczyny alergi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odporność komórkową z odpornością humoral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istotę konfliktu serologicznego i przedstawia znaczenie podawania przeciwciał anty-R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znaczenie antygenów zgodności tkankowej w transplantacja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sytuacje wymagające immunosupresj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na czym polega rola poszczególnych tkanek, narządów, komórek i cząsteczek w reakcji odporności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owodzi, że AIDS jest chorobą układu odpornościoweg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związek zgodności tkankowej z immunosupresją oraz wykazuje ich znaczenie dla transplantologii.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: Układ moczow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narządy i funkcje układu moczow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skazuje na schematach elementy układu moczow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nazwy zbędnych produktów przemiany materi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nazwę i miejsce powstawania i wydzielania hormonu regulującego produkcję mocz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nazwy składników moczu pierwotnego i moczu ostateczn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metody diagnozowania chorób układu mocz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cel stosowania dializ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budowę anatomiczną nerk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proces powstawania mocz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analizuje wyniki badania składu mocz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budowę i funkcje nefron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jaką rolę odgrywają nerki w osmoregulacj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cenia znaczenie dializ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składniki moczu, które mogą wskazywać na chorobę lub uszkodzenie ner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analizuje wpływ hormonów na funkcjonowanie nerek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pisuje rolę ADH w utrzymaniu równowagi wodnej organizm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na czym polegają hemodializa i dializa otrzewn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uzasadnia na podstawie różnych źródeł, że mocz może być wykorzystywany do stawiania szybkich diagnoz, np. potwierdzania ciąży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: Układ nerwowy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funkcje układu nerwowego oraz nazwy jego podstawowych element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nazwy i funkcje części neuron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pisuje mechanizm przewodzenia impulsu nerw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impuls nerwowy, polaryzacja, depolaryzacja, repolaryzacj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przykłady neuroprzekaźnik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nazwy i funkcje elementów ośrodkowego układu nerwow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elementy i funkcje obwodowego układu nerw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łuk odruchowy, odru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nazwy elementów łuku odruchow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odruchy bezwarunkowe, odruchy warunkowe i podaje przykłady tych odruch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klasyfikuje części układu nerwowego pod względem funkcjonaln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funkcje układu autonomiczn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zasady higieny układu nerwow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znaczenie snu dla organizm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konsekwencje uzależnienia się od substancji psychoaktywnych, w tym dopalac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wybrane choroby układu nerwowego (chorobę Alzheimera, chorobę Parkinsona, depresję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podstawowe metody diagnozowania chorób układu nerwowego (elektroencefalografia, tomografia komputerowa, magnetyczny rezonans jądrowy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ogólną budowę układu nerwow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ozróżnia neurony pod względem funkcjonalnym (neurony czuciowe, neurony ruchowe, neurony pośredniczące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budowę i działanie synapsy chemiczn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pisuje sposób przekazywania impulsu nerwowego przez neuron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mawia budowę ośrodkowego układu nerwowego oraz funkcje poszczególnym jego częśc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położenie istoty szarej z położeniem istoty białej w mózgowiu i rdzeniu kręgow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elementy łuku odruch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rozróżnia somatyczn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autonomiczny układ nerwow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funkcje układu autonomiczn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jakie znaczenie dla prawidłowego funkcjonowania organizmu ma antagonistyczne działanie części współczulnej i części przywspółczuln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sposoby zmniejszania ryzyka powstawania uzależnień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cenia znaczenie snu dla prawidłowego funkcjonowania organizm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znaczenie wczesnej diagnostyki w ograniczaniu społecznych skutków chorób układu nerwoweg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elementy neuronu i omawia ich funkc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dróżnia potencjał spoczynkowy od potencjału czynności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proces przekazywania impulsów nerwowych między komórkam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rolę neuroprzekaźników pobudzających i neuroprzekaźników hamując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odruchy warunkowe z odruchami bezwarunkowym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w jaki sposób można wyrobić w sobie odruch uczenia się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część współczulną autonomicznego układu nerwowego z częścią przywspółczulną tego układu pod względem funk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rolę autonomicznego układu nerwowego w utrzymywaniu homeosta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metody diagnozowania chorób układu nerwow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na czym polega mechanizm powstawania uzależnie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harakteryzuje przyczyn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objawy wybranych chorób układu nerwow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klasyfikuje i opisuje neuroprzekaźnik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, na czym polegają: polaryzacja, depolaryzac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repolaryzacj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w jaki sposób powstaje odruch warunkow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owodzi znaczenia odruchów warunkowych w uczeniu się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antagonizm czynnościowy części współczulnej i części przywspółczulnej układu autonomiczn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profilaktykę wybranych chorób układu nerw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cenia na podstawie zdobytych informacji słuszność stwierdzenia, że telefony komórkowe mają negatywny wpływ na funkcjonowanie układu nerwoweg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funkcjonowanie synapsy chemiczn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, że powstanie odruchu warunkowego wymaga skojarzenia bodźca obojętnego z bodźcem kluczowym wywołującym odruch bezwarunkow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, że uzależnienie jest chorobą związaną ze zwiększeniem poziomu dopaminy w tzw. układzie nagrody 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wpływ uzależnień na organizm.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: Narządy zmysłów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puszczają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puszczającą oraz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stateczną oraz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brą oraz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bardzo dobrą oraz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rodzaje recept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receptor, adaptacja oka, akomodacja o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elementy narządu wzroku i ich funkc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wady i choroby wzrok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mienia elementy budowy ucha i ich funkcje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skazuje podstawowe zasady higieny wzroku i słuch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lokalizację narządu smaku i węchu i ich rolę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poszczególne receptor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budowę anatomiczną gałki oczn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cechy obrazu powstającego na siatkówc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przyczyny wad wzrok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sposoby korygowania wad wzrok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budowę i funkcję narządu równowag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budowę narządów smaku i węch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skazuje kryterium podziału recepto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funkcje elementów gałki oczn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funkcję pręcików z funkcją czopk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wady wzroku i sposoby ich korekcj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uzasadnia, że stosowanie zasad higieny ma istotny wpływ dla utrzymywania wzroku i słuchu w dobrej kondycj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elementy ucha pod względem budowy i pełnionych funk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znaczenie adaptacyjne narządu węch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wybrane choroby wzrok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sposób działania narządu równowag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pisuje mechanizm powstawania wrażeń węchowych i smak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w jaki sposób działa narząd równowagi, gdy człowiek się pochyla i gdy wykonuje ruchy obrotowe.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: Układ hormonalny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położenie gruczołów dokrewnych, podaje ich nazw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finiuje pojęcia: hormon, gruczoł dokrew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nazwy hormonów wydzielanych przez poszczególne gruczoły dokrew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antagonistyczne działanie hormonów na przykładzie regulacji poziomu glukozy we krw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nadczynność gruczołu, niedoczynność gruczoł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nazwy chorób tarczycy wynikających z niedoboru i nadmiaru wybranych hormon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różne typy streso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sposoby radzenia sobie ze stres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gruczoły dokrew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rolę poszczególnych hormon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przykłady hormonów działających antagonistycz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mechanizm ujemnego sprzężenia zwrotnego na przykładzie regulacji pracy tarczyc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przedstawia objawy nadczynnośc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niedoczynności tarczyc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różnicę między budową gruczołu zewnątrz-wydzielniczego a budową gruczołu wewnątrz-wydzielnic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klasyfikuje hormon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 względu na ich dział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działanie hormonów podwzgór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działanie układu hormonalnego z działaniem układu nerw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przebieg reakcji stres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rolę różnych hormonów w regulacji tempa metabolizmu i w regulacji wzrost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owodzi zasadności kontrolowania poziomu glukozy we krw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jaką rolę odgrywa podwzgórze w reakcji stres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stres krótkotrwały ze stresem długotrwały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owodzi istnienia związku między układem dokrewnym a układem nerwowym oraz wyjaśnia rolę tych układów w utrzymywaniu homeosta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 na podstawie różnych źródeł informacji zmiany, które zachodzą w organizmie podczas krótkotrwał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długotrwałego stresu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: Rozmnażanie się i rozwój człowiek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puszczają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puszczającą oraz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stateczną oraz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brą oraz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bardzo dobrą oraz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pierwszo-, drugo- i trzeciorzędowe cechy płciowe męskie i żeńsk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nazwy elementów męskiego i żeńskiego układu rozrodczego oraz ich funkc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e: cykl menstruacyj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fazy cyklu menstruacyjnego i nazwy hormonów regulujących jego przebieg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zapłodnienie, implanta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etapy rozwoju prenatalnego i postnataln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rolę owodni i łożysk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ia czynniki wpływające na przebieg ciąż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nazwy badań prenatal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zasady higieny układu rozrodcz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metody diagnozowania chorób układu rozrodczego (badania cytologiczne, USG jamy brzusznej, badanie krwi, mammografia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nazwy chorób układu rozrodczego i chorób przenoszonych drogą płciową (kiła, rzeżączka, chlamydioza, rzęsistkowica, zakażenie HPV, grzybice narządów płciowych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zasady zapobiegania rozprzestrzenianiu się chorób przenoszonych drogą płciow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ozpoznaje na schemacie elementy męskiego i żeńskiego układu rozrodcz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budowę plemnika i komórki jajow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funkcje żeńskich hormonów przysadkowych i jajnikow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cenia znaczenie diagnostyki prenatal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etapy rozwoju postnatal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skutki wydłużania się okresu star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metody diagnozowania chorób układu rozrodcz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yporządkowuje chorobom układu rozrodczego źródła zakaże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profilaktykę raka jądra i przerostu gruczołu krokoweg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budowę poszczególnych elementów męskiego i żeńskiego układu rozrod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funkcje elementów plemni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zmiany zachodzące w błonie śluzowej macicy oraz w jajnikach w czasie cyklu menstruacyj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etapy rozwoju prenataln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budowę łożysk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działania, dzięki którym można ograniczyć negatywne skutki wydłużania się okresu starośc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wybrane choroby układu rozrodcz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działania, które pozwalają ustrzec się przed chorobami przenoszonymi drogą płciow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rolę syntetycznych żeńskich hormonów płciowych w regulacji cyklu miesiączkowego,</w:t>
              <w:br/>
              <w:t>- omawia metody badań prenatalnych,</w:t>
              <w:br/>
              <w:t>- porządkuje informacje z różnych źródeł dotyczące stosowania właściwej diety i prowadzenia właściwego stylu życia przez kobietę w czasie ciąży,</w:t>
              <w:br/>
              <w:t>- omawia metody diagnozowania, leczenia i profilaktyki raka szyjki macicy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, że w przypadku zaburzeń cyklu menstruacyjnego jest konieczność stosowania syntetycznych żeńskich hormonów płciowych</w:t>
              <w:br/>
              <w:t>- przedstawia propozycje obniżenia kosztów społecznych związanych z wydłużaniem się okresu starości,</w:t>
              <w:br/>
              <w:t>- podaje argumenty przemawiające za wykonywaniem badań prenatalnych,</w:t>
              <w:br/>
              <w:t>- podaje argumenty przemawiające za przeprowadzaniem częstych badań kontrolnych, dzięki którym można wykryć chorobę nowotworową we wczesnym stadium.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: . Genetyka molekularn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gen, chromosom, chromatyna, nukleotyd, replikacja DNA, ekspresja genów, biosynteza białek, translacja, transkrypcja kod genetyczny, kod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pisuje strukturę przestrzenną cząsteczki DNA i podaje funkcje D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budowę chromoso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strukturę nukleotydu DNA i R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rodzaje RNA i ich rol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cechy kodu genety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znaczenie kodonu START i kodonu STO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etapy ekspresji ge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skazuje miejsca zachodzenia transkrypcji i translacji w komór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finiuje pojęcia: nić matrycowa DNA, nić kodująca DNA, : ekson, intr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na czym polega komplementarność zasad azotowych w cząsteczce D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strukturę R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istotę procesu replikacji D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cechy kodu genety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analizuje tabelę kodu genety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przebieg transkrypcji i transl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rolę rybosomów w procesie transl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pisuje organizację materiału genetycznego w jądrze komórk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znaczenie polimerazy DNA w procesie replikacji D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porównuje strukturę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funkcje DNA z budow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funkcjami R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orzystuje zasadę komplementarności do obliczania liczby poszczególnych rodzajów nukleotydów w cząsteczce D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różnice między kodem genetycznym a informacją genetycz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zapisuje sekwencję aminokwasów łańcucha polipeptydow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podstawie sekwencji nukleotydów mR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rolę polimerazy RNA w procesie transkryp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istotę modyfikacji potranskrypcyj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przebieg replikacji D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skazuje różnice między genami ciągłymi a genami nieciągły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związek między genami a cechami organiz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 zasadę kodowania informacji genetycznej przez kolejne trójki nukleotydów DNA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na podstawie tabeli kodu genetycznego tworzy przykładowy fragment mRNA, który koduje przedstawiony łańcuch 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dlaczego ekspresja genów w komórkach wątroby jest inna niż w komórkach szpiku kost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uzasadnia konieczność zachodzenia replikacji DNA przed podziałem komór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znaczenie poprawności kopiowania DNA podczas replikacji D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blicza liczbę nukleotydów i kodonów kodujących określoną liczbę aminokwasów oraz liczbę aminokwasów kodowaną przez określoną liczbę nukleotydów i kod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korzystając z różnych źródeł informacji, ustala, czy jest możliwy proces odwrotny do transkrypcji, oznaczający uzyskanie DNA na podstawie RNA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ział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Genetyka klasyczn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dstawowe pojęcia genetyczne allel, allel dominujący, allel recesywny, genotyp, fenotyp, homozygota, heterozygota, krzyżówka testowa, allele wielokrotne, kariotyp, chromosomy płci, autosomy, zmienność genetyczna, mutacja, choroba genetyczna, aberracje chromosomowe, rodowód genet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aje treść I i II prawa Mendl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przedstawia sposób zapisu literowego genotypów homozygot (dominujący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recesywnych) oraz hetero-zygo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konuje szachownicę Punnett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przykłady cech dominujących i recesywnych człowie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na czym polega krzyżówka dwugeno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opisuje kariotyp człowieka (kobiety i mężczyzn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, czym są cechy sprzężone z płcią, podaje przykłady takich ce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rodzaje zmienności gene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przykłady czynników mutagen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rodzaje mutacji genowych i chromosom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przykłady chorób jednogenowych człowie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mienia wybrane aberracje chromosomowe człowiek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skazuje na podłoże genetyczne chorób jednogenowych oraz aberracji chromosomowych człowie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różnice między genotypem a fenotyp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onuje typowe krzyżówki genetyczne jednogen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prawdopodobieństwo wystąpienia danej cechy, wykonując krzyżówkę genetycz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stosunek fenotypowy w pokoleniach potom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rodzaje gamet wytwarzanych przez homozygoty i heterozygo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analizuje krzyżówkę ilustrującą badania, na podstawie których Mendel sformułował I i II praw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omawia zjawisko kodominacji i dziedziczenia alleli wielokrotnych na podstawie analizy dziedziczenia grup krwi u ludzi w układzie AB0 (wykonuje krzyżówki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i wykazuje prawdopodobieństwo urodzenia się chłopca i dziewczynki oraz prawdopodobieństwo wystąpienia choroby sprzężonej z płcią na przykładzie hemofilii i daltoniz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pisuje rodzaje zmienności gene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ozpoznaje na schematach różne rodzaje mutacji genowych i mutacji chromosom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skutki mutacji gen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nazwy oraz objawy chorób uwarunkowanych mutacjami jednogenowymi oraz aberracjami chromosomow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ozwiązuje jednogenowe krzyżówki genety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onuje krzyżówki testow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wyniki krzyżówek genetycznych (określa fenotypy i genotyp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onuje krzyżówki dwugenowe i testowe dwugenowe dotyczące różnych cech (określa genotypy i fenotypy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interpretuje wyniki krzyżówek dwugenowych zgodnych z II prawem Mend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prawdopodobieństwo wystąpienia genotypów i fenotypów u potomstwa w wypadku kodomin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dominację niepełną i kodominację, interpretuje wyniki krzyżówek z tego zakres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onuje krzyżówki genetyczne dotyczące dziedziczenia cech sprzężonych z płci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zmienność genetyczną rekombinacyjną ze zmiennością genetyczną mutacyj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przykłady pozytywnych i negatywnych skutków mut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rodzaje mutacji genowych i mutacji chromosom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analizuje rodowody genetyczne i na ich podstawie ustala sposób dziedziczenia danej cech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pisuje choroby genetyczne, uwzględniając różne kryteria ich podział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interpretuje wyniki krzyżówek genetycznych różnego typ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mechanizm dziedziczenia cech zgodnie z II prawem Mend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przykład cechy warunkowanej obecnością alleli wielokrotnych i wyjaśnia ten sposób dziedz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rozwiązuje nietypowe krzyżówki genetyczn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dziedziczenie cech sprzężonych z płcią z dziedziczeniem cech niesprzężonych z płci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skutki mutacji genowych dla kodowanego przez dany gen łańcucha polipeptyd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związek pomiędzy narażeniem organizmu na działanie czynników mutagennych a zwiększonym ryzykiem wystąpienia chorób nowotwor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na podstawie przykładowych rodowodów określa, czy wybrana cecha jest dziedziczona recesywnie czy dominując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 na przykładzie sposób dziedziczenia wielogenow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na czym polega zjawisko plejotrop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znaczenie genu SRY w determinacji pł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uzasadnia konieczność podjęcia działań zmniejszających ryzyko narażania się na czynniki mutagenne i podaje przykłady takich dział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znaczenie mutacji w przebiegu ewolu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: . Biotechnologi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puszczają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puszczającą oraz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stateczną oraz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brą oraz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bardzo dobrą oraz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e biotechnologia, rozróżnia biotechnologię tradycyjną i biotechnologię molekular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e inżynieria genetyczna i wymienia nazwy technik inżynierii genetycznej: elektrofore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organizm zmodyfikowany genetycznie, organizm transgeni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przykłady wykorzystywania metod biotechnologii tradycyj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emyśle farmaceutycznym, rolnictwie, w oczyszczaniu ścieków i przemyśle spożyw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mienia przykłady korzyści i zagrożeń wynikających ze stosowania GM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ogólną zasadę działania terapii gen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ozumie znaczenie pojęcia poradnictwo gen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skazuje różnice między biotechnologią tradycyjną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 biotechnologią molekular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przykłady zastosowania fermentacji alkoholowej i fermentacji mleczanowej w przemyśle spożyw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, czym zajmuje się inżynieria genetyczna i w jaki sposób przyczynia się on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rozwoju biotechnolog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przedstawia istotę technik stosowanych w inżynierii genetycznej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skazuje zastosowanie technik inżynierii genetycznej w medycynie sądowej, kryminalistyce, diagnostyce choró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harakteryzuje GMO i organizmy transgeniczn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możliwe skutki stosowania GMO dla zdrowia człowieka, rolnictwa oraz bioróżnorod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skazuje różnice między GMO a organizmem transgeniczny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opisuje na wybranych przykładach zastosowania biotechnologii tradycyjnej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emyśle farmaceutycznym, rolnictwie, biodegradacji, oczyszczaniu ścieków i przemyśle spożyw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podaje przykłady sytuacji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których można wykorzystać profile gene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pisuje na przykładach możliwe zastosowania metody PCR w kryminalistyce i medycynie sąd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mienia korzyści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zagrożenia wynikając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 stosowania osiągnięć biotechnologii molekular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 znaczenie poradnictwa genetycznego w planowaniu rodzin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wczesnym leczeniu chorób genety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, że rozwój biotechnologii tradycyjnej przyczynił się do poprawy jakości życia człowie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analizuje przykładowe schematy dotyczące wyników elektroforezy DNA i profili genetycznych, np. rozwiązując zadania dotyczące ustalenia ojcost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przykłady organizmów transgenicznych i zmodyfikowanych genetycznie, które wykorzystuje się w medycy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mawia korzyści i zagrożenia wynikające ze stosowania terapii gen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celowość korzystania z poradnictwa genet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dyskutuje o problemach społecznych i etycznych związanych z rozwojem inżynierii genetyczn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biotechnologii molekular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kazuje znaczenie stosowania technik inżynierii genetycznej w diagnostyc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profilaktyce choró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sposoby zapobiegania zagrożeniom związanym ze stosowaniem GM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na podstawie dostępnych źródeł informacji wykazuje, że terapia genowa może mieć w niedalekiej przyszłości szerokie zastosowanie w medycynie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: Ewolucja organizmów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puszczają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puszczającą oraz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stateczną oraz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dobrą oraz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wymagania na ocenę bardzo dobrą oraz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ewolucja biologiczna, narządy homologiczne, narządy analogiczne, drzewo filogenetyczne, dobór naturalny, pula genowa, gatunek, specjacja, antropogene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mienia bezpośredni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pośrednie dowody ewolucji oraz podaje ich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przykłady atawizmów i narządów szczątk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dobór naturalny z doborem sztucz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rodzaje doboru naturalnego i ich zna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podobieństwa między człowiekiem a innymi naczelny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cechy odróżniające człowieka od małp człekokształt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stanowisko systematyczne człowie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dywergencja, konwergen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podaje przykłady dowodów pośrednich ewolucji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 przyczyny podobieństw i różnic w budowie narządów homologiczny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pisuje mechanizm działania doboru natural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rodzaje doboru naturalnego (dobór stabilizujący, różnicujący, kierunkow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przykłady dla danego rodzaju doboru natural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gatunek jako izolowaną pulę genow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na przykładach, na czym polega specja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mienia przykłady dywergencj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konwergencji, wyjaśnia różnice między ni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 różnice między cechami atawistycznymi a narządami szczątkowy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ozpoznaje, na podstawie opisu, schematu, rysunku, konwergencję i dywergencj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sposób i przewiduje efekty działania doboru stabilizującego, kierunkowego oraz różnicując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zjawisko specjacji jako mechanizm powstawania gatu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na podstawie drzewa rodowego określa pokrewieństwo człowiek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innymi zwierzęt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pokrewieństwo między organizmami na podstawie drzewa filogenet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, że dzięki doborowi naturalnemu organizmy zyskują nowe cechy adapta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ywanie znaczenia zmienności genetycznej w procesie ewolu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rodzaje specj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czym się różni pula genowa populacji od puli genowej gatun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pokrewieństwo człowieka z innymi naczelny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, w jaki sposób wykształca się u bakterii antybiotykoopornoś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znaczenie doboru płciowego i doboru krewniac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znaczenie mechanizmów izolacji rozrodczej w procesie specjacji i podaje ich przykłady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: Ekologia i różnorodność biologiczn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efiniuje pojęcia: ekologia, środowisko, nisza ekologiczna, siedlisko, tolerancja ekologiczna, populacja, biotop, biocenoza, ekosystem, różnorodność biologiczna, biom, biosfera, restytucja, reintrodukcja, zrównoważony rozwó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klasyfikuje czynniki środowiska na biotyczne i abio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przykłady bioindykatorów i ich praktycznego zastos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mienia cechy populacj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czynniki wpływające na liczebność i zagęszczenie popul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klasyfikuje zależności między organizmami na antagonistyczne i nieantagonistyczne oraz podaje ich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klasyfikuje rodzaje ekosystemów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zależności pokarmowe w biocenozie w postaci łańcucha pokarm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nazywa poziomy troficzne w łańcuchu pokarmowym i sieci pokarm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typy różnorodności biolog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formy ochrony przyrody i formy współpracy międzynarodowej prowadzonej w celu ochrony różnorodności biologicz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óżnice między niszą ekologiczną a siedlisk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znaczenie organizmów o wąskim zakresie tolerancji ekologicznej w bioindykacji, podaje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rodzaje rozmieszczenia populacji i podaje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analizuje piramidy struktury wiekowej i struktury płciowej popul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obronne adaptacje ofiar, żywicieli, oraz zjadanych rośl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adaptacje drapieżników, pasożytów i roślinożerców do zdobywania pokar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na podstawie schematu przedstawia zmiany liczebności w populacji w układzie zjadający i zjada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 zjawisko krążenia materii i przepływu energi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ekosyste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tworzy łańcuchy pokarmowe dowolnego ekosyste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harakteryzuje typy różnorodności biologi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mienia główne czynniki geograficzne kształtujące różnorodność gatunkową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ekosystemową Zie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enia typy działań człowieka, które w największym stopniu mogą wpływać na bioróżnorodnoś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kreśla wpływ wybranych czynników na liczebność i rozrodczość popul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yjaśnia zjawisko konkurencji międzygatunkowej i wewnątrzgatunkowej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równuje drapieżnictwo, pasożytnictwo i roślinożer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jakie znaczenie dla funkcjonowania ekosystemu mają pasożyty, drapieżniki i roślinożer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określa zależności pokarmowe i poziomy troficzne w ekosystemie na podstawie fragmentów sieci pokarmowy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harakteryzuje wybrane biom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opisuje międzynarodowe formy współpracy podejmowane w celu ochrony różnorodności biologicznej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daje przykłady restytuowanych gatu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dstawia istotę zrównoważonego rozwoj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skazuje różnice między czynną a bierną ochroną przyr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Uczeń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uzasadnia, że istnieje związek między zakresem tolerancji organizmów a ich rozmieszczeniem na Zie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analizuje cykliczne zmiany liczebności populacji w układzie zjadający–zjada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, dlaczego materia krąży w ekosystemie, a energia przez niego przepły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cenia, które działania człowieka są największymi zagrożeniami dla bioróżnorod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jaśnia znaczenie restytucji i reintrodukcji gatunków dla zachowania różnorodności biolog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czeń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na podstawie dostępnych źródeł informacji porównuje siedliska oraz nisze ekologiczne wybranych gatunków organizm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 związek pomiędzy rozmieszczeniem biomów a warunkami klimatycznymi na kuli ziemski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azuje, że działalność człowieka może być największym zagrożeniem dla bioróżnorod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uzasadnia konieczność współpracy międzynarodowej w celu ochrony różnorodności biologiczn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na podstawie dostępnych źródeł informacji opisuje walory przyrodnicze wybranego parku narodowego i rezerwatu przyrod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 semestr – działy: Odporność organizmu, Układ moczowy, Układ nerwowy, Narządy zmysłów, Układ hormonalny, Rozmnażanie się i rozwój człowiek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II semestr – działy: Genetyka molekularna, Genetyka klasyczna, Biotechnologia, Ewolucja organizmów, Ekologia i różnorodność biologiczna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ptos;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276" w:before="0" w:after="0"/>
      <w:ind w:left="227" w:hanging="227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2:46:00Z</dcterms:created>
  <dc:creator>Barbara Wołkanowska-Chrebor</dc:creator>
  <dc:description/>
  <cp:keywords/>
  <dc:language>en-US</dc:language>
  <cp:lastModifiedBy>Renata Renata</cp:lastModifiedBy>
  <dcterms:modified xsi:type="dcterms:W3CDTF">2024-10-30T20:24:00Z</dcterms:modified>
  <cp:revision>42</cp:revision>
  <dc:subject/>
  <dc:title/>
</cp:coreProperties>
</file>