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 xml:space="preserve">WYMAGANIA EDUKACYJNE NIEZBĘDNE DO OTRZYMANIA POSZCZEGÓLNYCH ŚRÓDROCZNYCH I ROCZNYCH </w:t>
        <w:br/>
        <w:t xml:space="preserve">OCEN KLASYFIKACYJNYCH Z CHEMII W ROKU SZKOLNYM 2024/2025 – </w:t>
      </w:r>
      <w:r>
        <w:rPr>
          <w:rFonts w:cs="Times New Roman" w:ascii="Times New Roman" w:hAnsi="Times New Roman"/>
          <w:b/>
          <w:bCs/>
          <w:u w:val="single"/>
        </w:rPr>
        <w:t>KLASA 4 AG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b/>
          <w:bCs/>
        </w:rPr>
        <w:t>Wstęp do chemii organicznej.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9"/>
        <w:gridCol w:w="2829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puszczając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stateczn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puszczając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br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stateczn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rdzo dobr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br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ując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bardzo dobrą oraz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e chem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ganiczn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pierwiastki chemiczne wchodzące w skład związków organicz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kreśla najważniejsz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 atomu węgla na podstawie położenia t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ierwiastka chemicznego </w:t>
              <w:br/>
              <w:t>w układzie okresowym pierwiastk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ojęcie alotropia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ojęcie chemia organiczn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kreśla właściwości węgla na podstawie położenia t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erwiastka chemiczn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układzie okresowy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mawia występowanie węgl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środowisku przyrodniczym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i stosuje pojęcia: w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 szkieletowy, w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mpiryczny, w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 rzeczywist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mawia doświadczen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hemiczne związane </w:t>
              <w:br/>
              <w:t xml:space="preserve">z wykrywaniem węgla </w:t>
              <w:br/>
              <w:t>w cukrze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oponuje wzory empiryczn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elementarny) i rzeczywist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sumaryczny) dan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wiązku organiczn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podstawie j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ładu i masy molowej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projektuje doświadczenie pozwalające wykryć obecność węgla, wodoru, tlenu, azotu </w:t>
              <w:br/>
              <w:t>i siarki w związkach organicz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 odmian alotropowych węgla i i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, wyjaś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czynę różnic międz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ami odmia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otropowych węgla oraz  wymienia zastosowania odmia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otropowych węgl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nikające z ich właściwości.</w:t>
            </w:r>
          </w:p>
        </w:tc>
      </w:tr>
    </w:tbl>
    <w:p>
      <w:pPr>
        <w:pStyle w:val="Normal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ęglowodory.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9"/>
        <w:gridCol w:w="2829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puszczając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stateczn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puszczając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br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stateczn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rdzo dobr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br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ując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bardzo dobrą oraz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a: 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lowodory, alkany, alkeny, alkiny, homologi, szereg homologiczny 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lowodo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, grupa alkilowa, reakc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iania (substytucji), prz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ania (addycji), polimeryzacji, spalania, izomeria, rodnik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rodzaje izomeri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ory ogólne alkanów, alkenów, alkin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ory sumaryczne, strukturalne i podaje nazw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stematyczne węglowodor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syconych i nienasyconych </w:t>
              <w:br/>
              <w:t xml:space="preserve">o liczbie atomów węgla od </w:t>
              <w:br/>
              <w:t>1 do 1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ory przedstawiciel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zczególnych szeregów homologicznych oraz  podaje ich nazw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alania metanu, etenu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tyn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ory benzenu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ojęcia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 zdelokalizowane, sta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owy, stan wzbudzony, reakcje: substytucji, addycji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imeryza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zapisuje wzory ogólne alkanów, alkenów i alkinów, </w:t>
              <w:br/>
              <w:t>a na ich podstawie wyprowadz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zory sumaryczne węglowodor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przedstawia właściwości metanu, etenu i etynu;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ych, którym ulegają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daje nazwy systematycz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zomerów na podstawie ich wzorów półstruktural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suje zasady nazewnictw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stematycznego alkanów (proste przykłady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zapisuje równania reakcji spalania całkowitego </w:t>
              <w:br/>
              <w:t>i niecałkowitego alkanów, alkenów, alkin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cji: bromowania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wodorniania oraz polimeryza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tenu i etyn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ojęcie aromatyczn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a przykładzie benzen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ór ogóln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eregu homologiczn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nzen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reakcje, którym ulega benzen (spalanie, bromowanie z użyciem katalizatora, uwodorniani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trowanie)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kreśla przynależność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ęglowodoru do danego szeregu homologicznego n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ie jego wzoru sumaryczn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charakteryzuje zmianę właściwości fizycz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chemicznych węglowodorów w zależności od długości łańcucha węglow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kreśla rzędowość atomów węgla w cząsteczkach alkan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, na czym polega izomeria konstytucyjna; podaje jej przykład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daje nazwę systematyczną izomeru na podstawie j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zoru półstrukturaln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odwrot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kreśla typy reak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ych, którym ulega dany węglowodór; zapisuje ich równ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dróżnia doświadczal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ęglowodory nasycone od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ęglowodorów nienasyco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mawia budowę pierście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nzenowego i wyjaśnia pojęc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lokalizacja elektr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 spalania benzen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, dlaczego benzen nie odbarwia wody bromowej an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dnego roztworu manganianu(VII) potas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rzyczyn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sowania przedrostków: meta-,orto-, para w nazwach izomer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daje nazwy i zapisuje wzor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luenu, ksylen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, na czym polegają procesy krakingu i reformingu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ory struktural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wolnych węglowodor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izomerów); określa typ izomeri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udowadnia, że dw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ęglowodory o taki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ym składzie procentowym mogą należeć do dwó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żnych szereg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mologicz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 chemicznych, którym ulega benzen (spalanie, bromowa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 użyciem i bez użycia katalizatora, uwodornienie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trowanie i sulfonowanie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ojektuje doświadcze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e dowodzące różnic we właściwościa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ęglowodorów: nasyconych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nasyconych, aromatycznych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na dowoln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kładach mechaniz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cji: substytucji, addycji, eliminacji, polimeryza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kondensa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oponuje kolejne etap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bstytucji i zapisuje 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przykładzie chlorowania etan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mechaniz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cji addycji n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kładzie reakcji eten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 bromem lub chlore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osobów otrzymyw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anu, etenu i etynu, oraz zapisuje równania reak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trzymywania metanu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tenu i etyn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yszukuje, porządkuje </w:t>
              <w:br/>
              <w:t>i prezentuje informacje n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at właściwości i zastosowań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ęglowodorów aromatyczn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yszukuje, porządkuje </w:t>
              <w:br/>
              <w:t>i prezentuje informacje n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at źródeł węglowodor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środowisku przyrodniczy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łaściwości ropy naftowej </w:t>
              <w:br/>
              <w:t>i gazu ziemn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yszukuje, porządkuje </w:t>
              <w:br/>
              <w:t>i prezentuje informacje n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at sposobów i zastosowań produktów przeróbki ropy naftowej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 i prezentu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kłady węgli kopal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yszukuje, porządkuje </w:t>
              <w:br/>
              <w:t>i prezentuje informacje n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at zastosowa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któw pirolizy węgl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 wpływu wydobycia i stosowania pali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palnych na stan środowisk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rodnicz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wyszukuje, porządkuje </w:t>
              <w:br/>
              <w:t>i prezentuje informacje n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mat przebiegu destylacji ropy naftowej oraz składu </w:t>
              <w:br/>
              <w:t>i właściwości benzyny.</w:t>
            </w:r>
          </w:p>
        </w:tc>
      </w:tr>
    </w:tbl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Fluorowcopochodne węglowodorów, alkohole, fenole, aldehydy i ketony.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9"/>
        <w:gridCol w:w="2829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puszczając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stateczn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puszczając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br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stateczn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rdzo dobr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br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ując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bardzo dobrą oraz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a: grup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unkcyjna, fluorowcopochodne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lkohole mono </w:t>
              <w:br/>
              <w:t>i polihydroksylowe, fenole, aldehydy, keton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ory i poda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y grup funkcyj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tępujących w związka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ganicz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ory i nazw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branych fluorowcopochod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zapisuje wzory metanolu </w:t>
              <w:br/>
              <w:t>i etanolu, wymienia i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, omaw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ch wpływ na organiz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łowiek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daje zasady nazewnictw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stematyczn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luorowcopochodnych, alkoholi mono i polihydroksylowych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dehydów, keton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ory ogól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koholi monohydroksylowych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dehydów i keton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ory półstrukturalne i sumaryczne cztere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erwszych członów szereg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mologicznego alkohol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ór glicerolu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je jego nazwę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stematyczną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ór fenolu, podaje jego nazwę systematyczną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ory aldehyd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rówkowego i octowego, podaje ich nazwy systematycz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reakc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arakterystyczne aldehyd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skazuje różnice w budowie aldehydów i ketonów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rzebieg reakcji polimeryzacji na przykładzie PVC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ojęcie r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w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lkohol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ory czterech pierwszych alkoholi w szereg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mologicznym, podaje ich nazwy systematycz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prowadza wzór ogólny alkohol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ór glikolu, podaje jego nazwę systematyczną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 spalania glicerolu i reak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licerolu z sode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zapisuje wzory czterech pierwszych aldehydów </w:t>
              <w:br/>
              <w:t xml:space="preserve">w szeregu homologicznym </w:t>
              <w:br/>
              <w:t>i podaje ich nazw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stematycz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e reakcji otrzymywania aldehydu octowego z etanol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rzebieg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cji charakterystycz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dehydów na przykładzie aldehydu mrówkowego (prób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llensa i Trommera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zasady nazewnictw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stematycznego ketonów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omawia właściwości etanolu </w:t>
              <w:br/>
              <w:t>i zapisuje odpowiednie równania reakcji chemicznych (rozpuszczalność w wodzie, palność, reakcja z sodem, odczyn, działanie n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iałko jaja, reakcja </w:t>
              <w:br/>
              <w:t>z chlorowodorem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ojęcie: reakcja elimina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omawia  właściwości glicerolu (rozpuszczalność w wodzie, palność, reakcja glicerolu </w:t>
              <w:br/>
              <w:t>z sodem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 spalania glicerolu i reak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licerolu z sode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przeprowadza próby Tollensa </w:t>
              <w:br/>
              <w:t>i Trommera dla aldehydu octow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bada doświadczaln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 aceton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wykazuje, że ketony nie mają właściwości redukujących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mawia właściwości alkoholi monohydroksylow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 łańcuchach węglowych różnej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ługośc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rzebieg reakcji polimeryzacji fluorowcopochod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równuje doświadczal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arakter chemiczny alkoholi mono i polihydroksylow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przykładach etanol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glicerol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zjawisko kontrakcji etanol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cenia wpływ pierście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nzenowego na charakter chemiczny fenol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zedstawia sposób, w jaki można wykryć obecność fenol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równuje budowę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ąsteczek oraz właściwości alkoholi i fenol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 przedstawiające próby Tollens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Trommera dla aldehyd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rówkowego i octow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analizuje i porównuje budowę cząsteczek aldehydów </w:t>
              <w:br/>
              <w:t>i keton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kazuje, że aldehyd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ketony o takiej samej liczbie atomów węgla są względem siebie izomera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 utleniania alkoholi drugorzędowych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a: dawka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a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pływu różnych alkohol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organiz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, na czym poleg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ces fermenta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koholowej, wyszu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ządkuje i porówn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n tema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ów tworzy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ucz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yszukuje, porządkuje </w:t>
              <w:br/>
              <w:t>i prezentuje informacje n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mat źródeł, otrzymywania </w:t>
              <w:br/>
              <w:t>i właściwości fenoli i alkohol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mawia mechanizm reakcji eliminacji na przykładzie butan-2-ol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yszukuje, porządkuje </w:t>
              <w:br/>
              <w:t>i prezentuje informacje n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at metody otrzymywania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 oraz zastosowań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luorowcopochodn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ęglowodor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yszukuje, porządkuje </w:t>
              <w:br/>
              <w:t xml:space="preserve">i prezentuje informacje </w:t>
              <w:br/>
              <w:t>o metodach otrzymywania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ach i zastosowaniu aldehydów i ketonów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Kwasy karboksylowe, estry, aminy, amidy.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9"/>
        <w:gridCol w:w="2829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puszczając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stateczn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puszczając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br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stateczn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rdzo dobr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br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ując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bardzo dobrą oraz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ojęcia: kwas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boksylowe, grup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boksylowa, n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ze i w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z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wasy karboksylowe, kwas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zczowe, my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, estry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cja kondensacji, reakc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stryfikacji, reakcja hydroliz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st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, twardość wody, nap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 powierzchniowe cieczy, aminy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kotyniz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ory kwas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rówkowego i octowego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je ich nazw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stematyczne, omaw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 i zastosow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boksylowych, omawia właściwości kwas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boksylow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daje przykład kwasu tłuszczow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mawia budowę cząstecze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strów i wskazuje grupę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unkcyjną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pisuje właściwości estr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omawia budowę tłuszczów jako estrów glicerolu </w:t>
              <w:br/>
              <w:t>i wyższych kwasów karboksylow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zieli tłuszcze ze względu n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chodzenie i stan skupie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pisuje powstawanie emulsji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daje wzór ogóln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wasów karboksylow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ory i podaje nazw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wasów szeregu homologicznego kwas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boksylow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daje właściwośc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wasów karboksylow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pisuje reakc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wasów karboksylowych </w:t>
              <w:br/>
              <w:t xml:space="preserve">z metalami, wodorotlenkami </w:t>
              <w:br/>
              <w:t>i solami kwasów o małej moc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daje nazwy soli kwas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boksylow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ory czterech pierwszych kwas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boksylowych w szereg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mologicznym; podaje ich nazwy systematycz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pisuje izomery kwas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boksylow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bada właściwośc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wasów mrówkowego</w:t>
              <w:br/>
              <w:t xml:space="preserve"> i octowego (odczyn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lność, reakcje z metalami, tlenkami metali i zasadami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ory trzech kwas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łuszczowych, podaje ich nazwy i wyjaśnia, dlaczego zalicza się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 do wyższych kwas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boksylow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, na czym polega reakcja estryfika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ór ogólny estr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ory i nazwy estr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yjaśnia przebieg reakcji hydrolizy estrów </w:t>
              <w:br/>
              <w:t>w środowiskach zasadowy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kwasowy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ór ogóln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łuszcz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właściwości fizyczne i chemiczne tłuszcz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mechaniz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twardzania tłuszczów ciekł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budowę substan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ierzchniowo czyn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ór ogólny ami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zapisuje wzory amin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właściwości amin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pisuje izomery kwas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boksylow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 otrzymywania kwas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boksylow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 dysocjacji jonowej kwas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boksylow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 kwasów karboksylow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 metalami, wodorotlenkam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solami kwasów o mniejszej moc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 spalania kwasów karboksylow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 dysocjacji jonowej kwas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boksylow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ojektuje doświadcze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e umożliwiając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różnienie wyższ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wasów karboksylow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syconych i nienasyco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bada właściwości wyższych kwasów karboksylow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 wyższych kwasów karboksylowych, reakcje spalania i reakcję z zasadam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zeprowadza reakcję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trzymywania octanu etylu; bada jego właściwośc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zapisuje równanie reakcji otrzymywania octanu etylu </w:t>
              <w:br/>
              <w:t>i omawia warunki, w jaki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chodzi ta reakcja chemiczn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zapisuje równania reakcji hydrolizy estrów </w:t>
              <w:br/>
              <w:t>w środowiskach zasadowy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kwasowy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, dlaczego estryfikację można zaliczyć do reakcji kondensa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rolę katalizator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przebiegu reakcji estryfika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eakcje utwardzania tłuszczów ciekł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bada wpływ różnych substancji na napięc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ierzchniowe wod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zedstawia zjawisko izomerii am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 amin z wodą, kwasem chlorowodorowym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odobieństwa w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ach kwas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boksylowych i kwas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organicz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ojektuje reakcję kwasu stearynowego z magnezem</w:t>
              <w:br/>
              <w:t xml:space="preserve"> i tlenkiem miedzi(II), zapisuje reak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ojektuje doświadcze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cji kwasu stearynow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 wodorotlenkiem sodu; zapisuje równanie tej reak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ojektuje  proces otrzymywania estr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reakcji alkoholu z kwase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dróżnia doświadczal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łuszcze nasycone od tłuszcz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nasyco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określa moc kwas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boksylowych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, na czy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ega reakcja zmydlania tłuszcz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 hydrolizy tłuszcz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ojektuje otrzymywan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dła sodowego (stearynian sodu), zapisuje równanie reak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opisuje zachowanie mydła </w:t>
              <w:br/>
              <w:t>w twardej wodz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 wpły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których środków czystości na stan środowiska przyrodnicz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 metod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trzymywania właściwości </w:t>
              <w:br/>
              <w:t>i zastosowań kwasów karboksylow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tępowania i zastosowań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ższych kwasów karboksylow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 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zentuje informacje na tema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go, czym są mydła i sposobu ich otrzymyw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tępowania i zastosowań estrów i tłuszcz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 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zentuje informacje na tema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bstancji powierzchniow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nnych, podaje ich przykład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 występowania i zastosowań ami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 wpływu nikotyny i kofeiny n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ganizm człowieka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Wielofunkcyjne pochodne węglowodorów.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9"/>
        <w:gridCol w:w="2829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puszczając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stateczn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puszczając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br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stateczn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rdzo dobr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br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ując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bardzo dobrą oraz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a: wielofunkcyjne pochod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lowodo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, hydroksykwasy, aminokwasy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kt izoelektryczny, jo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ojnaczy, peptydy, 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ptydowe, b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, koagulacja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ptyzacja, denaturacja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alanie b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k, sacharydy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nosacharydy, aldozy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etozy, disacharydy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isacharydy, p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odoskrobiowa, recykling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wzór najprostsz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ydroksykwas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wzór najprostsz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minokwasu podaje wzór ogólny aminokwas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skład pierwiastkow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ałe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sposób wykrywa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ecności białk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skład pierwiastkow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charyd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zieli sacharydy na proste </w:t>
              <w:br/>
              <w:t>i złożone, podaje po jedny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kładzie każdego z ni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nazwa, wzór sumaryczny)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pisuje budowę hydroksykwas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je nazwy grup funkcyjnych w aminokwasa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wzory i omaw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 glicyny i alanin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isuje wzory łańcuchowe </w:t>
              <w:br/>
              <w:t>w projekcji Fischera glukoz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fruktoz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szukuje informacje n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mat właściwości skrobi </w:t>
              <w:br/>
              <w:t>i celulozy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mechaniz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stawania jon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ojnacz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roces hydrolizy peptyd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bada doświadczal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 glukozy i fruktoz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krywa doświadczal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ecność grup hydroksylowych w cząsteczce glukoz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 odpowiedn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i na i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ie wyjaśnia, jakie tworzywa nazywane s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odegradowalnymi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ojektuje doświadczenie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tóre potwierdzi amfoteryczn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arakter aminokwas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e reakcji kondensacji cząstecze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minokwas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ojektuje doświadcze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 identyfikacji wiązania peptydowego (reakcje biuretowa i ksantoproteinowa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równuje właściwości skrobi i celulozy wynikające z różnicy w budowie ich cząsteczek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analizuje wpływ używa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worzyw na środowisk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rodnicze; omaw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zebę poszukiwa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powiednich proces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materiałów przyjaz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odowisku przyrodniczem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mawia potrzebę segregacji odpadów i jej sposob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tępowania i sposob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trzymywa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ydroksykwas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 rol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tosyntezy w powstawani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nosacharyd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analizuje wyniki doświadczeń chemicznych próby Trommera </w:t>
              <w:br/>
              <w:t>i Tollensa z wykorzystaniem cukrów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tępowania i zastosowań wybranych aminokwasów i roli białka w organizm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 glukozy, sacharozy, skrobi i celulozy; na podstaw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ukanych informa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ienia źródła t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bstancji w środowisk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rodniczym oraz ich zastosowania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Arial"/>
    <w:charset w:val="00"/>
    <w:family w:val="swiss"/>
    <w:pitch w:val="variable"/>
  </w:font>
  <w:font w:name="Aptos Display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;Arial" w:hAnsi="Aptos;Arial" w:eastAsia="Aptos;Arial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;Arial" w:hAnsi="Aptos Display;Arial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;Arial" w:hAnsi="Aptos Display;Arial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;Arial" w:hAnsi="Aptos Display;Arial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;Arial" w:hAnsi="Aptos Display;Arial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;Arial" w:hAnsi="Aptos Display;Arial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;Arial" w:hAnsi="Aptos Display;Arial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9:55:00Z</dcterms:created>
  <dc:creator>Barbara Wołkanowska-Chrebor</dc:creator>
  <dc:description/>
  <cp:keywords/>
  <dc:language>en-US</dc:language>
  <cp:lastModifiedBy>Barbara Wolkanowska-Chrebor</cp:lastModifiedBy>
  <dcterms:modified xsi:type="dcterms:W3CDTF">2024-10-18T13:15:00Z</dcterms:modified>
  <cp:revision>103</cp:revision>
  <dc:subject/>
  <dc:title/>
</cp:coreProperties>
</file>