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WYMAGANIA EDUKACYJNE NIEZBĘDNE DO OTRZYMANIA POSZCZEGÓLNYCH ŚRÓDROCZNYCH I ROCZNYCH </w:t>
        <w:br/>
        <w:t xml:space="preserve">OCEN KLASYFIKACYJNYCH Z CHEMII W ROKU SZKOLNYM 2024/2025 – </w:t>
      </w:r>
      <w:r>
        <w:rPr>
          <w:rFonts w:cs="Times New Roman" w:ascii="Times New Roman" w:hAnsi="Times New Roman"/>
          <w:b/>
          <w:bCs/>
          <w:u w:val="single"/>
        </w:rPr>
        <w:t>KLASA 4 BG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b/>
          <w:bCs/>
        </w:rPr>
        <w:t>Wstęp do chemii organicznej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e chem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icz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pierwiastki chemiczne wchodzące w skład związków organi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najważniejsz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 atomu węgla na podstawie położenia t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ierwiastka chemicznego </w:t>
              <w:br/>
              <w:t>w układzie okresowym pierwiastk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e alotropi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e chemia organicz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właściwości węgla na podstawie położenia t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rwiastka chemiczn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układzie okresow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występowanie węgl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środowisku przyrodniczym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i stosuje pojęcia: w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 szkieletowy, w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mpiryczny, w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 rzeczywist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doświadcze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emiczne związane </w:t>
              <w:br/>
              <w:t xml:space="preserve">z wykrywaniem węgla </w:t>
              <w:br/>
              <w:t>w cukrze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ponuje wzory empiryczn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elementarny) i rzeczywist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sumaryczny) dan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wiązku organiczn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podstawie j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ładu i masy molowej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rojektuje doświadczenie pozwalające wykryć obecność węgla, wodoru, tlenu, azotu </w:t>
              <w:br/>
              <w:t>i siarki w związkach organi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 odmian alotropowych węgla i i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, wyjaś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czynę różnic międz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ami odmia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otropowych węgla oraz  wymienia zastosowania odmia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otropowych węgl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nikające z ich właściwości.</w:t>
            </w:r>
          </w:p>
        </w:tc>
      </w:tr>
    </w:tbl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ęglowodory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lowodory, alkany, alkeny, alkiny, homologi, szereg homologiczny 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lowodo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, grupa alkilowa, reakc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iania (substytucji), prz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nia (addycji), polimeryzacji, spalania, izomeria, rodnik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rodzaje izomeri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ogólne alkanów, alkenów, alkin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sumaryczne, strukturalne i podaje nazw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atyczne węglowodor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syconych i nienasyconych </w:t>
              <w:br/>
              <w:t xml:space="preserve">o liczbie atomów węgla od </w:t>
              <w:br/>
              <w:t>1 do 1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przedstawicie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zczególnych szeregów homologicznych oraz  podaje ich nazw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lania metanu, etenu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yn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benzenu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a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 zdelokalizowane, sta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y, stan wzbudzony, reakcje: substytucji, addycji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imeryza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apisuje wzory ogólne alkanów, alkenów i alkinów, </w:t>
              <w:br/>
              <w:t>a na ich podstawie wyprowadz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y sumaryczne węglowodor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rzedstawia właściwości metanu, etenu i etynu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, którym ulegaj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nazwy systematycz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zomerów na podstawie ich wzorów półstruktural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suje zasady nazewnictw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atycznego alkanów (proste przykłady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apisuje równania reakcji spalania całkowitego </w:t>
              <w:br/>
              <w:t>i niecałkowitego alkanów, alkenów, alkin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i: bromowania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wodorniania oraz polimeryza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enu i etyn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e aromatyczn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a przykładzie benzen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ór ogóln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eregu homologiczn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nzen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reakcje, którym ulega benzen (spalanie, bromowanie z użyciem katalizatora, uwodorniani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trowanie)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przynależność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ęglowodoru do danego szeregu homologicznego 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ie jego wzoru sumaryczn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harakteryzuje zmianę właściwości fizy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chemicznych węglowodorów w zależności od długości łańcucha węglow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rzędowość atomów węgla w cząsteczkach alkan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na czym polega izomeria konstytucyjna; podaje jej przykład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nazwę systematyczną izomeru na podstawie j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u półstrukturaln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odwrot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kreśla typy reak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ych, którym ulega dany węglowodór; zapisuje ich równ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dróżnia doświadczal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ęglowodory nasycone od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ęglowodorów nienasyco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budowę pierści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nzenowego i wyjaśnia pojęc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lokalizacja elektr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spalania benzen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dlaczego benzen nie odbarwia wody bromowej an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dnego roztworu manganianu(VII) potas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rzyczyn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sowania przedrostków: meta-,orto-, para w nazwach izomer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nazwy i zapisuje wzo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luenu, ksylen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na czym polegają procesy krakingu i reformingu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struktural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wolnych węglowodor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izomerów); określa typ izomeri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udowadnia, że dw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ęglowodory o taki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ym składzie procentowym mogą należeć do dwó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żnych szereg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mologi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chemicznych, którym ulega benzen (spalanie, bromowa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użyciem i bez użycia katalizatora, uwodornieni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trowanie i sulfonowanie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doświadcz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 dowodzące różnic we właściwościa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ęglowodorów: nasycony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nasyconych, aromatycznych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na dowol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kładach mechaniz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i: substytucji, addycji, eliminacji, polimeryza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kondensa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ponuje kolejne etap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stytucji i zapisuje 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przykładzie chlorowania etan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mechaniz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i addycji 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kładzie reakcji eten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bromem lub chlore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sobów otrzymyw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anu, etenu i etynu, oraz zapisuje równania reak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rzymywania metanu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enu i etyn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szukuje, porządkuje </w:t>
              <w:br/>
              <w:t>i prezentuje informacje 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t właściwości i zastosowa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ęglowodorów aromatycz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szukuje, porządkuje </w:t>
              <w:br/>
              <w:t>i prezentuje informacje 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t źródeł węglowodor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środowisku przyrodnicz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łaściwości ropy naftowej </w:t>
              <w:br/>
              <w:t>i gazu ziemn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szukuje, porządkuje </w:t>
              <w:br/>
              <w:t>i prezentuje informacje 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t sposobów i zastosowań produktów przeróbki ropy naftowej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 i prezent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kłady węgli kopal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szukuje, porządkuje </w:t>
              <w:br/>
              <w:t>i prezentuje informacje 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t zastosow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któw pirolizy węgl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 wpływu wydobycia i stosowania pali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palnych na stan środowisk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rodnicz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wyszukuje, porządkuje </w:t>
              <w:br/>
              <w:t>i prezentuje informacje 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mat przebiegu destylacji ropy naftowej oraz składu </w:t>
              <w:br/>
              <w:t>i właściwości benzyny.</w:t>
            </w:r>
          </w:p>
        </w:tc>
      </w:tr>
    </w:tbl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luorowcopochodne węglowodorów, alkohole, fenole, aldehydy i ketony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grup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kcyjna, fluorowcopochodn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kohole mono </w:t>
              <w:br/>
              <w:t>i polihydroksylowe, fenole, aldehydy, keton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i poda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y grup funkcyj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tępujących w związka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i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i nazw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branych fluorowcopochod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apisuje wzory metanolu </w:t>
              <w:br/>
              <w:t>i etanolu, wymienia i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, omaw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ch wpływ na organiz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łowiek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zasady nazewnictw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atyczn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luorowcopochodnych, alkoholi mono i polihydroksylowy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dehydów, keton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ogól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koholi monohydroksylowych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dehydów i keton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półstrukturalne i sumaryczne cztere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rwszych członów szereg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mologicznego alkoho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ór glicerolu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je jego nazwę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atyczną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ór fenolu, podaje jego nazwę systematyczną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aldehyd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ówkowego i octowego, podaje ich nazwy systematycz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reakc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ystyczne aldehyd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skazuje różnice w budowie aldehydów i ketonów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rzebieg reakcji polimeryzacji na przykładzie PVC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e r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w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lkoho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czterech pierwszych alkoholi w szereg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mologicznym, podaje ich nazwy systematycz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prowadza wzór ogólny alkoho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ór glikolu, podaje jego nazwę systematyczną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spalania glicerolu i reak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licerolu z sode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apisuje wzory czterech pierwszych aldehydów </w:t>
              <w:br/>
              <w:t xml:space="preserve">w szeregu homologicznym </w:t>
              <w:br/>
              <w:t>i podaje ich nazw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atycz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e reakcji otrzymywania aldehydu octowego z etanol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rzebieg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i charakterysty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dehydów na przykładzie aldehydu mrówkowego (prób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llensa i Trommera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zasady nazewnictw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atycznego ketonów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omawia właściwości etanolu </w:t>
              <w:br/>
              <w:t>i zapisuje odpowiednie równania reakcji chemicznych (rozpuszczalność w wodzie, palność, reakcja z sodem, odczyn, działanie 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iałko jaja, reakcja </w:t>
              <w:br/>
              <w:t>z chlorowodorem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e: reakcja elimina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omawia  właściwości glicerolu (rozpuszczalność w wodzie, palność, reakcja glicerolu </w:t>
              <w:br/>
              <w:t>z sodem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spalania glicerolu i reak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licerolu z sode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rzeprowadza próby Tollensa </w:t>
              <w:br/>
              <w:t>i Trommera dla aldehydu octow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bada doświadczal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 aceton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wykazuje, że ketony nie mają właściwości redukujących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właściwości alkoholi monohydr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 łańcuchach węglowych różn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ług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rzebieg reakcji polimeryzacji fluorowcopochod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równuje doświadczal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 chemiczny alkoholi mono i polihydroksylow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przykładach etanol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glicerol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zjawisko kontrakcji etanol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cenia wpływ pierści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nzenowego na charakter chemiczny fenol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dstawia sposób, w jaki można wykryć obecność fenol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równuje budowę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ąsteczek oraz właściwości alkoholi i feno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przedstawiające próby Tollens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Trommera dla aldehyd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ówkowego i octow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analizuje i porównuje budowę cząsteczek aldehydów </w:t>
              <w:br/>
              <w:t>i keton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azuje, że aldehyd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ketony o takiej samej liczbie atomów węgla są względem siebie izomera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utleniania alkoholi drugorzędowych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dawka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a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ływu różnych alkoho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organiz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na czym poleg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es fermenta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koholowej, wyszu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ządkuje i porówn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n tema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ów tworzy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u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szukuje, porządkuje </w:t>
              <w:br/>
              <w:t>i prezentuje informacje 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mat źródeł, otrzymywania </w:t>
              <w:br/>
              <w:t>i właściwości fenoli i alkoho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mechanizm reakcji eliminacji na przykładzie butan-2-ol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szukuje, porządkuje </w:t>
              <w:br/>
              <w:t>i prezentuje informacje 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t metody otrzymywania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 oraz zastosowań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luorowcopochodn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ęglowodor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szukuje, porządkuje </w:t>
              <w:br/>
              <w:t xml:space="preserve">i prezentuje informacje </w:t>
              <w:br/>
              <w:t>o metodach otrzymywani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ach i zastosowaniu aldehydów i ketonów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wasy karboksylowe, estry, aminy, amidy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jęcia: kwas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e, grup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a, n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e i w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sy karboksylowe, kwas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zczowe, my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, estr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a kondensacji, reakc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tryfikacji, reakcja hydroliz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t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, twardość wody, nap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 powierzchniowe cieczy, amin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kotyniz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ówkowego i octowego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je ich nazw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atyczne, omaw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 i zastosow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ych, omawia właściwości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przykład kwasu tłuszczow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budowę cząstecze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trów i wskazuje grupę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kcyjn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pisuje właściwości estr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omawia budowę tłuszczów jako estrów glicerolu </w:t>
              <w:br/>
              <w:t>i wyższych kwasów 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zieli tłuszcze ze względu 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chodzenie i stan skupie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pisuje powstawanie emulsji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wzór ogóln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sów 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i podaje nazw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sów szeregu homologicznego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właściw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sów 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pisuje reakc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wasów karboksylowych </w:t>
              <w:br/>
              <w:t xml:space="preserve">z metalami, wodorotlenkami </w:t>
              <w:br/>
              <w:t>i solami kwasów o małej moc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aje nazwy soli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czterech pierwszych kwas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ych w szereg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mologicznym; podaje ich nazwy systematycz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pisuje izomery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bada właściw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sów mrówkowego</w:t>
              <w:br/>
              <w:t xml:space="preserve"> i octowego (odczyn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lność, reakcje z metalami, tlenkami metali i zasadami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trzech kwas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łuszczowych, podaje ich nazwy i wyjaśnia, dlaczego zalicza się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 do wyższych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na czym polega reakcja estryfika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ór ogólny estr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ory i nazwy estr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wyjaśnia przebieg reakcji hydrolizy estrów </w:t>
              <w:br/>
              <w:t>w środowiskach zasadowy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kwasow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ór ogól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łuszcz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właściwości fizyczne i chemiczne tłuszcz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mechaniz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wardzania tłuszczów ciekł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budowę substan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erzchniowo czyn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wzór ogólny ami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apisuje wzory amin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mienia właściwości amin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pisuje izomery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otrzymywania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dysocjacji jonowej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kwasów 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metalami, wodorotlenkam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solami kwasów o mniejszej moc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spalania kwasów 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dysocjacji jonowej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doświadcze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miczne umożliwiając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różnienie wyższ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sów 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yconych i nienasyco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bada właściwości wyższych kwasów 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wyższych kwasów karboksylowych, reakcje spalania i reakcję z zasadam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prowadza reakcję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rzymywania octanu etylu; bada jego właściwośc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apisuje równanie reakcji otrzymywania octanu etylu </w:t>
              <w:br/>
              <w:t>i omawia warunki, w jaki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chodzi ta reakcja chemicz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zapisuje równania reakcji hydrolizy estrów </w:t>
              <w:br/>
              <w:t>w środowiskach zasadowy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kwasow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dlaczego estryfikację można zaliczyć do reakcji kondensa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rolę katalizator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przebiegu reakcji estryfika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eakcje utwardzania tłuszczów ciekł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bada wpływ różnych substancji na napięc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erzchniowe wod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zedstawia zjawisko izomerii am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amin z wodą, kwasem chlorowodorowym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odobieństwa w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ach kwas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ych i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organic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reakcję kwasu stearynowego z magnezem</w:t>
              <w:br/>
              <w:t xml:space="preserve"> i tlenkiem miedzi(II), zapisuje reak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doświadcze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cji kwasu stearynow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wodorotlenkiem sodu; zapisuje równanie tej reak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 proces otrzymywania estr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reakcji alkoholu z kwase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dróżnia doświadczal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łuszcze nasycone od tłuszcz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nasyco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określa moc 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boksylowych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, na cz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ega reakcja zmydlania tłuszcz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a reakcji hydrolizy tłuszcz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otrzymywa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dła sodowego (stearynian sodu), zapisuje równanie reak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opisuje zachowanie mydła </w:t>
              <w:br/>
              <w:t>w twardej wodz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 wpły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których środków czystości na stan środowiska przyrodnicz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 metod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trzymywania właściwości </w:t>
              <w:br/>
              <w:t>i zastosowań kwasów 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tępowania i zastosowań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ższych kwasów karboksylow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 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ntuje informacje na tema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go, czym są mydła i sposobu ich otrzymywa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tępowania i zastosowań estrów i tłuszcz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 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ntuje informacje na tema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stancji powierzchniow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nnych, podaje ich przykład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 występowania i zastosowań ami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 wpływu nikotyny i kofeiny 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izm człowieka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ielofunkcyjne pochodne węglowodorów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puszczając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tecz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puszczając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b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stateczn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rdzo dob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dobrą oraz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ując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ymagania na ocenę bardzo dobrą oraz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efiniuje pojęcia: wielofunkcyjne pochod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lowodo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, hydroksykwasy, aminokwas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 izoelektryczny, jo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ojnaczy, peptydy, 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ptydowe, b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, koagulacj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ptyzacja, denaturacja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alanie b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k, sacharyd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osacharydy, aldoz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etozy, disacharydy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isacharydy, p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odoskrobiowa, recykling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wzór najprostsz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ydroksykwas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wzór najprostsz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inokwasu podaje wzór ogólny aminokw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skład pierwiastkow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ałe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sposób wykryw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ecności białk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 skład pierwiastkow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charyd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zieli sacharydy na proste </w:t>
              <w:br/>
              <w:t>i złożone, podaje po jedny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kładzie każdego z ni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nazwa, wzór sumaryczny)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pisuje budowę hydroksykwas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aje nazwy grup funkcyjnych w aminokwasa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isuje wzory i omaw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 glicyny i alanin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isuje wzory łańcuchowe </w:t>
              <w:br/>
              <w:t>w projekcji Fischera glukoz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fruktoz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−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zukuje informacje 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mat właściwości skrobi </w:t>
              <w:br/>
              <w:t>i celulozy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mechaniz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stawania jon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ojnacz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jaśnia proces hydrolizy peptyd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bada doświadczal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 glukozy i fruktoz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rywa doświadczal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ecność grup hydroksylowych w cząsteczce glukoz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 odpowied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i na i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ie wyjaśnia, jakie tworzywa nazywane s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odegradowalnymi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doświadczenie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tóre potwierdzi amfoteryczn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 aminokwas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pisuje równanie reakcji kondensacji cząstecze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inokwas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jektuje doświadcz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identyfikacji wiązania peptydowego (reakcje biuretowa i ksantoproteinowa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równuje właściwości skrobi i celulozy wynikające z różnicy w budowie ich cząsteczek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czeń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analizuje wpływ używ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worzyw na środowisk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rodnicze; omaw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zebę poszukiw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owiednich proce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materiałów przyjazn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owisku przyrodniczem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awia potrzebę segregacji odpadów i jej sposob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tępowania i sposob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rzymywa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ydroksykwas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 ro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tosyntezy w powstawani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osacharyd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analizuje wyniki doświadczeń chemicznych próby Trommera </w:t>
              <w:br/>
              <w:t>i Tollensa z wykorzystaniem cukrów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tępowania i zastosowań wybranych aminokwasów i roli białka w organizm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szukuje, porządkuje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ównuje i prezentu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cje na tema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 glukozy, sacharozy, skrobi i celulozy; na podstaw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ukanych informa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ienia źródła ty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stancji w środowisk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rodniczym oraz ich zastosowania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;Arial" w:hAnsi="Aptos;Arial" w:eastAsia="Aptos;Arial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;Arial" w:hAnsi="Aptos Display;Arial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;Arial" w:hAnsi="Aptos Display;Arial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;Arial" w:hAnsi="Aptos Display;Arial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;Arial" w:hAnsi="Aptos Display;Arial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;Arial" w:hAnsi="Aptos Display;Arial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;Arial" w:hAnsi="Aptos Display;Arial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9:55:00Z</dcterms:created>
  <dc:creator>Barbara Wołkanowska-Chrebor</dc:creator>
  <dc:description/>
  <cp:keywords/>
  <dc:language>en-US</dc:language>
  <cp:lastModifiedBy>Barbara Wolkanowska-Chrebor</cp:lastModifiedBy>
  <dcterms:modified xsi:type="dcterms:W3CDTF">2024-10-18T13:17:00Z</dcterms:modified>
  <cp:revision>104</cp:revision>
  <dc:subject/>
  <dc:title/>
</cp:coreProperties>
</file>