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WYMAGANIA EDUKACYJNE NIEZBĘDNE DO OTRZYMANIA POSZCZEGÓLNYCH ŚRÓDROCZNYCH I ROCZNYCH </w:t>
        <w:br/>
        <w:t xml:space="preserve">OCEN KLASYFIKACYJNYCH Z CHEMII W ROKU SZKOLNYM 2024/2025 – </w:t>
      </w:r>
      <w:r>
        <w:rPr>
          <w:rFonts w:cs="Times New Roman" w:ascii="Times New Roman" w:hAnsi="Times New Roman"/>
          <w:b/>
          <w:bCs/>
          <w:u w:val="single"/>
        </w:rPr>
        <w:t>KLASA 4 CF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bCs/>
        </w:rPr>
        <w:t>Wstęp do chemii organicznej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chem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cz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ierwiastki chemiczne wchodzące w skład związków organ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najważniejsz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atomu węgla na podstawie położenia t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erwiastka chemicznego </w:t>
              <w:br/>
              <w:t>w układzie okresowym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alotropi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chemia organicz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właściwości węgla na podstawie położenia t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a chemi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układzie okres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występowanie węg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środowisku przyrodniczym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i stosuje pojęcia: w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 szkieletowy, w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piryczny, w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 rzeczywist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doświadcze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emiczne związane </w:t>
              <w:br/>
              <w:t xml:space="preserve">z wykrywaniem węgla </w:t>
              <w:br/>
              <w:t>w cukrze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ponuje wzory empirycz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elementarny) i rzeczywis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umaryczny) da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ązku organi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podstawie j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u i masy molowej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ojektuje doświadczenie pozwalające wykryć obecność węgla, wodoru, tlenu, azotu </w:t>
              <w:br/>
              <w:t>i siarki w związkach organ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odmian alotropowych węgla i i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, wyjaś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ę różnic międz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ami odmia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otropowych węgla oraz  wymienia zastosowania odmi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otropowych węg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ikające z ich właściwości.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ęglowodory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lowodory, alkany, alkeny, alkiny, homologi, szereg homologiczny 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lowod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, grupa alkilowa, reakc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iania (substytucji), prz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nia (addycji), polimeryzacji, spalania, izomeria, rodni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odzaje izomeri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ogólne alkanów, alkenów, alkin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sumaryczne, strukturalne i podaje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 węglowodor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syconych i nienasyconych </w:t>
              <w:br/>
              <w:t xml:space="preserve">o liczbie atomów węgla od </w:t>
              <w:br/>
              <w:t>1 do 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przedstawicie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zczególnych szeregów homologicznych oraz  podaje ich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lania metanu, eten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yn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benzenu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 zdelokalizowane, sta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y, stan wzbudzony, reakcje: substytucji, addycji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meryz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wzory ogólne alkanów, alkenów i alkinów, </w:t>
              <w:br/>
              <w:t>a na ich podstawie wyprowadz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y sumaryczne węglowodor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zedstawia właściwości metanu, etenu i etynu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, którym ulegaj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nazwy systemat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zomerów na podstawie ich wzorów półstruktural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uje zasady nazewnict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go alkanów (proste przykłady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równania reakcji spalania całkowitego </w:t>
              <w:br/>
              <w:t>i niecałkowitego alkanów, alkenów, alkin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: bromowani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wodorniania oraz polimeryz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enu i ety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aromatyczn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przykładzie benze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ogól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egu homologi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nze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eakcje, którym ulega benzen (spalanie, bromowanie z użyciem katalizatora, uwodorniani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trowanie)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przynależn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u do danego szeregu homologicznego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ie jego wzoru sumary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zmianę właściwości fizy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hemicznych węglowodorów w zależności od długości łańcucha węgl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rzędowość atomów węgla w cząsteczkach alkan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 izomeria konstytucyjna; podaje jej przykła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nazwę systematyczną izomeru na podstawie j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u półstruktural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odwrot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typy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, którym ulega dany węglowodór; zapisuje ich równ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dróżnia doświadczal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y nasycone o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ów nienasyco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budowę pierści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nzenowego i wyjaśnia poję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lokalizacja elektr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spalania benze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dlaczego benzen nie odbarwia wody bromowej an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nego roztworu manganianu(VII) potas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yczy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owania przedrostków: meta-,orto-, para w nazwach izome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nazwy i zapisuje wzo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luenu, ksylen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ją procesy krakingu i reformingu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struktural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wolnych węglowodo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izomerów); określa typ izomeri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dowadnia, że d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y o tak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ym składzie procentowym mogą należeć do dwó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ych szereg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molog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chemicznych, którym ulega benzen (spalanie, bromowa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użyciem i bez użycia katalizatora, uwodornieni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trowanie i sulfonowanie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dowodzące różnic we właściwościa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ów: nasyco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asyconych, aromatyczn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na dowol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ach mechaniz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: substytucji, addycji, eliminacji, polimeryz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kondens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ponuje kolejne etap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ytucji i zapisuje 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przykładzie chlorowania eta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mechaniz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addycji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zie reakcji eten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bromem lub chlor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ów otrzymyw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anu, etenu i etynu, oraz zapisuje równania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a metan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enu i ety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 właściwości i zastosow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ów aromaty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 źródeł węglowodo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środowisku przyrodnicz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łaściwości ropy naftowej </w:t>
              <w:br/>
              <w:t>i gazu ziem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 sposobów i zastosowań produktów przeróbki ropy naftow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y węgli kopal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 zastoso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któw pirolizy węg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wpływu wydobycia i stosowania pali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palnych na stan środowis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rodnicz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mat przebiegu destylacji ropy naftowej oraz składu </w:t>
              <w:br/>
              <w:t>i właściwości benzyny.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luorowcopochodne węglowodorów, alkohole, fenole, aldehydy i ketony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grup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yjna, fluorowcopochodn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kohole mono </w:t>
              <w:br/>
              <w:t>i polihydroksylowe, fenole, aldehydy, keto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poda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y grup funkcyj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tępujących w związk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ych fluorowcopochod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wzory metanolu </w:t>
              <w:br/>
              <w:t>i etanolu, wymienia i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, omaw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ch wpływ na organiz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łowie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zasady nazewnict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uorowcopochodnych, alkoholi mono i polihydroksylow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dehydów, keton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ogól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koholi monohydroksylow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dehydów i keton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półstrukturalne i sumaryczne cztere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szych członów szereg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mologicznego alkoh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glicerol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jego nazw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ą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fenolu, podaje jego nazwę systematyczną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aldehyd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ówkowego i octowego, podaje ich nazwy systemat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eakc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styczne aldehyd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różnice w budowie aldehydów i ketonów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ebieg reakcji polimeryzacji na przykładzie PVC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w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koh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czterech pierwszych alkoholi w szereg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mologicznym, podaje ich nazwy systemat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prowadza wzór ogólny alkoh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glikolu, podaje jego nazwę systematyczną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spalania glicerolu i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icerolu z sod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wzory czterech pierwszych aldehydów </w:t>
              <w:br/>
              <w:t xml:space="preserve">w szeregu homologicznym </w:t>
              <w:br/>
              <w:t>i podaje ich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e reakcji otrzymywania aldehydu octowego z etanol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ebie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charakterysty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dehydów na przykładzie aldehydu mrówkowego (prób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llensa i Trommera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zasady nazewnict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go ketonów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mawia właściwości etanolu </w:t>
              <w:br/>
              <w:t>i zapisuje odpowiednie równania reakcji chemicznych (rozpuszczalność w wodzie, palność, reakcja z sodem, odczyn, działanie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ałko jaja, reakcja </w:t>
              <w:br/>
              <w:t>z chlorowodorem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: reakcja elimin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mawia  właściwości glicerolu (rozpuszczalność w wodzie, palność, reakcja glicerolu </w:t>
              <w:br/>
              <w:t>z sodem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spalania glicerolu i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icerolu z sod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zeprowadza próby Tollensa </w:t>
              <w:br/>
              <w:t>i Trommera dla aldehydu oct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ada doświadczal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aceton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wykazuje, że ketony nie mają właściwości redukując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właściwości alkoholi monohydr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 łańcuchach węglowych róż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ebieg reakcji polimeryzacji fluorowcopochod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doświadczal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 chemiczny alkoholi mono i polihydroksyl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przykładach etanol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glicerol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zjawisko kontrakcji etanol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cenia wpływ pierści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nzenowego na charakter chemiczny fenol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sposób, w jaki można wykryć obecność fenol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budow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ąsteczek oraz właściwości alkoholi i fen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przedstawiające próby Tollens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Trommera dla aldehyd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ówkowego i oct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analizuje i porównuje budowę cząsteczek aldehydów </w:t>
              <w:br/>
              <w:t>i keton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azuje, że aldehy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ketony o takiej samej liczbie atomów węgla są względem siebie izomera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utleniania alkoholi drugorzędow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dawk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a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ywu różnych alkoh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organiz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 ferment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koholowej, wyszu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ządkuje i porówn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n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ów tworzy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mat źródeł, otrzymywania </w:t>
              <w:br/>
              <w:t>i właściwości fenoli i alkoh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mechanizm reakcji eliminacji na przykładzie butan-2-ol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 metody otrzymywani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oraz zastosow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uorowcopochod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 xml:space="preserve">i prezentuje informacje </w:t>
              <w:br/>
              <w:t>o metodach otrzymywani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ach i zastosowaniu aldehydów i ketonów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wasy karboksylowe, estry, aminy, amidy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: kwas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e, grup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a, 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e i 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y karboksylowe, kwas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zczowe, my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, estr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a kondensacji, reak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ryfikacji, reakcja hydroliz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, twardość wody, nap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 powierzchniowe cieczy, amin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kotyniz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ówkowego i octoweg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ich naz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, omaw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i zastosow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, omawia właściwości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przykład kwasu tłuszcz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budowę cząstecz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rów i wskazuje grup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yjn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właściwości est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mawia budowę tłuszczów jako estrów glicerolu </w:t>
              <w:br/>
              <w:t>i wyższych 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zieli tłuszcze ze względu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hodzenie i stan skupi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powstawanie emulsji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wzór ogól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podaje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ów szeregu homologicznego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właściw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reakc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wasów karboksylowych </w:t>
              <w:br/>
              <w:t xml:space="preserve">z metalami, wodorotlenkami </w:t>
              <w:br/>
              <w:t>i solami kwasów o małej mo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nazwy soli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czterech pierwszych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 w szereg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mologicznym; podaje ich nazwy systemat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izomery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ada właściw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ów mrówkowego</w:t>
              <w:br/>
              <w:t xml:space="preserve"> i octowego (odczyn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lność, reakcje z metalami, tlenkami metali i zasadami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trzech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łuszczowych, podaje ich nazwy i wyjaśnia, dlaczego zalicza si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 do wyższych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 reakcja estryfik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ogólny est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nazwy est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 przebieg reakcji hydrolizy estrów </w:t>
              <w:br/>
              <w:t>w środowiskach zasad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kwas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ogól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łuszcz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właściwości fizyczne i chemiczne tłuszcz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mechaniz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wardzania tłuszczów ciekł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budowę substan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owo czyn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ogólny am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wzory amin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właściwości amin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izomery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otrzymywania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dysocjacji jonowej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metalami, wodorotlenka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solami kwasów o mniejszej mo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spalania 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dysocjacji jonowej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umożliwiają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różnienie wyższ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yconych i nienasyco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ada właściwości wyższych 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wyższych kwasów karboksylowych, reakcje spalania i reakcję z zasada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prowadza reakcj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a octanu etylu; bada jego właściw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równanie reakcji otrzymywania octanu etylu </w:t>
              <w:br/>
              <w:t>i omawia warunki, w jaki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chodzi ta reakcja chemicz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równania reakcji hydrolizy estrów </w:t>
              <w:br/>
              <w:t>w środowiskach zasad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kwas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dlaczego estryfikację można zaliczyć do reakcji kondens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rolę katalizato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rzebiegu reakcji estryfik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eakcje utwardzania tłuszczów ciekł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ada wpływ różnych substancji na napięc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owe wo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zjawisko izomerii am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amin z wodą, kwasem chlorowodorowym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dobieństwa w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ach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 i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organ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reakcję kwasu stearynowego z magnezem</w:t>
              <w:br/>
              <w:t xml:space="preserve"> i tlenkiem miedzi(II), zapisuje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kwasu stearyn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wodorotlenkiem sodu; zapisuje równanie tej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 proces otrzymywania estr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reakcji alkoholu z kwas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dróżnia doświadczal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łuszcze nasycone od tłuszcz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asyco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określa moc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ega reakcja zmydlania tłuszcz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hydrolizy tłuszcz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otrzymywa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dła sodowego (stearynian sodu), zapisuje równanie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pisuje zachowanie mydła </w:t>
              <w:br/>
              <w:t>w twardej wodz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 wpły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których środków czystości na stan środowiska przyrodnicz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 meto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trzymywania właściwości </w:t>
              <w:br/>
              <w:t>i zastosowań 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tępowania i zastosowań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ższych 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 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uje 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go, czym są mydła i sposobu ich otrzymyw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tępowania i zastosowań estrów i tłuszcz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 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uje 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ancji powierzchniow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nnych, podaje ich przykła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występowania i zastosowań am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wpływu nikotyny i kofeiny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m człowieka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ielofunkcyjne pochodne węglowodorów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wielofunkcyjne pochod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lowod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, hydroksykwasy, aminokwas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 izoelektryczny, j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jnaczy, peptydy, 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ptydowe, b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, koagulacj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ptyzacja, denaturacj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alanie b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k, sacharyd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osacharydy, aldoz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tozy, disacharydy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sacharydy, 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doskrobiowa, recyklin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ór najprostsz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droksykwas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ór najprostsz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inokwasu podaje wzór ogólny amino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skład pierwiastko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ał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sposób wykry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ości biał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skład pierwiastko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charyd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zieli sacharydy na proste </w:t>
              <w:br/>
              <w:t>i złożone, podaje po jedn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zie każdego z ni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azwa, wzór sumaryczny)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budowę hydroksy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nazwy grup funkcyjnych w aminokwasa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ory i omaw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glicyny i alani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isuje wzory łańcuchowe </w:t>
              <w:br/>
              <w:t>w projekcji Fischera glukoz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fruktoz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 informacje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mat właściwości skrobi </w:t>
              <w:br/>
              <w:t>i celulozy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mechaniz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stawania jon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jnacz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oces hydrolizy peptyd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ada doświadczal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glukozy i fruktoz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rywa doświadczal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ość grup hydroksylowych w cząsteczce glukoz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 odpowied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i na i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ie wyjaśnia, jakie tworzywa nazywane s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degradowalnymi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óre potwierdzi amfoterycz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 amino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e reakcji kondensacji cząstecz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ino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identyfikacji wiązania peptydowego (reakcje biuretowa i ksantoproteinow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właściwości skrobi i celulozy wynikające z różnicy w budowie ich cząsteczek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nalizuje wpływ uży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yw na środowisk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rodnicze; omaw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zebę poszuki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ednich proce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materiałów przyja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owisku przyrodniczem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potrzebę segregacji odpadów i jej sposob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tępowania i sposob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droksy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r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tosyntezy w powstawani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osacharyd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analizuje wyniki doświadczeń chemicznych próby Trommera </w:t>
              <w:br/>
              <w:t>i Tollensa z wykorzystaniem cukrów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tępowania i zastosowań wybranych aminokwasów i roli białka w organizm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glukozy, sacharozy, skrobi i celulozy; na podstaw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ukanych inform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źródła t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ancji w środowis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rodniczym oraz ich zastosowania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Arial" w:hAnsi="Aptos;Arial" w:eastAsia="Aptos;Arial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Arial" w:hAnsi="Aptos Display;Arial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;Arial" w:hAnsi="Aptos Display;Arial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;Arial" w:hAnsi="Aptos Display;Arial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9:55:00Z</dcterms:created>
  <dc:creator>Barbara Wołkanowska-Chrebor</dc:creator>
  <dc:description/>
  <cp:keywords/>
  <dc:language>en-US</dc:language>
  <cp:lastModifiedBy>Barbara Wolkanowska-Chrebor</cp:lastModifiedBy>
  <dcterms:modified xsi:type="dcterms:W3CDTF">2024-10-18T13:17:00Z</dcterms:modified>
  <cp:revision>104</cp:revision>
  <dc:subject/>
  <dc:title/>
</cp:coreProperties>
</file>