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uzyskania przez ucznia poszczególnych śródrocznych i rocznych ocen klasyfikacyjnych w klasie IV DF w Zespole Szkół Poligraficzno-Medial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języka polskiego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, który nie spełnił wymagań na ocenę dopuszczającą, otrzymuje ocenę </w:t>
      </w:r>
      <w:r>
        <w:rPr>
          <w:rFonts w:cs="Times New Roman" w:ascii="Times New Roman" w:hAnsi="Times New Roman"/>
          <w:b/>
          <w:bCs/>
        </w:rPr>
        <w:t xml:space="preserve">niedostateczną. </w:t>
      </w:r>
    </w:p>
    <w:p>
      <w:pPr>
        <w:pStyle w:val="Default"/>
        <w:ind w:left="720" w:hanging="0"/>
        <w:jc w:val="both"/>
        <w:rPr/>
      </w:pPr>
      <w:r>
        <w:rPr/>
        <w:t xml:space="preserve">Nie opanował wiadomości i umiejętności przewidzianych dla klasy IV w stopniu koniecznym. Braki w wiadomościach i umiejętnościach uniemożliwiają mu kontynuację nauki w klasie programowo wyższej.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puszczającą</w:t>
      </w:r>
      <w:r>
        <w:rPr>
          <w:rFonts w:cs="Times New Roman" w:ascii="Times New Roman" w:hAnsi="Times New Roman"/>
        </w:rPr>
        <w:t>, jeśli spełnił następujące wymagania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7"/>
        <w:gridCol w:w="3312"/>
        <w:gridCol w:w="3287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adomości zapamiętan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adomości rozumian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miejętności stosowane               w sytuacjach typowych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miejętności stosowane                w sytuacjach problemowych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onuje periodyzacji epok: Pozytywizmu, Młodej Polski, Dwudziestolecia Międzywojennego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autorów i tytuły utworów omówionych na lekcja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bohaterów literacki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harakteryzuje czas, miejsce i akcję lektur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zna rodzaje i gatunki literackie omówione na lekcja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trafi odtworzyć z pamięci niezbędne definicję do zrozumienia zjawisk w historii, literaturze i sztuce,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przynależność rodzajową i gatunkową analizowanych tekst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idzi i różnice pomiędzy gatunkami uprawianymi w danej epoce np: sonet, dramat symboliczny (młodopolski), powieść eksperymentalną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jaśnia definicję związane z kultura, historią oraz sztuką pozytywizmu, Młodej Polski, Dwudziestolecia Międzywojennego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poznaje zastosowane środki wyrazu artystycznego takie jak: styl i stylizacja,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zedstawia główne założenia analizowanych epok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dejmuje próbę zbudowania konspektu wypowiedzi ustnej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onuje rozróżnienia kategorii estetycznych występujących w utworach literacki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ejmuje próbę napisania własnego tekstu, w którym przedstawia swoje zdanie na zadany temat z zachowaniem najistotniejszych norm językowych,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stateczną</w:t>
      </w:r>
      <w:r>
        <w:rPr>
          <w:rFonts w:cs="Times New Roman" w:ascii="Times New Roman" w:hAnsi="Times New Roman"/>
        </w:rPr>
        <w:t xml:space="preserve">, jeśli spełnił wymagania na ocenę dopuszczającą, a ponadto: </w:t>
        <w:br/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40"/>
        <w:gridCol w:w="3326"/>
        <w:gridCol w:w="3278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adomości zapamiętan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adomości rozumia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miejętności stosowane               w sytuacjach typowych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miejętności stosowane                w sytuacjach problemowych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na i przedstawia główne fakty z biografii autorów omówionych w ramach zajęć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trafi wymienić reprezentantów wiodących kierunków artystycznych w sztuce i literaturze: Pozytywizmu, Młodej Polski </w:t>
              <w:br/>
              <w:t xml:space="preserve">i Dwudziestolecia Międzywojennego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na różnice występujące pomiędzy stylem </w:t>
              <w:br/>
              <w:t xml:space="preserve">i stylizacją,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oznaje tematykę i problematykę poznanych tekstów oraz ich związki z omawianymi epokami (pozytywizmem, Młodą Polskę, Dwudziestolecia Międzywojennego)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zastosowane środki stylistyczne w teksta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i charakteryzuje kierunki artystyczne np: realizm, impresjonizm, katastrofizm, oniryzm itp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jaśnia znaczenie metafory i symbolu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idzi błędy ortograficznej, interpunkcyjne i stylistyczne w teksta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umie pojęcie znaku,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przesłanie filozoficzne utwor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łączy wydarzenia historyczne z tendencjami kulturowymi, literackim i artystycznymi w epokach: Pozytywizmie, Młodej Polsce, Dwudziestoleciu Międzywojennym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oznaje obecne w utworach literackich wartości narodowe i uniwersalne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isuje wzorce osobowe zaprezentowane w omawianych teksta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różnego typu konteksty i łączy je z biografiami autorów, historią powszechną, kulturą i sztuką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ciąga wnioski z analizy i interpretacji tekst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ygotowuje konspekt wypowiedz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wypowiada się dostosowując język do sytuacj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onuje korekty własnego tekstu i cudzego,</w:t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brą</w:t>
      </w:r>
      <w:r>
        <w:rPr>
          <w:rFonts w:cs="Times New Roman" w:ascii="Times New Roman" w:hAnsi="Times New Roman"/>
        </w:rPr>
        <w:t xml:space="preserve">, jeśli spełnił wymagania na ocenę dostateczną, a ponadto: </w:t>
        <w:br/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327"/>
        <w:gridCol w:w="3314"/>
        <w:gridCol w:w="3345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adomości zapamiętan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adomości rozumian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miejętności stosowane               w sytuacjach typowyc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miejętności stosowane                w sytuacjach problemowych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trafi streścić tekst o charakterze naukowym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zna słownictwo o charakterze wartościującym,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równuje bohaterów literackich z omawianych epok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estawia założenia analizowanych epok pod względem historycznym, filozoficznym, literackim i kulturowym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dstawia i analizuje cechy języka utworów literacki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isze krótkie i długie formy literackie: pismo urzędowe, notatkę syntetyzującą, recenzje spektakli i filmów z zachowaniem warsztatu językowego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rozpoznaje modę językową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ozpoznaje zapożyczenia w polszczyźnie,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dróżnia dzieła kultury wysokiej od tekstów kultury popularnej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cenia modę językową.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łumaczy funkcje zapożyczeń w języku, rozumie ich rolę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terpretuje wybrane fragmenty tekstów, filmów i spektakli oraz wyciąga obiektywne i subiektywne wnioski z ni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isze rozprawkę argumentacyjną, szkolny lub krytycznoliteracki esej, interpretacj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osuje słownictwo wartościujące, neutralne, emocjonalne w wypowiedziach zarówno ustnych, jak i pisemnych, </w:t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bardzo dobrą</w:t>
      </w:r>
      <w:r>
        <w:rPr>
          <w:rFonts w:cs="Times New Roman" w:ascii="Times New Roman" w:hAnsi="Times New Roman"/>
        </w:rPr>
        <w:t xml:space="preserve">, jeśli spełnił wymagania na ocenę dobrą, a ponadto: </w:t>
        <w:br/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03"/>
        <w:gridCol w:w="3323"/>
        <w:gridCol w:w="334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adomości zapamiętan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adomości rozumia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miejętności stosowane               w sytuacjach typowych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miejętności stosowane                w sytuacjach problemowych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ń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ń: 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dkrywa w tekstach treści ukryte, metaforycz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nazywa i przedstawia niezbędne konteksty literackie, kulturowe, historyczne. społecz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nterpretuje puentę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w epokach punkty wspólne i rozbież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konuje samodzielnej analizy i interpretacji tekstów pod względem literackim, kulturowym oraz językowym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świadomie i poprawnie stosuje zasady kultury języka w wypowiedziach zarówno pisemnych, jak i ustny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isze rozbudowaną i dogłębnie przemyślaną wypowiedź argumentacyjną, recenzję spektaklu teatralnego lub obejrzanego filmu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konuje krytycznej selekcji źródeł informacj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orzystuje projekt edukacyjny jako przedstawienie swoich osiągnięć,</w:t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celującą</w:t>
      </w:r>
      <w:r>
        <w:rPr>
          <w:rFonts w:cs="Times New Roman" w:ascii="Times New Roman" w:hAnsi="Times New Roman"/>
        </w:rPr>
        <w:t>, jeśli spełnił wymagania na ocenę bardzo dobrą, a ponad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4"/>
      </w:tblGrid>
      <w:tr>
        <w:trPr/>
        <w:tc>
          <w:tcPr>
            <w:tcW w:w="1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</w:tr>
      <w:tr>
        <w:trPr/>
        <w:tc>
          <w:tcPr>
            <w:tcW w:w="1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ie i twórczo rozwija własne talenty i zainteresowania poprzez czynny udział w konkursach i zajęciach pozalekcyj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uzyska tytuł finalisty i laureata olimpiady przedmiotowej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uzyska tytuł laureata w konkursie przedmiotowym na szczeblu, co najmniej wojewódzkim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wołuje się do utworów literackich i tekstów kultury spoza szkolnego kanonu literatury, filmu i teat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nuje rozwiązania nietypowe, pomysłowe i oryginalne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gle posługuje się zdobytymi wiadomościami nabytymi podczas zajęć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6:34:00Z</dcterms:created>
  <dc:creator>k_myt@vp.pl Mytkowska</dc:creator>
  <dc:description/>
  <cp:keywords/>
  <dc:language>en-US</dc:language>
  <cp:lastModifiedBy>k_myt@vp.pl Mytkowska</cp:lastModifiedBy>
  <dcterms:modified xsi:type="dcterms:W3CDTF">2024-11-29T16:39:00Z</dcterms:modified>
  <cp:revision>1</cp:revision>
  <dc:subject/>
  <dc:title/>
</cp:coreProperties>
</file>