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D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>Wstęp do chemii organicznej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chem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iastki chemiczne wchodzące w skład związków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najważniej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tomu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układzie okresowym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lotrop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chemia 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kładzie 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stępowani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 stosuje pojęcia: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szkieletow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iryczn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oświad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 związane </w:t>
              <w:br/>
              <w:t xml:space="preserve">z wykrywaniem węgla </w:t>
              <w:br/>
              <w:t>w cukrz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wzory emp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mentarny) i rzeczywi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maryczny) da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u org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 i masy mol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ktuje doświadczenie pozwalające wykryć obecność węgla, wodoru, tlenu, azotu </w:t>
              <w:br/>
              <w:t>i siarki w związkach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 alotropowych węgla i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wyjaś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ę różnic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od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 oraz  wymienia zastosowania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ich właściwości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ęglowod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y, alkany, alkeny, alkiny, homologi, szereg homologiczny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grupa alkilowa,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ania (substytucji), pr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nia (addycji), polimeryzacji, spalania, izomeria, rod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 alkanów, alkenów, alki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umaryczne, strukturalne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yconych i nienasyconych </w:t>
              <w:br/>
              <w:t xml:space="preserve">o liczbie atomów węgla od </w:t>
              <w:br/>
              <w:t>1 do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rzedstawici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szeregów homologicznych oraz 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nia metanu,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benze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 zdelokalizowane, st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, stan wzbudzony, reakcje: substytucji, ad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ogólne alkanów, alkenów i alkinów, </w:t>
              <w:br/>
              <w:t>a na ich podstawie wyprowad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sumar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właściwości metanu, etenu i etynu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j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merów na podstawie ich wzorów półstruktur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zasady nazewnic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alkanów (proste przykład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spalania całkowitego </w:t>
              <w:br/>
              <w:t>i niecałkowitego alkanów, alkenów, alki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brom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odorniania oraz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romatycz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egu homol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, którym ulega benzen (spalanie, bromowanie z użyciem katalizatora, uwodorni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u do danego szeregu homologicznego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jego wzoru suma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mianę właściwości fiz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ch węglowodorów w zależności od długości łańcucha węg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zędowość atomów węgla w cząsteczkach alka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izomeria konstytucyjna; podaje jej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ę systematyczną izomeru na podstawie j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u półstruktur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typy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 dany węglowodór; zapisuje ich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nasycone 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i wyjaśnia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okalizacja elekt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benzen nie odbarwia wody bromowej a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nego roztworu manganianu(VII) pota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przedrostków: meta-,orto-, para w nazwach izome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uenu, ksyl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procesy krakingu i reforming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truktur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ch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zomerów); określa typ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owadnia, że d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o ta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ym składzie procentowym mogą należeć do dwó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szereg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, którym ulega benzen (spalanie, brom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życiem i bez użycia katalizatora, uwodorni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 i sulfonowan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dowodzące różnic we właściwości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: nasyc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, aromaty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dowo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ach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substytucji, addycji, eliminacji,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kolejne etap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ytucji i zapisuje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zie chlorowania et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addycji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reakcji et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bromem lub chl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ów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nu, etenu i etynu, oraz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źródeł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ropy naftowej </w:t>
              <w:br/>
              <w:t>i gazu ziem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sposobów i zastosowań produktów przeróbki ropy naft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węgli kop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ów piroliz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wydobycia i stosowania pal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alnych na stan środo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przebiegu destylacji ropy naftowej oraz składu </w:t>
              <w:br/>
              <w:t>i właściwości benzyny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uorowcopochodne węglowodorów, alkohole, fenole, aldehydy i keton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a, fluorowcopochod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e mono </w:t>
              <w:br/>
              <w:t>i polihydroksylowe, fenole, aldehydy, ket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y grup funk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ujących w związ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metanolu </w:t>
              <w:br/>
              <w:t>i etanolu, wymienia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wpływ na org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, alkoholi mono i poli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,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i ket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ółstrukturalne i sumaryczne czter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ch członó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ego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jego naz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fen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aldeh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czne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w budowie aldehydów i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na przykładzie PV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alkoholi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rowadza wzór ogólny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k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czterech pierwszych aldehydów </w:t>
              <w:br/>
              <w:t xml:space="preserve">w szeregu homologicznym </w:t>
              <w:br/>
              <w:t>i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otrzymywania aldehydu octowego z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arakterys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na przykładzie aldehydu mrówkowego (pró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lensa i Trommer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właściwości etanolu </w:t>
              <w:br/>
              <w:t>i zapisuje odpowiednie równania reakcji chemicznych (rozpuszczalność w wodzie, palność, reakcja z sodem, odczyn, działani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ałko jaja, reakcja </w:t>
              <w:br/>
              <w:t>z chlorowodor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: reakcja elimin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 właściwości glicerolu (rozpuszczalność w wodzie, palność, reakcja glicerolu </w:t>
              <w:br/>
              <w:t>z sod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prowadza próby Tollensa </w:t>
              <w:br/>
              <w:t>i Trommera dla aldehydu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ceto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kazuje, że ketony nie mają właściwości redukując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alkoholi monohydr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łańcuchach węglowych róż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alkoholi mono i polihydroksy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ach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licer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kontrakcji eta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wpływ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na charakter chemiczny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, w jaki można wykryć obecność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budow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 oraz właściwości alkoholi i fen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rzedstawiające próby Tollen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ommera dla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i porównuje budowę cząsteczek aldehydów </w:t>
              <w:br/>
              <w:t>i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aldehy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etony o takiej samej liczbie atomów węgla są względem siebie izome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utleniania alkoholi drugorzęd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daw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u różnych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fermen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owej, wyszu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ądkuje i porówn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n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tworz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źródeł, otrzymywania </w:t>
              <w:br/>
              <w:t>i właściwości fenoli i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reakcji eliminacji na przykładzie butan-2-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metody otrzymy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oraz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 xml:space="preserve">i prezentuje informacje </w:t>
              <w:br/>
              <w:t>o metodach otrzymyw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i zastosowaniu aldehydów i ketonów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wasy karboksylowe, estry, aminy, amid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e,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a, 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 i 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y karboksylowe,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czowe, m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 est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kondensacji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yfikacji, reakcja hydroli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twardość wody, n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 powierzchniowe cieczy, am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koty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ch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, omawia właściwośc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kwasu tłuszcz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ów i wskazuje grup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właściwości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budowę tłuszczów jako estrów glicerolu </w:t>
              <w:br/>
              <w:t>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eli tłuszcze ze względ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odzenie i stan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owstawanie emulsj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szeregu homologicznego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sów karboksylowych </w:t>
              <w:br/>
              <w:t xml:space="preserve">z metalami, wodorotlenkami </w:t>
              <w:br/>
              <w:t>i solami kwasów o mał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ol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;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mrówkowego</w:t>
              <w:br/>
              <w:t xml:space="preserve"> i octowego (odczyn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ność, reakcje z metalami, tlenkami metali i zasadam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trze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owych, podaje ich nazwy i wyjaśnia, dlaczego zalicza s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do wyższ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eakcja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ebieg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fizyczne i chemiczne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o czyn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am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ami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otrzymywania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, wodorotlenk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olami kwasów o mniejsz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umożliwi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enie wyżs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conych i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wyższych kwasów karboksylowych, reakcje spalania i reakcję z zasa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reakcj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octanu etylu; bada jego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e reakcji otrzymywania octanu etylu </w:t>
              <w:br/>
              <w:t>i omawia warunki, w ja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i ta reakcja chem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stryfikację można zaliczyć do reakcj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biegu reakcji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eakcje 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pływ różnych substancji na napi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e w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jawisko izomerii a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amin z wodą, kwasem chlorowodorow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dobieństwa 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eakcję kwasu stearynowego z magnezem</w:t>
              <w:br/>
              <w:t xml:space="preserve"> i tlenkiem miedzi(II), zapisuje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kwasu steary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odorotlenkiem sodu; zapisuje równanie tej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 proces otrzymywania 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eakcji alkoholu z kwa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e nasycone od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określa moc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reakcja zmydlania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hydrolizy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otrzymy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a sodowego (stearynian sodu), zapisuje równanie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zachowanie mydła </w:t>
              <w:br/>
              <w:t>w twardej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wpły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których środków czystości na stan środowiska 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met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ywania właściwości </w:t>
              <w:br/>
              <w:t>i zastosowań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go, czym są mydła i sposobu ich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estrów i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powierzchnio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ch,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ystępowania i zastosowań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nikotyny i kofeiny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 człowiek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elofunkcyjne pochodne węglowodorów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elofunkcyjne pochod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hydroksykwasy, aminokw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izoelektryczny, j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, peptydy,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dowe,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, koagul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zacja, denatur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alanie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, sachary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y, ald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ozy, disachary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sacharydy,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oskrobiowa, recyk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u podaje wzór ogólny amino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ci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 sacharydy na proste </w:t>
              <w:br/>
              <w:t>i złożone, podaje po je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każdego z n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wzór sumaryczny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grup funkcyjnych w aminokwas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omaw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icyny i alani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zory łańcuchowe </w:t>
              <w:br/>
              <w:t>w projekcji Fischera gluk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rukt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właściwości skrobi </w:t>
              <w:br/>
              <w:t>i celuloz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j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hydrolizy pept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 i frukt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ryw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grup hydroksylowych w cząsteczce gluk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odpowie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na 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wyjaśnia, jakie tworzywa nazywane s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degradowalnym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e potwierdzi amfote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kondensacji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dentyfikacji wiązania peptydowego (reakcje biuretowa i ksantoprotein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 skrobi i celulozy wynikające z różnicy w budowie ich cząsteczek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uż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 na środ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;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poszuki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ch proce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teriałów przyja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u przyrodnicze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otrzebę segregacji odpadów i jej sposo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sposob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syntezy w powsta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doświadczeń chemicznych próby Trommera </w:t>
              <w:br/>
              <w:t>i Tollensa z wykorzystaniem cuk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wybranych aminokwasów i roli białka w organ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, sacharozy, skrobi i celulozy;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anych inform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środowi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ym oraz ich zastosowani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9:55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18:00Z</dcterms:modified>
  <cp:revision>105</cp:revision>
  <dc:subject/>
  <dc:title/>
</cp:coreProperties>
</file>