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Wymagania edukacyjne dla klasy IV df rok szkolny 2024/2025</w:t>
      </w:r>
    </w:p>
    <w:p>
      <w:pPr>
        <w:pStyle w:val="Normal"/>
        <w:rPr/>
      </w:pPr>
      <w:r>
        <w:rPr/>
        <w:t>Repetytorium maturalne z języka angielskiego Pearson Matura podstawowa i rozszerzona</w:t>
      </w:r>
    </w:p>
    <w:p>
      <w:pPr>
        <w:pStyle w:val="Normal"/>
        <w:rPr/>
      </w:pPr>
      <w:r>
        <w:rPr/>
        <w:t>Unit 5 – życie prywatne</w:t>
      </w:r>
    </w:p>
    <w:tbl>
      <w:tblPr>
        <w:tblW w:w="14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3260"/>
        <w:gridCol w:w="3261"/>
        <w:gridCol w:w="3118"/>
        <w:gridCol w:w="151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STAT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shd w:fill="99CCFF" w:val="clear"/>
              </w:rPr>
              <w:t>ECZ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N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BARDZO DOBR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niewielkim stopniu stosuje poznane struktury gramatyczne w zadaniach językowych. Popełnia liczne błędy: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zęściowo poprawnie stosuje poznane struktury gramatyczne w zadaniach językowych i własnych wypowiedziach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większości poprawnie stosuje poznane struktury gramatyczne w zadaniach językowych i własnych wypowiedziach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prawnie stosuje poznane struktury gramatyczne w zadaniach językowych i własnych wypowiedziach: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4"/>
              </w:numPr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color w:val="000000"/>
                <w:sz w:val="16"/>
                <w:szCs w:val="16"/>
              </w:rPr>
              <w:t xml:space="preserve">słownictwo z działu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 xml:space="preserve">życie prywatne 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zedimki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 xml:space="preserve">a, an, the, </w:t>
            </w:r>
            <w:r>
              <w:rPr>
                <w:rFonts w:cs="Verdana" w:ascii="Verdana" w:hAnsi="Verdana"/>
                <w:sz w:val="16"/>
                <w:szCs w:val="16"/>
              </w:rPr>
              <w:t>oraz brak przedimk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Verdana" w:hAnsi="Verdana" w:cs="Verdana"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napToGrid w:val="false"/>
              <w:spacing w:before="0" w:after="0"/>
              <w:rPr>
                <w:rFonts w:ascii="Verdana" w:hAnsi="Verdana" w:eastAsia="Times New Roman" w:cs="Verdana"/>
                <w:b/>
                <w:b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i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ściowo poprawnie rozwiązuje  zadania na słuchanie 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- stosuje podstawowe słownictwo związane z życiem rodzinnym i towarzyskim, nazywa członków rodziny, najwazniejsze okresy życia,  stosuje podstawowe zwroty opisujące relacje, codzienną rutynę, spędzanie czasu wolnego, styl życia, jego wypowiedź jest prosta jednakże komunikatywna i zrozumiała dla rozmówcy,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zdawkowo opisuje upodobania, wyraża i uzasadnia opinie, z trudem wyraża pewność, przypuszczenie i wątpliwość, 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softHyphen/>
              <w:t>–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pisze krótki </w:t>
            </w:r>
            <w:r>
              <w:rPr>
                <w:rFonts w:cs="Verdana" w:ascii="Verdana" w:hAnsi="Verdana"/>
                <w:sz w:val="16"/>
                <w:szCs w:val="16"/>
              </w:rPr>
              <w:t>e-mail do krewnego, który zaprosił go z okazji urodzin do restauracji; opisuje wrażenia innych ludzi i zabawne wydarzenie; zdawkowo wyraża i uzasadnia swoje opinie zachowując komunikatywność w przekazywaniu treści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oprawnie rozwiązuje zadania na słuchanie i czytanie ze zrozumieniem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stosuje podstawowe i bardziej 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złożone słownictwo związane z życiem rodzinnym i towarzyskim, nazywa członków rodziny, najwazniejsze okresy życia,  stosuje zwroty opisujące relacje, codzienną rutynę, spędzanie czasu wolnego, styl życia,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opisuje w miarę płynnie upodobania, wyraża i uzasadnia opinie,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stara się 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uczestniczyć w rozmowie, rozpoczyna, pyta o opinie rozmówcy, wyraża swoje upodobania i pyta o upodobania rozmówcy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pisze w miarę poprawnie </w:t>
            </w:r>
            <w:r>
              <w:rPr>
                <w:rFonts w:cs="Verdana" w:ascii="Verdana" w:hAnsi="Verdana"/>
                <w:sz w:val="16"/>
                <w:szCs w:val="16"/>
              </w:rPr>
              <w:t>e-mail do krewnego, który zaprosił go z okazji urodzin do restauracji; opisuje wrażenia innych ludzi i zabawne wydarzenie; prosto wyraża i uzasadnia swoje opinie zachowując komunikatywność w przekazywaniu treści informacje i wyjaśnienia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; stosuje odpowiednie zasady konstruowania tekstów; stosuje styl adekwatny do wypowiedzi; stosuje zwroty i formy grzeczności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słuchanie i czytanie ze zrozumieniem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w miarę rozbudowane słownictwo związane z życiem rodzinnym i towarzyskim, nazywa członków rodziny, najwazniejsze okresy życia,  stosuje podstawowe i bogate zwroty opisujące relacje, codzienną rutynę, spędzanie czasu wolnego, styl życia, jego wypowiedź jest w miarę płynna i zrozumiała dla rozmówcy,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opisuje upodobania, przypuszczenie i wątpliwość, wyraża i uzasadnia swoje opinie, pyta o opinie rozmówcy, wyraża swoje upodobania i pyta o upodobania rozmówcy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na ogół bezbłędnie pisze e-mail do </w:t>
            </w:r>
            <w:r>
              <w:rPr>
                <w:rFonts w:cs="Verdana" w:ascii="Verdana" w:hAnsi="Verdana"/>
                <w:sz w:val="16"/>
                <w:szCs w:val="16"/>
              </w:rPr>
              <w:t>krewnego, który zaprosił go z okazji urodzin do restauracji; opisuje wrażenia innych ludzi i zabawne wydarzenie,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 opisuje uczucia, wyraża i uzasadnia swoje opinie,  przekazuje informacje i wyjaśnienia; stosuje odpowiednie zasady konstruowania tekstów; stosuje styl adekwatny do wypowiedzi; stosuje zwroty i formy grzecznościowe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rawie bezbłędnie rozwiązuje wszystkie zadania na słuchanie i czytanie ze zrozumieniem</w:t>
            </w:r>
          </w:p>
          <w:p>
            <w:pPr>
              <w:pStyle w:val="Domynie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rozbudowane słownictwo związane z życiem rodzinnym i towarzyskim, nazywa członków rodziny, najwazniejsze okresy życia,  stosuje podstawowe i bogate zwroty opisujące relacje, codzienną rutynę, spędzanie czasu wolnego, styl życia, jego wypowiedź jest w płynna i swobodna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softHyphen/>
              <w:t xml:space="preserve">– prawie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bezbłędnie pisze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e-mail do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do </w:t>
            </w:r>
            <w:r>
              <w:rPr>
                <w:rFonts w:cs="Verdana" w:ascii="Verdana" w:hAnsi="Verdana"/>
                <w:sz w:val="16"/>
                <w:szCs w:val="16"/>
              </w:rPr>
              <w:t>krewnego, który zaprosił go z okazji urodzin do restauracji; opisuje wrażenia innych ludzi i zabawne wydarzenie; wyraża i uzasadnia swoje opinie zachowując komunikatywność w przekazywaniu treści informacje i wyjaśnienia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; stosuje odpowiednie zasady konstruowania tekstów; stosuje styl adekwatny do wypowiedzi; stosuje zwroty i formy grzeczności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amodzielnie i twórczo rozwija własne uzdolnienia, biegle posługuje się zdobytymi wiadomościami w rozwiązywaniu problemów teoretycznych lub praktycznych, proponuje rozwiązania nietypow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 6 – żywność</w:t>
      </w:r>
    </w:p>
    <w:tbl>
      <w:tblPr>
        <w:tblW w:w="14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3260"/>
        <w:gridCol w:w="3261"/>
        <w:gridCol w:w="3118"/>
        <w:gridCol w:w="151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BARDZO DOBR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jc w:val="center"/>
              <w:rPr>
                <w:lang w:eastAsia="pl-PL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pl-PL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niewielkim stopniu stosuje poznane struktury gramatyczne w zadaniach językowych. Popełnia liczne błędy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zęściowo poprawnie stosuje poznane struktury gramatyczne w zadaniach językowych i własnych wypowiedziach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większości poprawnie stosuje poznane struktury gramatyczne w zadaniach językowych i własnych wypowiedziach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prawnie stosuje poznane struktury gramatyczne w zadaniach językowych i własnych wypowiedziach: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łownictwo z działu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 xml:space="preserve">żywienie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dania okolicznikowe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dimki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napToGrid w:val="false"/>
              <w:spacing w:before="0" w:after="0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ściowo poprawnie rozwiązuje zadania na słuchanie i czytanie ze zrozumieniem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podstawowe słownictwo związane z jedzeniem, nazywa podstawowe produkty, warzywa, owoce, produkty spożywcze, stosuje podstawowe zwroty związane z dietami, gotowaniem, sklepami, zakupami w sklepie, reklamami, potrafi złozyć zamówienie w restauracji, jego wypowiedź jest prosta jednakże komunikatywna i zrozumiała dla rozmówcy,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zdawkowo opisuje upodobania, wyraża i uzasadnia opinie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pisze krótki e-mail do kolegi, z którym planuje wspólne przyjęcie urodzinowe; opisuje uczucia; dzieli się pomysłami dot. organizacji tego przyjęcia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zdawkowo wyraża i uzasadnia swoje opinie zachowując komunikatywność w przekazywaniu treści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oprawnie rozwiązuje zadania na słuchanie i czytanie ze zrozumieniem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stosuje podstawowe i bardziej złożone słownictwo związane z jedzeniem, nazywa warzywa, owoce, produkty spożywcze, stosuje podstawowe i bardziej złożone zwroty związane z dietami, gotowaniem, sklepami, zakupami w sklepie, reklamami, potrafi złozyć zamówienie w restauracji,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opisuje w miarę płynnie upodobania, wyraża i uzasadnia opinie,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stara się 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uczestniczyć w rozmowie, pyta o opinie rozmówcy, wyraża swoje upodobania i pyta o upodobania rozmówcy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softHyphen/>
            </w:r>
            <w:r>
              <w:rPr>
                <w:rFonts w:cs="Verdana" w:ascii="Verdana" w:hAnsi="Verdana"/>
                <w:bCs/>
                <w:sz w:val="16"/>
                <w:szCs w:val="16"/>
              </w:rPr>
              <w:t>–</w:t>
            </w:r>
            <w:r>
              <w:rPr>
                <w:rFonts w:cs="Calibri" w:ascii="Verdana" w:hAnsi="Verdana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pisze w miarę poprawnie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e-mail do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do kolegi, z którym planuje wspólne przyjęcie urodzinowe; opisuje uczucia; dzieli się pomysłami dot. organizacji tego przyjęcia,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prosto, a czasem używając zwroty złożone, wyraża i uzasadnia swoje opinie zachowując komunikatywność w przekazywaniu treści informacji,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 stosuje styl adekwatny do wypowiedzi; stosuje zwroty i formy grzeczności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słuchanie i czytanie ze zrozumieniem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stosuje w miarę rozbudowane słownictwo związane z jedzeniem, nazywa warzywa, owoce, produkty spożywcze, stosuje bardziej złożone zwroty związane z dietami, gotowaniem, sklepami, zakupami w sklepie, reklamami, potrafi złozyć zamówienie w restauracji, jego wypowiedź jest w miarę płynna i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opisuje upodobania, przypuszczenie i wątpliwość, wyraża i uzasadnia swoje opinie, pyta o opinie rozmówcy, wyraża swoje upodobania i pyta o upodobania rozmówcy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na ogół bezbłędnie pisze e-mail do kolegi, z którym planuje wspólne przyjęcie urodzinowe; opisuje uczucia, dzieli się pomysłami dot. organizacji tego przyjęcia wyraża i uzasadnia swoje opinie,  przekazuje informacje i wyjaśnienia, jego wypowiedź zawiera wiele zwrotów złożonych,  stosuje styl adekwatny do wypowiedzi, stosuje zwroty i formy grzeczności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rawie bezbłędnie rozwiązuje wszystkie zadania na słuchanie i czytanie ze zrozumieniem</w:t>
            </w:r>
          </w:p>
          <w:p>
            <w:pPr>
              <w:pStyle w:val="Domynie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rozbudowane słownictwo związane z jedzeniem, nazywa warzywa, owoce, produkty spożywcze, stosuje złożone zwroty związane z dietami, gotowaniem, sklepami, zakupami w sklepie, reklamami, potrafi złozyć zamówienie w restauracji, jego wypowiedź jest w płynna i swobodn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softHyphen/>
              <w:t xml:space="preserve">– prawie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bezbłędnie pisze e-mail do kolegi, z którym planuje wspólne przyjęcie urodzinowe; bogato opisuje uczucia, dzieli się pomysłami dot. organizacji tego przyjęcia wyraża i uzasadnia swoje opinie,  przekazuje informacje i wyjaśnienia; stosuje odpowiednie zasady konstruowania tekstów i zachowuje wysoki poziom środków językowych i poprawności, stosuje styl adekwatny do wypowiedzi; stosuje zwroty i formy grzecznościowe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amodzielnie i twórczo rozwija własne uzdolnienia, biegle posługuje się zdobytymi wiadomościami w rozwiązywaniu problemów teoretycznych lub praktycznych, proponuje rozwiązania nietyp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 7 – zakupy i usługi</w:t>
      </w:r>
    </w:p>
    <w:tbl>
      <w:tblPr>
        <w:tblW w:w="14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3260"/>
        <w:gridCol w:w="3261"/>
        <w:gridCol w:w="3118"/>
        <w:gridCol w:w="151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BARDZO DOBR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niewielkim stopniu stosuje poznane struktury gramatyczne w zadaniach językowych. Popełnia liczne błędy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zęściowo poprawnie stosuje poznane struktury gramatyczne w zadaniach językowych i własnych wypowiedziach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większości poprawnie stosuje poznane struktury gramatyczne w zadaniach językowych i własnych wypowiedziach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prawnie stosuje poznane struktury gramatyczne w zadaniach językowych i własnych wypowiedziach: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5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łownictwo z działu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>zakupy i usługi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łownictwo z działu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>życie prywat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czasy przyszłe: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en-US"/>
              </w:rPr>
              <w:t>Future Simple, Future Continuous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konstrukcja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be going to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asy teraźniejsze do wyrażania przyszłości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720" w:hanging="0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napToGrid w:val="false"/>
              <w:spacing w:before="0" w:after="0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ściowo poprawnie rozwiązuje niektóre zadania na słuchanie i czytanie ze zrozumieniem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podstawowe słownictwo związane z zakupami, nazywa podstawowe sklepy, usługi i towary, podstawowe zwroty związane z kupowaniem i sprzedawaniem, zna podstawowe zwroty związane z płatnościami i bankowością, potrafi złozyć reklamację, jego wypowiedź jest prosta i zdawkowa jednakże komunikatywna i zrozumiała dla rozmówcy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konstruje krótki wpis na blogu, w którym opisuje swoje wrażenia z odwiedzin w nowo otwartym centrum handlowym, opisuje rodzaje sklepów które odwiedził, wyjaśnia jak można tam spędzić czas poza robieniem zakupów,prosto i  </w:t>
            </w:r>
            <w:r>
              <w:rPr>
                <w:rFonts w:cs="Verdana" w:ascii="Verdana" w:hAnsi="Verdana"/>
                <w:sz w:val="16"/>
                <w:szCs w:val="16"/>
              </w:rPr>
              <w:t>zdawkowo wyraża i uzasadnia swoje opinie zachowując komunikatywność w przekazywaniu treści</w:t>
            </w:r>
          </w:p>
          <w:p>
            <w:pPr>
              <w:pStyle w:val="Domynie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oprawnie rozwiązuje zadania na słuchanie i czytanie ze zrozumieniem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podstawowe i bardziej złożone słownictwo związane z zakupami, nazywa większość sklepów, usług i towarów, zna podstawowe i bardziej złożone zwroty związane z kupowaniem i sprzedawaniem, płatnościami i bankowością, potrafi złożyć reklamację, jego wypowiedź jest głównie prosta z elementami konstrukcji złożonych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konstruje wpis na blogu, w którym opisuje swoje wrażenia z odwiedzin w nowo otwartym centrum handlowym, opisuje rodzaje sklepów które odwiedził, wyjaśnia jak można tam spędzić czas poza robieniem zakupów,</w:t>
            </w:r>
            <w:r>
              <w:rPr>
                <w:rFonts w:cs="Verdana" w:ascii="Verdana" w:hAnsi="Verdana"/>
                <w:sz w:val="16"/>
                <w:szCs w:val="16"/>
              </w:rPr>
              <w:t>prosto wyraża i uzasadnia swoje opinie zachowując komunikatywność w przekazywaniu treści informacji,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 stosuje styl adekwatny do wypowiedzi; stosuje zwroty i formy grzeczności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słuchanie 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podstawowe i złożone słownictwo związane z zakupami, nazywa większość sklepów, usług i towarów, zna podstawowe i bardziej złożone zwroty związane z kupowaniem i sprzedawaniem, płatnościami i bankowością, potrafi złożyć reklamację, jego wypowiedź zawiera wiele elementów konstrukcji złożonych i jest w miarę płynna i swobodn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-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konstruje wpis na blogu, w którym opisuje swoje wrażenia z odwiedzin w nowo otwartym centrum handlowym, opisuje rodzaje sklepów które odwiedził, wyjaśnia jak można tam spędzić czas poza robieniem zakupów, wyraża i uzasadnia swoje opinie w sposób prosty i złożony, przekazuje informacje i wyjaśnienia, stosuje styl adekwatny do wypowiedzi, stosuje zwroty i formy grzeczności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rawie bezbłędnie rozwiązuje wszystkie zadania na słuchanie i czytanie ze zrozumieniem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bogate słownictwo związane z zakupami, nazywa prawie wszystkie sklepy, usługi i towary, zna złożone zwroty związane z kupowaniem i sprzedawaniem, płatnościami i bankowością, potrafi złożyć reklamację, jego wypowiedź zawiera konstrukcje złożone,jest płynna i swobodn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-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prawie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bezbłędnie konstruje wpis na blogu, w którym opisuje swoje wrażenia z odwiedzin w nowo otwartym centrum handlowym, opisuje rodzaje sklepów które odwiedził, wyjaśnia jak można tam spędzić czas poza robieniem zakupów wyraża i uzasadnia swoje opinie,  przekazuje informacje i wyjaśnienia; stosuje odpowiednie zasady konstruowania tekstów i zachowuje wysoki poziom środków językowych i poprawności, stosuje styl adekwatny do wypowiedzi; stosuje zwroty i formy grzeczności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amodzielnie i twórczo rozwija własne uzdolnienia, biegle posługuje się zdobytymi wiadomościami w rozwiązywaniu problemów teoretycznych lub praktycznych, proponuje rozwiązania nietyp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it 8 – podróżowanie i turystyka </w:t>
      </w:r>
    </w:p>
    <w:tbl>
      <w:tblPr>
        <w:tblW w:w="14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3260"/>
        <w:gridCol w:w="3261"/>
        <w:gridCol w:w="3118"/>
        <w:gridCol w:w="151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BARDZO DOBR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niewielkim stopniu stosuje poznane struktury gramatyczne w zadaniach językowych. Popełnia liczne błędy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zęściowo poprawnie stosuje poznane struktury gramatyczne w zadaniach językowych i własnych wypowiedziach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większości poprawnie stosuje poznane struktury gramatyczne w zadaniach językowych i własnych wypowiedziach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prawnie stosuje poznane struktury gramatyczne w zadaniach językowych i własnych wypowiedziach: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łownictwo z działu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 xml:space="preserve">podróżowanie i turystyka 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ytania pośredni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720" w:hanging="0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napToGrid w:val="false"/>
              <w:spacing w:before="0" w:after="0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ściowo poprawnie rozwiązuje niektóre zadania na słuchanie i czytanie ze zrozumieniem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podstawowe słownictwo związane ze środkami transportu, podróżowaniem, zakwaterowaniem, wypadkami podczas podróżowania,  nazywa podstawowe zwroty związane z podróżą lotniczą, morską, samochodową, kolejową, morską i lądową ogólnie, jego wypowiedź jest prosta i zdawkowa jednakże komunikatywna i zrozumiała dla rozmówcy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konstruje email w którym opisuje plan wyjazdu na wycieczke, podaje szczegóły związane z transportem, programem, uczuciami towarzyszącemu temu wyjazdowi i planowanej atrakcji,prosto i  </w:t>
            </w:r>
            <w:r>
              <w:rPr>
                <w:rFonts w:cs="Verdana" w:ascii="Verdana" w:hAnsi="Verdana"/>
                <w:sz w:val="16"/>
                <w:szCs w:val="16"/>
              </w:rPr>
              <w:t>zdawkowo wyraża i uzasadnia swoje opinie zachowując komunikatywność w przekazywaniu treści</w:t>
            </w:r>
          </w:p>
          <w:p>
            <w:pPr>
              <w:pStyle w:val="Domynie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oprawnie rozwiązuje zadania na słuchanie i czytanie ze zrozumieniem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podstawowe i bardziej złożone słownictwo związane ze środkami transportu, podróżowaniem, zakwaterowaniem, wypadkami podczas podróżowania, stosuje zwroty związane z podróżą lotniczą, morską, samochodową, kolejową, morską i lądową ogólnie jego wypowiedź jest głównie prosta z elementami konstrukcji złożonych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konstruje post na forum internetowym w którym opisuje plan wyjazdu na wycieczke, podaje szczegóły związane z transportem, programem, uczuciami towarzyszącemu temu wyjazdowi i planowanej atrakcj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prosto wyraża i uzasadnia swoje opinie zachowując komunikatywność w przekazywaniu treści informacji,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 stosuje styl adekwatny do wypowiedzi; stosuje zwroty i formy grzeczności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słuchanie i czytanie ze zrozumieniem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podstawowe i złożone słownictwo związane ze środkami transportu, podróżowaniem, zakwaterowaniem, wypadkami podczas podróżowania, stosuje zwroty związane z podróżą lotniczą, morską, samochodową, kolejową, morską i lądową ogólnie jego wypowiedź jest głównie prosta z elementami konstrukcji złożonych, jego wypowiedź zawiera wiele elementów konstrukcji złożonych i jest w miarę płynna i swobodn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-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konstruje post na forum internetowym w którym opisuje plan wyjazdu na wycieczke, podaje szczegóły związane z transportem, programem, uczuciami towarzyszącemu temu wyjazdowi i planowanej atrakcji, wyraża i uzasadnia swoje opinie w sposób prosty i złożony, przekazuje informacje i wyjaśnienia, stosuje styl adekwatny do wypowiedzi, stosuje zwroty i formy grzeczności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rawie bezbłędnie rozwiązuje wszystkie zadania na słuchanie i czytanie ze zrozumieniem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bogate słownictwo związane ze środkami transportu, podróżowaniem, zakwaterowaniem, wypadkami podczas podróżowania, stosuje zwroty związane z podróżą lotniczą, morską, samochodową, kolejową, morską i lądową, jego wypowiedź zawiera bogate konstrukcje leksykalno-gramatyczne, jest płynna i swobodn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-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prawie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bezbłędnie konstruje post na forum internetowym w którym opisuje plan wyjazdu na wycieczke, podaje szczegóły związane z transportem, programem, uczuciami towarzyszącemu temu wyjazdowi i planowanej atrakcji, wyraża i uzasadnia swoje opinie,  przekazuje informacje i wyjaśnienia; stosuje odpowiednie zasady konstruowania tekstów i zachowuje wysoki poziom środków językowych i poprawności, stosuje styl adekwatny do wypowiedzi; stosuje zwroty i formy grzeczności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amodzielnie i twórczo rozwija własne uzdolnienia, biegle posługuje się zdobytymi wiadomościami w rozwiązywaniu problemów teoretycznych lub praktycznych, proponuje rozwiązania nietyp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it 9 – kultura </w:t>
      </w:r>
    </w:p>
    <w:p>
      <w:pPr>
        <w:pStyle w:val="Normal"/>
        <w:rPr/>
      </w:pPr>
      <w:r>
        <w:rPr/>
      </w:r>
    </w:p>
    <w:tbl>
      <w:tblPr>
        <w:tblW w:w="14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3260"/>
        <w:gridCol w:w="3261"/>
        <w:gridCol w:w="3118"/>
        <w:gridCol w:w="151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BARDZO DOBR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niewielkim stopniu stosuje poznane struktury gramatyczne w zadaniach językowych. Popełnia liczne błędy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zęściowo poprawnie stosuje poznane struktury gramatyczne w zadaniach językowych i własnych wypowiedziach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większości poprawnie stosuje poznane struktury gramatyczne w zadaniach językowych i własnych wypowiedziach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prawnie stosuje poznane struktury gramatyczne w zadaniach językowych i własnych wypowiedziach: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6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łownictwo z działu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 xml:space="preserve">kultura </w:t>
            </w:r>
          </w:p>
          <w:p>
            <w:pPr>
              <w:pStyle w:val="NormalWeb"/>
              <w:numPr>
                <w:ilvl w:val="0"/>
                <w:numId w:val="6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ona bierna</w:t>
            </w:r>
          </w:p>
          <w:p>
            <w:pPr>
              <w:pStyle w:val="NormalWeb"/>
              <w:numPr>
                <w:ilvl w:val="0"/>
                <w:numId w:val="6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konstrukcja </w:t>
            </w: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</w:rPr>
              <w:t>have something don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720" w:hanging="0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napToGrid w:val="false"/>
              <w:spacing w:before="0" w:after="0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ściowo poprawnie rozwiązuje niektóre zadania na słuchanie i czytanie ze zrozumieniem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podstawowe słownictwo związane z dziedzinami kultury, filmem, literaturą muzyką, teatrem, mediami, telewizją, internetem, stosuje podstawowe zwroty związane z uczestniczeniem w wydarzeniu, zna podstawowe przymiotniki opisujące dzieła i wydarzenia, ,  jego wypowiedź jest prosta i zdawkowa jednakże komunikatywna i zrozumiała dla rozmówcy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konstruje prosty email, w którym opisuje plan wizyty kolegi w jego mieście, opisuje proponowane wydarzenie kulturalne, pyta o preferencje i podaje możliwości,prosto i  </w:t>
            </w:r>
            <w:r>
              <w:rPr>
                <w:rFonts w:cs="Verdana" w:ascii="Verdana" w:hAnsi="Verdana"/>
                <w:sz w:val="16"/>
                <w:szCs w:val="16"/>
              </w:rPr>
              <w:t>zdawkowo wyraża i uzasadnia swoje opinie zachowując komunikatywność w przekazywaniu treści</w:t>
            </w:r>
          </w:p>
          <w:p>
            <w:pPr>
              <w:pStyle w:val="Domynie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oprawnie rozwiązuje zadania na słuchanie i czytanie ze zrozumieniem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podstawowe i bardziej złożone słownictwo związane z  dziedzinami kultury, filmem, literaturą muzyką, teatrem, mediami, telewizją, internetem, stosuje  zwroty związane z uczestniczeniem w wydarzeniu, zna przymiotniki opisujące dzieła i wydarzeniajego wypowiedź jest głównie prosta z elementami konstrukcji złożonych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konstruuje email, w którym opisuje plan wizyty kolegi w jego mieście, opisuje proponowane wydarzenie kulturalne, pyta o preferencje i podaje możliwości</w:t>
            </w:r>
            <w:r>
              <w:rPr>
                <w:rFonts w:cs="Verdana" w:ascii="Verdana" w:hAnsi="Verdana"/>
                <w:sz w:val="16"/>
                <w:szCs w:val="16"/>
              </w:rPr>
              <w:t>, prosto wyraża i uzasadnia swoje opinie zachowując komunikatywność w przekazywaniu treści informacji,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 stosuje styl adekwatny do wypowiedzi; stosuje zwroty i formy grzeczności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słuchanie i czytanie ze zrozumieniem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podstawowe i złożone słownictwo związane dziedzinami kultury, filmem, literaturą muzyką, teatrem, mediami, telewizją, internetem, stosuje zwroty związane z uczestniczeniem w wydarzeniu, zna przymiotniki opisujące dzieła i wydarzeniajego wypowiedź jest głównie prosta z elementami konstrukcji złożonych, jego wypowiedź zawiera wiele elementów konstrukcji złożonych i jest w miarę płynna i swobodn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-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konstruuje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email w którym opisuje plan wizyty kolegi w jego mieście, opisuje proponowane wydarzenie kulturalne, pyta o preferencje i podaje możliwości, wyraża i uzasadnia swoje opinie w sposób prosty i złożony, przekazuje informacje i wyjaśnienia, stosuje styl adekwatny do wypowiedzi, stosuje zwroty i formy grzeczności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rawie bezbłędnie rozwiązuje wszystkie zadania na słuchanie i czytanie ze zrozumieniem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bogate słownictwo związane z dziedzinami kultury, filmem, literaturą muzyką, teatrem, mediami, telewizją, internetem, stosuje zwroty związane z uczestniczeniem w wydarzeniu, zna przymiotniki opisujące dzieła i wydarzenia, jego wypowiedź zawiera bogate konstrukcje leksykalno-gramatyczne, jest płynna i swobodn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-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prawie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bezbłędnie email w którym opisuje plan wizyty kolegi w jego mieście, opisuje proponowane wydarzenie kulturalne, pyta o preferencje i podaje możliwości, wyraża i uzasadnia swoje opinie,  przekazuje informacje i wyjaśnienia; stosuje odpowiednie zasady konstruowania tekstów i zachowuje wysoki poziom środków językowych i poprawności, stosuje styl adekwatny do wypowiedzi; stosuje zwroty i formy grzeczności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amodzielnie i twórczo rozwija własne uzdolnienia, biegle posługuje się zdobytymi wiadomościami w rozwiązywaniu problemów teoretycznych lub praktycznych, proponuje rozwiązania nietyp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napToGrid w:val="false"/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 w:val="18"/>
      <w:szCs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napToGrid w:val="false"/>
      <w:spacing w:lineRule="auto" w:line="240" w:before="0" w:after="0"/>
      <w:jc w:val="center"/>
      <w:outlineLvl w:val="1"/>
    </w:pPr>
    <w:rPr>
      <w:rFonts w:ascii="Arial" w:hAnsi="Arial" w:eastAsia="Times New Roman" w:cs="Arial"/>
      <w:b/>
      <w:bCs/>
      <w:sz w:val="18"/>
      <w:szCs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999999" w:val="clear"/>
      <w:suppressAutoHyphens w:val="true"/>
      <w:snapToGrid w:val="false"/>
      <w:spacing w:lineRule="auto" w:line="240" w:before="0" w:after="0"/>
      <w:jc w:val="center"/>
      <w:outlineLvl w:val="2"/>
    </w:pPr>
    <w:rPr>
      <w:rFonts w:ascii="Arial" w:hAnsi="Arial" w:eastAsia="Times New Roman" w:cs="Arial"/>
      <w:b/>
      <w:bCs/>
      <w:color w:val="FFFFFF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napToGrid w:val="false"/>
      <w:spacing w:lineRule="auto" w:line="240" w:before="0" w:after="0"/>
      <w:jc w:val="center"/>
      <w:outlineLvl w:val="3"/>
    </w:pPr>
    <w:rPr>
      <w:rFonts w:ascii="Comic Sans MS" w:hAnsi="Comic Sans MS" w:eastAsia="Times New Roman" w:cs="Arial"/>
      <w:b/>
      <w:bCs/>
      <w:sz w:val="18"/>
      <w:szCs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napToGrid w:val="false"/>
      <w:spacing w:lineRule="auto" w:line="240" w:before="0" w:after="0"/>
      <w:jc w:val="center"/>
      <w:outlineLvl w:val="4"/>
    </w:pPr>
    <w:rPr>
      <w:rFonts w:ascii="Arial Narrow" w:hAnsi="Arial Narrow" w:eastAsia="Times New Roman" w:cs="Arial Narrow"/>
      <w:b/>
      <w:sz w:val="18"/>
      <w:szCs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CCCCCC" w:val="clear"/>
      <w:suppressAutoHyphens w:val="true"/>
      <w:snapToGrid w:val="fals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bCs/>
      <w:i/>
      <w:iCs/>
      <w:sz w:val="18"/>
      <w:szCs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suppressAutoHyphens w:val="true"/>
      <w:snapToGrid w:val="false"/>
      <w:spacing w:lineRule="auto" w:line="240" w:before="0" w:after="0"/>
      <w:jc w:val="center"/>
      <w:outlineLvl w:val="6"/>
    </w:pPr>
    <w:rPr>
      <w:rFonts w:ascii="Arial" w:hAnsi="Arial" w:eastAsia="Times New Roman" w:cs="Arial"/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napToGrid w:val="false"/>
      <w:spacing w:lineRule="auto" w:line="240" w:before="0" w:after="0"/>
      <w:jc w:val="center"/>
      <w:outlineLvl w:val="7"/>
    </w:pPr>
    <w:rPr>
      <w:rFonts w:ascii="Arial" w:hAnsi="Arial" w:eastAsia="Times New Roman" w:cs="Arial"/>
      <w:b/>
      <w:bCs/>
      <w:i/>
      <w:iCs/>
      <w:sz w:val="18"/>
      <w:szCs w:val="18"/>
      <w:shd w:fill="CCCCCC" w:val="clear"/>
      <w:lang w:val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uppressAutoHyphens w:val="true"/>
      <w:snapToGrid w:val="false"/>
      <w:spacing w:lineRule="auto" w:line="240" w:before="240" w:after="120"/>
      <w:outlineLvl w:val="8"/>
    </w:pPr>
    <w:rPr>
      <w:rFonts w:ascii="Arial" w:hAnsi="Arial" w:eastAsia="Arial Unicode MS" w:cs="Tahoma"/>
      <w:b/>
      <w:bCs/>
      <w:sz w:val="21"/>
      <w:szCs w:val="21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sz w:val="18"/>
      <w:szCs w:val="18"/>
      <w:lang w:val="en-US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sz w:val="18"/>
      <w:szCs w:val="18"/>
      <w:lang w:val="en-US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color w:val="FFFFFF"/>
      <w:sz w:val="18"/>
      <w:szCs w:val="18"/>
      <w:shd w:fill="999999" w:val="clear"/>
      <w:lang w:val="en-US"/>
    </w:rPr>
  </w:style>
  <w:style w:type="character" w:styleId="Heading4Char">
    <w:name w:val="Heading 4 Char"/>
    <w:qFormat/>
    <w:rPr>
      <w:rFonts w:ascii="Comic Sans MS" w:hAnsi="Comic Sans MS" w:eastAsia="Times New Roman" w:cs="Arial"/>
      <w:b/>
      <w:bCs/>
      <w:sz w:val="18"/>
      <w:szCs w:val="18"/>
      <w:lang w:val="en-US"/>
    </w:rPr>
  </w:style>
  <w:style w:type="character" w:styleId="Heading5Char">
    <w:name w:val="Heading 5 Char"/>
    <w:qFormat/>
    <w:rPr>
      <w:rFonts w:ascii="Arial Narrow" w:hAnsi="Arial Narrow" w:eastAsia="Times New Roman" w:cs="Arial Narrow"/>
      <w:b/>
      <w:sz w:val="18"/>
      <w:szCs w:val="18"/>
      <w:lang w:val="en-US"/>
    </w:rPr>
  </w:style>
  <w:style w:type="character" w:styleId="Heading6Char">
    <w:name w:val="Heading 6 Char"/>
    <w:qFormat/>
    <w:rPr>
      <w:rFonts w:ascii="Arial" w:hAnsi="Arial" w:eastAsia="Times New Roman" w:cs="Arial"/>
      <w:b/>
      <w:bCs/>
      <w:i/>
      <w:iCs/>
      <w:sz w:val="18"/>
      <w:szCs w:val="18"/>
      <w:shd w:fill="CCCCCC" w:val="clear"/>
      <w:lang w:val="en-US"/>
    </w:rPr>
  </w:style>
  <w:style w:type="character" w:styleId="Heading7Char">
    <w:name w:val="Heading 7 Char"/>
    <w:qFormat/>
    <w:rPr>
      <w:rFonts w:ascii="Arial" w:hAnsi="Arial" w:eastAsia="Times New Roman" w:cs="Arial"/>
      <w:b/>
      <w:bCs/>
      <w:sz w:val="18"/>
      <w:szCs w:val="18"/>
      <w:shd w:fill="CCCCCC" w:val="clear"/>
      <w:lang w:val="en-US"/>
    </w:rPr>
  </w:style>
  <w:style w:type="character" w:styleId="Heading8Char">
    <w:name w:val="Heading 8 Char"/>
    <w:qFormat/>
    <w:rPr>
      <w:rFonts w:ascii="Arial" w:hAnsi="Arial" w:eastAsia="Times New Roman" w:cs="Arial"/>
      <w:b/>
      <w:bCs/>
      <w:i/>
      <w:iCs/>
      <w:sz w:val="18"/>
      <w:szCs w:val="18"/>
      <w:lang w:val="en-US"/>
    </w:rPr>
  </w:style>
  <w:style w:type="character" w:styleId="Heading9Char">
    <w:name w:val="Heading 9 Char"/>
    <w:qFormat/>
    <w:rPr>
      <w:rFonts w:ascii="Arial" w:hAnsi="Arial" w:eastAsia="Arial Unicode MS" w:cs="Tahoma"/>
      <w:b/>
      <w:bCs/>
      <w:sz w:val="21"/>
      <w:szCs w:val="21"/>
      <w:lang w:val="en-US"/>
    </w:rPr>
  </w:style>
  <w:style w:type="character" w:styleId="BodyTextChar">
    <w:name w:val="Body Tex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  <w:suppressAutoHyphens w:val="true"/>
      <w:snapToGrid w:val="false"/>
      <w:spacing w:lineRule="auto" w:line="240" w:before="0" w:after="0"/>
    </w:pPr>
    <w:rPr>
      <w:rFonts w:ascii="Arial" w:hAnsi="Arial" w:eastAsia="Times New Roman" w:cs="Arial"/>
      <w:b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Domynie">
    <w:name w:val="Domy徑ni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kern w:val="2"/>
      <w:sz w:val="18"/>
      <w:szCs w:val="18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3:13:00Z</dcterms:created>
  <dc:creator>Joanna Barteczko-Kocjan</dc:creator>
  <dc:description/>
  <cp:keywords/>
  <dc:language>en-US</dc:language>
  <cp:lastModifiedBy>Joanna Barteczko-Kocjan</cp:lastModifiedBy>
  <dcterms:modified xsi:type="dcterms:W3CDTF">2024-11-15T13:13:00Z</dcterms:modified>
  <cp:revision>2</cp:revision>
  <dc:subject/>
  <dc:title/>
</cp:coreProperties>
</file>