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CHEM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4 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</w:rPr>
        <w:t>Wstęp do chemii organicznej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chem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ierwiastki chemiczne wchodzące w skład związków 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najważniejsz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atomu węgla na podstawie położenia t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a chemicznego </w:t>
              <w:br/>
              <w:t>w układzie okresowym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alotrop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chemia organ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właściwości węgla na podstawie położenia t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układzie okre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ystępowanie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środowisku przyrodnicz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i stosuje pojęcia: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 szkieletowy,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iryczny,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 rzeczywis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doświadc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e związane </w:t>
              <w:br/>
              <w:t xml:space="preserve">z wykrywaniem węgla </w:t>
              <w:br/>
              <w:t>w cukrz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nuje wzory empi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elementarny) i rzeczywis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umaryczny) da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ku organ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j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u i masy molow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jektuje doświadczenie pozwalające wykryć obecność węgla, wodoru, tlenu, azotu </w:t>
              <w:br/>
              <w:t>i siarki w związkach 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odmian alotropowych węgla i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, wyjaś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ę różnic mię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mi odmi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tropowych węgla oraz  wymienia zastosowania odmi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tropowych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ikające z ich właściwości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ęglowodor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y, alkany, alkeny, alkiny, homologi, szereg homologiczny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grupa alkilowa,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ania (substytucji), pr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nia (addycji), polimeryzacji, spalania, izomeria, rod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izomer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ogólne alkanów, alkenów, alki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sumaryczne, strukturalne i podaje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ęglowod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syconych i nienasyconych </w:t>
              <w:br/>
              <w:t xml:space="preserve">o liczbie atomów węgla od </w:t>
              <w:br/>
              <w:t>1 do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przedstawici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zczególnych szeregów homologicznych oraz  podaje ich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lania metanu, ete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benzen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 zdelokalizowane, st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, stan wzbudzony, reakcje: substytucji, addycj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meryz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ogólne alkanów, alkenów i alkinów, </w:t>
              <w:br/>
              <w:t>a na ich podstawie wyprowad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y sumaryczne węglowod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właściwości metanu, etenu i etynu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którym ulegaj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omerów na podstawie ich wzorów półstruktur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zasady nazewnict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 alkanów (proste przykład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spalania całkowitego </w:t>
              <w:br/>
              <w:t>i niecałkowitego alkanów, alkenów, alki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: bromow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odorniania oraz polimeryz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enu i ety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aromatycz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rzykładzie 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egu homolog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akcje, którym ulega benzen (spalanie, bromowanie z użyciem katalizatora, uwodornian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owanie)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przynależ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u do danego szeregu homologicznego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jego wzoru sumar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zmianę właściwości fiz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hemicznych węglowodorów w zależności od długości łańcucha węgl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zędowość atomów węgla w cząsteczkach alka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izomeria konstytucyjna; podaje jej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ę systematyczną izomeru na podstawie j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u półstruktural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dwrot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typy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którym ulega dany węglowodór; zapisuje ich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y nasycone o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 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pierśc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owego i wyjaśnia poję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okalizacja elekt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benzen nie odbarwia wody bromowej a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nego roztworu manganianu(VII) potas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yczy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nia przedrostków: meta-,orto-, para w nazwach izome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i zapisuje wzo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uenu, ksyle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ją procesy krakingu i reforming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struktura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lnych 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zomerów); określa typ izomer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dowadnia, że d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y o tak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ym składzie procentowym mogą należeć do dwó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ch szereg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, którym ulega benzen (spalanie, bromow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życiem i bez użycia katalizatora, uwodornien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owanie i sulfonowani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dowodzące różnic we właściwości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: nasyco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, aromaty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na dowo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ach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: substytucji, addycji, eliminacji, polimeryz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ondens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nuje kolejne etap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ytucji i zapisuje 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rzykładzie chlorowania eta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addycji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reakcji ete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bromem lub chlor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ów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nu, etenu i etynu, oraz zapisuj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meta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enu i ety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właściwości 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 aroma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źródeł 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środowisku przyrodni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aściwości ropy naftowej </w:t>
              <w:br/>
              <w:t>i gazu ziem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sposobów i zastosowań produktów przeróbki ropy naft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y węgli kop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zastos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tów pirolizy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pływu wydobycia i stosowania pali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alnych na stan środowis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przebiegu destylacji ropy naftowej oraz składu </w:t>
              <w:br/>
              <w:t>i właściwości benzyny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luorowcopochodne węglowodorów, alkohole, fenole, aldehydy i keton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grup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yjna, fluorowcopochod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kohole mono </w:t>
              <w:br/>
              <w:t>i polihydroksylowe, fenole, aldehydy, keto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poda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y grup funkcyj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ujących w związk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ych fluorowcopochod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metanolu </w:t>
              <w:br/>
              <w:t>i etanolu, wymienia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,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h wpływ na organiz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łowie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nazewnict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orowcopochodnych, alkoholi mono i polihydr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, ket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ogó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i monohydr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 i keto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półstrukturalne i sumaryczne cztere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szych członó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ego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glicerol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jego nazw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fenolu, podaje jego nazwę 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aldeh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,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czne aldehyd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różnice w budowie aldehydów i keton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reakcji polimeryzacji na przykładzie PV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czterech pierwszych alkoholi 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m,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prowadza wzór ogólny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glikolu, podaje jego nazwę 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glicerolu i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cerolu z sod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czterech pierwszych aldehydów </w:t>
              <w:br/>
              <w:t xml:space="preserve">w szeregu homologicznym </w:t>
              <w:br/>
              <w:t>i podaje ich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 reakcji otrzymywania aldehydu octowego z etan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arakteryst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 na przykładzie aldehydu mrówkowego (prób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lensa i Trommer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asady nazewnict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 keton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właściwości etanolu </w:t>
              <w:br/>
              <w:t>i zapisuje odpowiednie równania reakcji chemicznych (rozpuszczalność w wodzie, palność, reakcja z sodem, odczyn, działani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ałko jaja, reakcja </w:t>
              <w:br/>
              <w:t>z chlorowodorem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: reakcja elimin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 właściwości glicerolu (rozpuszczalność w wodzie, palność, reakcja glicerolu </w:t>
              <w:br/>
              <w:t>z sodem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glicerolu i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cerolu z sod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prowadza próby Tollensa </w:t>
              <w:br/>
              <w:t>i Trommera dla aldehydu oct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aceto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ykazuje, że ketony nie mają właściwości redukując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łaściwości alkoholi monohydr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łańcuchach węglowych róż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reakcji polimeryzacji fluorowcopochod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chemiczny alkoholi mono i polihydroksy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rzykładach etan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glicer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jawisko kontrakcji eta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ia wpływ pierśc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owego na charakter chemiczny fe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sposób, w jaki można wykryć obecność fe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budow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ek oraz właściwości alkoholi i fen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przedstawiające próby Tollen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Trommera dla aldehyd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i porównuje budowę cząsteczek aldehydów </w:t>
              <w:br/>
              <w:t>i ket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, że aldehy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etony o takiej samej liczbie atomów węgla są względem siebie izomer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utleniania alkoholi drugorzęd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dawk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u różnych alkoh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rg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ferment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owej, wyszu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ządkuje i porówn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n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ów tworzy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źródeł, otrzymywania </w:t>
              <w:br/>
              <w:t>i właściwości fenoli i alkoh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mechanizm reakcji eliminacji na przykładzie butan-2-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metody otrzymyw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oraz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orowcopochod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 xml:space="preserve">i prezentuje informacje </w:t>
              <w:br/>
              <w:t>o metodach otrzymywa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ch i zastosowaniu aldehydów i ketonów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wasy karboksylowe, estry, aminy, amid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kw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e, grup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a, 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 i 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y karboksylowe, kwa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czowe, my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, estr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a kondensacji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yfikacji, reakcja hydroli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twardość wody, nap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 powierzchniowe cieczy, ami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koty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ich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,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i zastoso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, omawia właściwośc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 kwasu tłuszcz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ów i wskazuje grup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yj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właściwości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budowę tłuszczów jako estrów glicerolu </w:t>
              <w:br/>
              <w:t>i 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zieli tłuszcze ze względu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hodzenie i stan skup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powstawanie emulsj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wzór ogól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podaje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szeregu homologicznego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wasów karboksylowych </w:t>
              <w:br/>
              <w:t xml:space="preserve">z metalami, wodorotlenkami </w:t>
              <w:br/>
              <w:t>i solami kwasów o małej m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sol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czterech pierwsz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 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m;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izome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mrówkowego</w:t>
              <w:br/>
              <w:t xml:space="preserve"> i octowego (odczyn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lność, reakcje z metalami, tlenkami metali i zasadami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trze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owych, podaje ich nazwy i wyjaśnia, dlaczego zalicza si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 do wyższych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reakcja estryfik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przebieg reakcji hydrolizy estrów </w:t>
              <w:br/>
              <w:t>w środowiskach zasad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wa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łaściwości fizyczne i chemiczne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wardzania tłuszczów ciek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budowę 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owo czyn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 am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ami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łaściwości amin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izome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otrzymywania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metalami, wodorotlenk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olami kwasów o mniejszej m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umożliwiaj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różnienie wyższ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yconych i 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łaściwości 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wyższych kwasów karboksylowych, reakcje spalania i reakcję z zasad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prowadza reakcj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octanu etylu; bada jego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e reakcji otrzymywania octanu etylu </w:t>
              <w:br/>
              <w:t>i omawia warunki, w jaki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dzi ta reakcja chem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hydrolizy estrów </w:t>
              <w:br/>
              <w:t>w środowiskach zasad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wa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estryfikację można zaliczyć do reakcji kondens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olę kataliza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ebiegu reakcji estryfik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eakcje utwardzania tłuszczów ciek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pływ różnych substancji na napię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owe w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zjawisko izomerii am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amin z wodą, kwasem chlorowodorow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dobieństwa 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 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reakcję kwasu stearynowego z magnezem</w:t>
              <w:br/>
              <w:t xml:space="preserve"> i tlenkiem miedzi(II), zapisuje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kwasu steary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wodorotlenkiem sodu; zapisuje równanie tej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 proces otrzymywania est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eakcji alkoholu z kwas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 doświadcza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e nasycone od tłuszc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określa moc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ega reakcja zmydlania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hydrolizy tłuszc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otrzymyw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dła sodowego (stearynian sodu), zapisuje równanie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uje zachowanie mydła </w:t>
              <w:br/>
              <w:t>w twardej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wpły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których środków czystości na stan środowiska przyrodni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met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rzymywania właściwości </w:t>
              <w:br/>
              <w:t>i zastosowań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go, czym są mydła i sposobu ich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 estrów i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powierzchniow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ych, podaje ich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ystępowania i zastosowań am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pływu nikotyny i kofeiny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m człowieka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ielofunkcyjne pochodne węglowodorów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ielofunkcyjne pochod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hydroksykwasy, aminokwas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 izoelektryczny, j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naczy, peptydy, 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tydowe, 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, koagulacj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tyzacja, denaturacj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alanie 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, sacharyd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sacharydy, aldoz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tozy, disacharyd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sacharydy, 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doskrobiowa, recykl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najprostsz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ksykwas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najprosts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nokwasu podaje wzór ogólny amino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skład pierwiastk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ób wykr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ci biał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skład pierwiastk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char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eli sacharydy na proste </w:t>
              <w:br/>
              <w:t>i złożone, podaje po jed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każdego z n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wzór sumaryczny)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budowę hydroksy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y grup funkcyjnych w aminokwas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omaw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icyny i alani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uje wzory łańcuchowe </w:t>
              <w:br/>
              <w:t>w projekcji Fischera gluko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frukto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właściwości skrobi </w:t>
              <w:br/>
              <w:t>i celuloz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stawania jo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nacz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hydrolizy pept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ukozy i frukto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ryw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ć grup hydroksylowych w cząsteczce gluko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odpowied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i na i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wyjaśnia, jakie tworzywa nazywane s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degradowalnym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e potwierdzi amfote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amino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 reakcji kondensacji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no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identyfikacji wiązania peptydowego (reakcje biuretowa i ksantoprotein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właściwości skrobi i celulozy wynikające z różnicy w budowie ich cząsteczek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wpływ uż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w na środowisk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e;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zebę poszuki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ch proce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teriałów przyja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owisku przyrodnicze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potrzebę segregacji odpadów i jej sposob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sposob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ksy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r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osyntezy w powstaw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sachar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wyniki doświadczeń chemicznych próby Trommera </w:t>
              <w:br/>
              <w:t>i Tollensa z wykorzystaniem cukr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 wybranych aminokwasów i roli białka w organizm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ukozy, sacharozy, skrobi i celulozy;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ukanych inform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źródła t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środowis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ym oraz ich zastosowania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9:55:00Z</dcterms:created>
  <dc:creator>Barbara Wołkanowska-Chrebor</dc:creator>
  <dc:description/>
  <cp:keywords/>
  <dc:language>en-US</dc:language>
  <cp:lastModifiedBy>Barbara Wolkanowska-Chrebor</cp:lastModifiedBy>
  <dcterms:modified xsi:type="dcterms:W3CDTF">2024-10-18T13:18:00Z</dcterms:modified>
  <cp:revision>106</cp:revision>
  <dc:subject/>
  <dc:title/>
</cp:coreProperties>
</file>