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ęzyk polski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magania edukacyjne niezbędne do uzyskania przez ucznia poszczególnych śródrocznych i rocznych ocen klasyfikacyjnych w klasie IV er technikum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czeń, który nie spełnił wymagań na ocenę dopuszczającą, otrzymuje ocenę niedostateczną. </w:t>
      </w:r>
    </w:p>
    <w:p>
      <w:pPr>
        <w:pStyle w:val="Default"/>
        <w:jc w:val="both"/>
        <w:rPr/>
      </w:pPr>
      <w:r>
        <w:rPr/>
        <w:t xml:space="preserve">Nie opanował wiadomości i umiejętności przewidzianych dla klasy IV w stopniu koniecznym. Braki w wiadomościach i umiejętnościach uniemożliwiają mu kontynuację nauki w klasie programowo wyższej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puszczają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>
          <w:trHeight w:val="83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skazuje ramy chronologiczne epok: romantyzmu, pozytywizmu i Młodej Polski,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autorów i tytuły utworów literackich obowiązujących na poziomie 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 bohaterów literacki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określa czas i miejsce akcji, podaje kolejność zdarze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odtwarza  z pamięci definicje pojęć związanych z kulturą romantyzmu,  pozytywizmu i Młodej Polski,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identyfikuje  w utworach metaforę, porównanie, symbo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zna gatunki literackie objęte programem i podstawowe cechy gatunkow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 pojęcia z zakresu kultury języka,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rozróżnia pojęcia stylu i stylizacji, rozumie ich znaczenie w tekście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- wyjaśnia pojęc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iązane z kulturą romantyzmu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zytywizmu i Młodej Polski,           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ynależność rodzajow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atunkową tekstu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yjaśnia pojęcie stylu artystyczn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 funkcjonal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gatunki literackie romantyzmu, pozytywizmu i Młodej Polski,  np. sonet, odę, balladę, dramat romantyczny, powieść, dramat młodopolski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rozumie zastosowanie </w:t>
            </w:r>
            <w:r>
              <w:rPr>
                <w:sz w:val="20"/>
                <w:szCs w:val="20"/>
                <w:lang w:eastAsia="pl-PL"/>
              </w:rPr>
              <w:t>stylu i stylizacji w tekście literackim,</w:t>
            </w:r>
          </w:p>
          <w:p>
            <w:pPr>
              <w:pStyle w:val="Default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ozpoznaje słownictwo o charakterze wartościującym.</w:t>
            </w:r>
          </w:p>
          <w:p>
            <w:pPr>
              <w:pStyle w:val="Defaul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6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dejmuje próbę napisania własnego tekstu w sposób zamierzony pod względem kompozycji i spójności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uwidocznionej w zapisie graficznym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kreśla główne idee romantyzmu, pozytywizmu i Młodej Polski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skazuje główne cechy poetyki, romantycznej, realistycznej, młodopolskiej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komponuje dłuższe spójne wypowiedzi, układa plany, konspek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kategorie estetyczn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prawia błędy językowe różnego ty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383" w:hRule="atLeast"/>
        </w:trPr>
        <w:tc>
          <w:tcPr>
            <w:tcW w:w="141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20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zeń na ocenę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puszczając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opanować wiadomości i umiejętności przewidziane na poziom wymagań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ieczn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state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przedstawicieli głównych kierunków artystycznych w sztuce epoki romantyzmu, </w:t>
            </w:r>
            <w:r>
              <w:rPr>
                <w:sz w:val="20"/>
                <w:szCs w:val="20"/>
                <w:lang w:eastAsia="pl-PL"/>
              </w:rPr>
              <w:t xml:space="preserve">pozytywizmu i Młodej Polski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główne fakty z życia          i twórczości Adama Mickiewicza, Juliusza Słowackiego, Henryka Sienkiewicza, Stanisława Wyspiańskiego, Władysława Stanisława Reymonta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idee romantyczne, </w:t>
            </w:r>
            <w:r>
              <w:rPr>
                <w:sz w:val="20"/>
                <w:szCs w:val="20"/>
                <w:lang w:eastAsia="pl-PL"/>
              </w:rPr>
              <w:t xml:space="preserve">pozytywistyczne i młodopolskie,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główne i poboczne wątki poznanych lektur z poziomu podstawowego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óżnia cechy kierunków artystycznych: realizmu, naturalizmu, impresjonizmu, symbolizmu, dekadentyzmu, ekspresjonizmu, neoromantyzmu i secesji w konkretnych utworach literackich i innych tekstach kultur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cytat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w tekście środki stylistyczne i określa ich funkc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przykładach istotę, metafory, symbolu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jaśnia zjawisko stylizacji językowej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utworach z kanonu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różnia style funkcjonaln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eksta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istotę błędu ortograficznego    i interpunkcyjnego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iąże fakty literackie z najważ- niejszymi wydarzeniami historyczny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połecznym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wiązek nurtów filozoficznych XIX w. początku XX w.      z literaturą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literackie wzorce osobowe z kanonu lektur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osobowości poznanych bohaterów literackich w kontekście wiedzy o epoc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esłanie tekstu filozoficznego,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iąże utwór z kontekstem, np. biografią, historią itd.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daguje tekst w stylu urzędowym: list motywacyjny, protokół, CV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dróżnia słownictwo neutralne            od słownictwa o zabarwieniu emocjonalnym, oficjalne od potocz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stosuje zasady etyki wypowiedzi; wartościuje wypowiedzi językowe, stosując kryteria, np. prawda – fałsz, poprawność – niepopra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utwór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orządza konspekt, notatkę, streszczenie opracowania popularnonaukowego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układa szczegółowy plan wypowiedzi na zadany temat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uje własną notatkę, konspekt, streszczenie w dyskusji lub pracy pisemnej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powiadać się w zróżnicowanych formach wypowiedzi ze szczególną troską o spójność teks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razistość kompozycj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dokonuje korekty tekstu własnego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 cudz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/>
      </w:pPr>
      <w:r>
        <w:rPr/>
        <w:t>Uczeń</w:t>
      </w:r>
      <w:r>
        <w:rPr>
          <w:lang w:eastAsia="pl-PL"/>
        </w:rPr>
        <w:t xml:space="preserve"> na ocenę</w:t>
      </w:r>
      <w:r>
        <w:rPr/>
        <w:t xml:space="preserve">  </w:t>
      </w:r>
      <w:r>
        <w:rPr>
          <w:b/>
          <w:bCs/>
        </w:rPr>
        <w:t>dostateczną</w:t>
      </w:r>
      <w:r>
        <w:rPr/>
        <w:t xml:space="preserve"> spełnia wymagania na poziom konieczny i podstawowy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tekst naukow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idee romantyczne z pozytywistycznymi i młodopolskim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harakteryzuje utwory będące ilustracją romantycznych, pozytywistycznych idei i młodopolskich  „-izmów”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uje bohaterów romantycznych, pozytywistycznych  i młodopolskich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różne dziedziny sztuki: literatury, malarstwa, teatru i film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cechy językowe utworów literacki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 typowe dla epoki i autora teksty ze wskazaniem dominanty interpretacyjnej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isze szkolną recenzję, notatkę syntetyzującą poprawną językowo           i kompozycyjni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zbogaca lekcje o treści fakultatywne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arakteryzuje utwory z listy uzupełniającej w kontekście epoki, prądu literackiego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pl-PL"/>
              </w:rPr>
              <w:t xml:space="preserve"> posługuje się różnymi odmianami polszczyzny w zależności od sytuacji komunikacyjnej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stosuje zasady etykiety językowej        w wypowiedziach ustnych i pisemnych odpowiednie do sytuacji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 bohaterów utworów literacki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ntekście epo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terpretuje fragment utworu literackiego z odwołaniem do całości tekst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 wypowiedziach ustnych i pisemnych materiały z różnych źródeł o literaturze, teatrze i filmie czy innych ulubionych dziedzinach sztu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sze rozprawkę argumentacyjną, szkolny esej lub esej krytycznoliterack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isze interpretację utworu literackiego oraz interpretację porównawczą utworów lub fragmentów tekstów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redaguje recenzję, np. wydarzenia kultura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wiązuje problemy podstawowe       w toku pracy nad lektur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dobrą</w:t>
      </w:r>
      <w:r>
        <w:rPr/>
        <w:t xml:space="preserve"> spełnia wymagania na poziom podstawowy i rozszerzon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bardz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zedstawia przykłady tradycji romantycznej, pozytywistycznej,  neoromantycznej, modernisty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tworach współczesnych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związki omawianych epok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 kulturą powszechną w lekturach           z kanonu podstawowego i rozszerzonego oraz poznanych w toku własnej, samodzielnej prac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dnajduje konteksty filozoficzne, estetyczne i społeczno-polityczne oraz stosuje je w interpretacji utwor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rywa w utworach treści uniwersaln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różne teksty kultur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teksty literackie i nieliterac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ie z uwzględnieniem funkcji środków stylistyczny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, analizuje oraz syntetyzuje zjawiska literackie i kulturowe, poznane w toku nauki w szkole, ocenia i wartoś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iuje poznane dzieła, uzasadnia swój sąd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pisze dojrzałą rozprawkę argumentacyjną, recenzję przedstawienia teatralnego lub filmu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materiały ze źródeł naukow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lang w:eastAsia="pl-PL"/>
        </w:rPr>
        <w:t>bardzo</w:t>
      </w:r>
      <w:r>
        <w:rPr>
          <w:lang w:eastAsia="pl-PL"/>
        </w:rPr>
        <w:t xml:space="preserve"> </w:t>
      </w:r>
      <w:r>
        <w:rPr>
          <w:b/>
          <w:bCs/>
        </w:rPr>
        <w:t>dobrą</w:t>
      </w:r>
      <w:r>
        <w:rPr/>
        <w:t xml:space="preserve"> spełnia wymagania na poziom podstawowy i rozszerzon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celują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celującą</w:t>
      </w:r>
      <w:r>
        <w:rPr/>
        <w:t xml:space="preserve"> spełnia wymagania na ocenę bardzo dobrą i ponadto</w:t>
      </w:r>
      <w:r>
        <w:rPr>
          <w:sz w:val="32"/>
          <w:szCs w:val="32"/>
        </w:rPr>
        <w:t xml:space="preserve">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0"/>
          <w:szCs w:val="20"/>
        </w:rPr>
        <w:t>Jeśli uzyska tytuł finalisty i laureata olimpiady przedmiotowej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Jeśli uzyska tytuł laureata w konkursie przedmiotowym na szczeblu co najmniej wojewódzkim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Samodzielnie i twórczo rozwija własne uzdolnienia i zainteresowania, uczestniczy w zajęciach pozalekcyjnych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Biegle posługuje się zdobytymi wiadomościami w rozwiązywaniu problemów teoretycznych lub praktycznych z programu nauczania danej klasy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Proponuje rozwiązania nietypowe, pomysłowe i oryginalnie.</w:t>
      </w:r>
    </w:p>
    <w:p>
      <w:pPr>
        <w:pStyle w:val="Default"/>
        <w:numPr>
          <w:ilvl w:val="0"/>
          <w:numId w:val="1"/>
        </w:numPr>
        <w:spacing w:before="0" w:after="27"/>
        <w:rPr>
          <w:sz w:val="20"/>
          <w:szCs w:val="20"/>
        </w:rPr>
      </w:pPr>
      <w:r>
        <w:rPr>
          <w:sz w:val="20"/>
          <w:szCs w:val="20"/>
        </w:rPr>
        <w:t>Odwołuje się do utworów literackich i tekstów kultury spoza szkolnego kanonu.</w:t>
      </w:r>
    </w:p>
    <w:p>
      <w:pPr>
        <w:pStyle w:val="Default"/>
        <w:spacing w:before="0" w:after="27"/>
        <w:ind w:left="72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MAGANIA EDUKACYJNE NIEZBĘDNE DO UZYSKANIA ŚRÓDROCZNYCH I ROCZNYCH OCEN KLASYFIKACYJNYCH Z JĘZYKA POLSKIEGO W KLASIE II LICEU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10:00Z</dcterms:created>
  <dc:creator>Anna Wnorowska</dc:creator>
  <dc:description/>
  <cp:keywords/>
  <dc:language>en-US</dc:language>
  <cp:lastModifiedBy>Anna Wnorowska</cp:lastModifiedBy>
  <dcterms:modified xsi:type="dcterms:W3CDTF">2024-11-11T19:10:00Z</dcterms:modified>
  <cp:revision>11</cp:revision>
  <dc:subject/>
  <dc:title/>
</cp:coreProperties>
</file>