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BIOLOG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4 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/>
      </w:pPr>
      <w:bookmarkStart w:id="0" w:name="_Hlk180434447"/>
      <w:bookmarkEnd w:id="0"/>
      <w:r>
        <w:rPr>
          <w:rFonts w:cs="Times New Roman" w:ascii="Times New Roman" w:hAnsi="Times New Roman"/>
          <w:b/>
          <w:bCs/>
        </w:rPr>
        <w:t>Rozdział 1. Odporność organizmu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elementy układu odpornościowego i ich funkcje, - wymienia główne rodzaje odporności: nieswoista i swois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szczepień ochron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nabierania odporności swoist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 osłabiające układ odpornościo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zaburzenia funkcjonowania układu odpornościow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odporność nabytą z odpornością wrodzo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 działania odporności wrodzo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odporność nieswoistą z odpornością swoist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humoralna i komórkowa odpowiedź immunologicz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różnia rodzaje odporności swoist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czyny konfliktu serologicz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choroby autoimmunolog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czyny aler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odporność komórkową z odpornością humoral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stotę konfliktu serologicznego i przedstawia znaczenie podawania przeciwciał anty-R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znaczenie antygenów zgodności tkan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ransplantacja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sytuacje wymagające immunosupres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rola poszczególnych tkanek, narządów, komórek i cząsteczek w reakcji odporności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wodzi, że AIDS jest chorobą układu odporności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azuje związek zgodności tkan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immunosupresją oraz wykazuje ich znaczenie dla transplantologii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1" w:name="_Hlk180434447"/>
      <w:bookmarkStart w:id="2" w:name="_Hlk180434447"/>
      <w:bookmarkEnd w:id="2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/>
      </w:pPr>
      <w:bookmarkStart w:id="3" w:name="_Hlk180434940"/>
      <w:bookmarkEnd w:id="3"/>
      <w:r>
        <w:rPr>
          <w:rFonts w:cs="Times New Roman" w:ascii="Times New Roman" w:hAnsi="Times New Roman"/>
          <w:b/>
          <w:bCs/>
        </w:rPr>
        <w:t>Rozdział 2. Układ moczowy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rządy i funkcje układu mocz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na schematach elementy układu mocz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odukty przemiany materi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skład moczu pierwotnego i ostate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diagnozowania chorób układu mocz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anatomiczną ner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roces powstawania mocz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wyniki badania składu mocz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i funkcje nefron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ą rolę odgrywają nerki w osmoregula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znaczenie diali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kładniki moczu, które mogą wskazywać na chorobę lub uszkodzenie nerek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hormonów na funkcjonowanie nere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olę ADH w utrzymaniu równowagi wodnej organizm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hemodializa i dializa otrzewn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na podstawie różnych źródeł, że mocz może być wykorzystywany do stawiania szybkich diagnoz, np. potwierdzania ciąży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4" w:name="_Hlk180434940"/>
      <w:bookmarkStart w:id="5" w:name="_Hlk180434940"/>
      <w:bookmarkEnd w:id="5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Rozdział 3. Układ nerwowy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funkcje układu nerw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funkcje części neuron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mechanizm przewodzenia impulsu nerw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impuls nerwowy, polaryzacja, depolaryzacja, repolaryzac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neuroprzekaźnik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funkcje elementów ośrodkowego układu nerw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elementy i funkcje obwodowego układu nerw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łuk odruchowy, odru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elementów łuku odruch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odruchy bezwarunkowe, odruchy warunkowe i podaje przykłady tych odruch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lasyfikuje części układu nerwowego pod względem funkcjonal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funkcje układu autonomicz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higieny układu nerw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naczenie snu dla organizm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konsekwencje uzależnienia się od substancji psychoaktywnych, w tym dopala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ybrane choroby układu nerw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 metody diagnozowania chorób układu nerw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ogólną budowę układu nerw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różnia neurony pod względem funkcjonal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budowę i działanie synapsy chemi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sposób przekazywania impulsu nerw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ośrodkowego układu nerwowego oraz funkcje poszczególnym jego czę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położenie istoty szarej z położeniem istoty białej w mózgowiu i rdzeniu kręgow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elementy łuku odruch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różnia somatycz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utonomiczny układ nerwo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funkcje układu autonomicz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ie znaczenie dla prawidłowego funkcjonowania organizmu ma antagonistyczne działanie części współczulnej i części przywspółczul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sposoby zmniejszania ryzyka powstawania uzależnień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znaczenie snu dla prawidłowego funkcjonowania organizm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wczesnej diagnostyki w ograniczaniu społecznych skutków chorób układu nerw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elementy neuronu i omawia ich funkc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óżnia potencjał spoczynkowy od potencjału czynności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roces przekazywania impulsów nerwowych między komórk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rolę neuroprzekaźników pobudzających i hamując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odruchy warunkowe z bezwarunkowy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w jaki sposób można wyrobić w sobie odruch uczenia si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równuje część współczulną autonomicznego układu nerwowego z częścią przywspółczulną tego ukła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względem funk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rolę autonomicznego układu nerwowego w utrzymywaniu homeostaz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tody diagnozowania chorób układu nerw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mechanizm powstawania uzależni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harakteryzuje przyczy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bjawy wybranych chorób układu nerw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lasyfikuje i opisuje neuroprzekaźni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na czym polegają: polaryzacja, depolaryzac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epolaryzac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w jaki sposób powstaje odruch warunko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wodzi znaczenia odruchów warunkowych w uczeniu się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antagonizm czynnościowy części współczulnej i części przywspółczulnej układu autonomicz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rofilaktykę wybranych chorób układu nerwow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na podstawie zdobytych informacji słuszność stwierdzenia, że telefony komórkowe mają negatywny wpływ na funkcjonowanie układu nerw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funkcjonowanie synapsy chemi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powstanie odruchu warunkowego wymaga skojarzenia bodźca obojętnego z bodźcem kluczowym wywołującym odruch bezwarunko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że uzależnienie jest chorobą związaną ze zwiększeniem poziomu dopami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zw. układzie nagrody i omawia wpływ uzależnień na organizm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6" w:name="_Hlk180436773"/>
      <w:bookmarkStart w:id="7" w:name="_Hlk180436773"/>
      <w:bookmarkEnd w:id="7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Rozdział 4. Narządy zmysłów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recepto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eceptor, adaptacja oka, akomodacja o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elementy narządu wzroku i ich funkc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ady i choroby wzro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elementy budowy ucha i ich funkcj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podstawowe zasady higieny wzroku i słuch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lokalizację narządu smaku i węchu i ich rolę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poszczególne recepto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anatomiczną gałki o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echy obrazu powstającego na siatków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czyny wad wzro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sposoby korygowania wad wzro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harakteryzuje budow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unkcję narządu równowag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budowę narządów smaku i węch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kryterium podziału receptor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funkcje elementów gałki o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funkcję pręcików z funkcją czopk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ady wzroku i sposoby ich korek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, że stosowanie zasad higieny ma istotny wpływ dla utrzymywania wzroku i słuchu w dobrej kondy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elementy ucha pod względem budowy i pełnionych funkc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adaptacyjne narządu węch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ybrane choroby wzro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sposób działania narządu równowag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mechanizm powstawania wrażeń węchowych i sma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w jaki sposób działa narząd równowagi, gdy człowiek się pochyla i gdy wykonuje ruchy obrotowe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8" w:name="_Hlk180436773"/>
      <w:bookmarkStart w:id="9" w:name="_Hlk180436773"/>
      <w:bookmarkEnd w:id="9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Rozdział 5. Układ hormonalny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ołożenie gruczołów dokrewnych, podaje ich naz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hormon, gruczoł dokrew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hormonów wydzielanych przez poszczególne gruczoły dokrew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antagonistyczne działanie hormonów na przykładzie regulacji poziomu glukozy we kr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nadczynność gruczołu, niedoczynność gruczo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wymienia nazwy chorób tarczycy wynikających z niedoboru i nadmiaru wybranych hormon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óżne typy stresor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sposoby radzenia sobie ze stres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gruczoły dokrewne, przedstawia rolę poszczególnych hormonów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hormonów działających antagonistycznie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chanizm ujemnego sprzężenia zwrotnego na przykładzie regulacji pracy tarczycy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objawy nadczynności i niedoczynności tarczyc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różnicę między budową gruczołu zewnątrz-wydzielniczego a budową gruczołu wewnątrz-wydzielnicz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lasyfikuje hormony ze względu na ich działa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działanie hormonów podwzgórz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ziałanie układu hormonalnego z działaniem układu nerw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przebieg reakcji stresow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rolę różnych hormonów w regulacji tempa metabolizmu i w regulacji wzrostu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wodzi zasadności kontrolowania poziomu glukozy we kr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ą rolę odgrywa podwzgórze w reakcji stres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stres krótkotrwały ze stresem długotrwał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wodzi istnienia związku między układem dokrewnym, a układem nerwowym oraz wyjaśnia rolę tych układów w utrzymywaniu homeostazy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podstawie różnych źródeł informacji zmiany, które zachodzą w organizmie podczas krótkotrwałego i długotrwałego stre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Rozdział 6. Rozmnażanie się i rozwój człowieka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ierwszo-, drugo- i trzeciorzędowe cechy płciowe męskie i żeńsk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elementów męskiego i żeńskiego układu rozrodczego oraz ich funkc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: cykl menstru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fazy cyklu menstruacyjnego i nazwy hormonów regulujących jego przebie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zapłodnienie, implant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etapy rozwoju prenatalnego i postnatal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rolę owodni i łożys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 wpływające na przebieg ciąż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badań prenatal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zasady higieny układu rozrodcz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metody diagnozowania chorób układu rozrodcz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nazwy chorób układu rozrodczego i chorób przenoszonych drogą płciow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zasady zapobiegania rozprzestrzenianiu się chorób przenoszonych drogą płciową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poznaje na schemacie elementy męskiego i żeńskiego układu rozrodcz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lemnika i komórki jaj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funkcje żeńskich hormonów przysadkowych i jajnik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znaczenie diagnostyki prena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etapy rozwoju postnata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kutki wydłużania się okresu star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metody diagnozowania chorób układu rozrodcz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yporządkowuje chorobom układu rozrodczego źródła zakaże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rofilaktykę raka jądra i przerostu gruczołu krok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oszczególnych elementów męskiego i żeńskiego układu rozrodc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funkcje elementów plem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miany zachodzące w błonie śluzowej macicy oraz w jajnikach w czasie cyklu menstru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etapy rozwoju prenatal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budowę łożys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działania, dzięki którym można ograniczyć negatywne skutki wydłużania się okresu star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ybrane choroby układu rozrodcz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działania, które pozwalają ustrzec się przed chorobami przenoszonymi drogą płciową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syntetycznych żeńskich hormonów płciowych w regulacji cyklu miesiączk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tody badań prenatal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rządkuje informac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różnych źródeł dotyczące stosowania właściwej diety i prowadzenia właściwego stylu życia przez kobietę w czasie ciąż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tody diagnozowania, leczenia i profilaktyki raka szyjki macic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w przypadku zaburzeń cyklu menstruacyjnego jest konieczność stosowania syntetycznych żeńskich hormonów płci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ropozycje obniżenia kosztów społecznych związanych z wydłużaniem się okresu star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argumenty przemawiające za wykonywaniem badań prenatalny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argumenty przemawiające za przeprowadzaniem częstych badań kontrolnych, dzięki którym można wykryć chorobę nowotworową we wczesnym stadium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10" w:name="_Hlk180433982"/>
      <w:bookmarkStart w:id="11" w:name="_Hlk180433982"/>
      <w:bookmarkEnd w:id="1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7. Genetyka molekularn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gen, chromosom, chromatyna, nukleotyd, replikacja D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budowę genu organizmu eukario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funkcje D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budowę chromoso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strukturę nukleotydu DNA i 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 rolę DNA jako nośnika informacji genetycz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rodzaje R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rolę poszczególnych rodzajów R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strukturę przestrzenną cząsteczki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kod genetyczny, kodon, nić matrycowa DNA, nić kodująca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echy kodu genety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kodonu START i kodonu ST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kspresja genów, biosynteza białek, translacja, transkryp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etapy ekspresji ge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miejsca zachodzenia transkrypcji i translacji w komó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ustruje schematycznie etapy odczytywania informacji genetyczn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komplementarność zasad azotowych w cząsteczce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 sekwencję nukleotydów w jednej nici DNA na podstawie znanej sekwencji nukleotydów w drugiej ni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strukturę 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istotę procesu replikacji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kson, int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cechy kodu genety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tabelę kodu genety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rzebieg transkrypcji i trans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ą rolę odgrywa tRNA w procesie trans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naczenie modyfikacji zachodzącej po transkryp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rolę rybosomów w procesie trans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procentowy skład nukleotydów w danym fragmencie DNA, posługując się zasadą komplementar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organizację materiału genetycznego w jądrze komór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naczenie polimerazy DNA w procesie replikacji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równuje struktur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funkcje DNA z budow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unkcjami 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rzystuje zasadę komplementarności do obliczania liczby poszczególnych rodzajów nukleotydów w cząsteczce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e między kodem genetyczn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informacją genety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sekwencję aminokwasów łańcucha polipeptyd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sekwencji nukleotydów m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olę polimerazy RNA w procesie transkryp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stotę modyfikacji potranskrypcyjn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rzebieg replikacji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między genami ciągłymi a genami nieciągł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etapy upakowania DNA w jądrze komór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genami a cechami organiz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sposób łączenia się nukleotydów w pojedynczym łańcuchu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zasadę kodowania informacji genetycznej przez kolejne trójki nukleotydów DN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tabeli kodu genetycznego tworzy przykładowy fragment mRNA, który koduje przedstawiony łańcuch aminokwas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konieczność modyfikacji potranskryp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ekspresja genów w komórkach wątroby jest inna niż w komórkach szpiku kost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rolę replikacji w zachowaniu niezmienionej informacji gene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konieczność zachodzenia replikacji DNA przed podziałem komór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naczenie poprawności kopiowania DNA podczas replikacji 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rzystając z różnych źródeł wiedzy, charakteryzuje inne cechy kodu genetycznego niż te podane w podręcz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liczbę nukleotydów i kodonów kodujących określoną liczbę aminokwasów oraz liczbę aminokwasów kodowaną przez określoną liczbę nukleotydów i kodon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rzystając z różnych źródeł informacji, ustala, czy jest możliwy proces odwrotny do transkrypcji, oznaczający uzyskanie DNA na podstawie RNA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2" w:name="_Hlk180433982"/>
      <w:bookmarkStart w:id="13" w:name="_Hlk180433982"/>
      <w:bookmarkEnd w:id="13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. Genetyka klasyczn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dstawowe pojęcia genetyczn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el, allel dominujący, allel recesywny, genotyp, fenotyp, homozygota, heterozygota, krzyżówka tes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treść I i II prawa Mend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sposób zapisu literowego alleli dominujących i recesywnych oraz genotypów homozygot (dominując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ecesywnych) oraz hetero-zyg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a pomocą szachownicy Punnetta przebieg dziedziczenia określonej cechy zgodnie z I prawem Men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ech dominujących i recesywnych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krzyżówka dwugen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allele wielokrotne, kariotyp, chromosomy płci, autoso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kariotyp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podobieńst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óżnice między kariotypem kobiety a kariotypem mężczy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 płeć na podstawie analizy kariotyp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, czym są cechy sprzężone z płc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przykłady cech sprzężonych z płci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zmienność genetyczna, mutacja, rekombin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rodzaje zmienności gene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czynników mutage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mutacji genowych i chromos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choroba genetyczna, aberracje chromosomowe, rodowód gene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horób jednogenowych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wybrane aberracje chromosomowe człowie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na podłoże genetyczne chorób jednogenowych oraz aberracji chromosomowych człowie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różnice między genotypem a fenotyp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naczenia badań Mendla dla rozwoju genet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typowe krzyżówki genetyczne jednogen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awdopodobieństwo wystąpienia danej cechy, wykonując krzyżówkę genety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sunek fenotypowy w pokoleniach potom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rodzaje gamet wytwarzanych przez homozygoty i heterozygo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krzyżówkę ilustrującą badania, na podstawie których Mendel sformułował I i II praw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jawisko kodominacji i dziedziczenia alleli wielokrotnych na podstawie analizy dziedziczenia grup krwi u ludzi w układzie AB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krzyżówki dotyczące dziedziczenia grup krw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awdopodobieństwo wystąpienia określonego fenotypu u potomstwa w wypadku dziedziczenia alleli wielokr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sposób determinacji płci u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awdopodobieństwo urodzenia się chłopca i dziewczyn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awdopodobieństwo wystąpienia choroby sprzężonej z płcią na przykładzie hemofilii i daltoniz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odzaje zmienności gene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poznaje na schematach różne rodzaje mutacji genowych i mutacji chromos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skutki mutacji gen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zyczyny zmienności gene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lasyfikuje choroby genetyczne ze względu na ich przyczy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oraz objawy chorób uwarunkowanych mutacjami jednogenowymi oraz aberracjami chromosom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całkowitą liczbę chromosomów w kariotypie osób z różnymi aberracjami chromosom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rodowody genetyczne dotyczące sposobu dziedziczenia wybranej cech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wiązuje jednogenowe krzyżówki gene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prawdza za pomocą krzyżówki testow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nik jest heterozygot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poznaje na schematach krzyżówek jednogenowych i dwugenowych genotypy i określa fenotypy rodziców i pokolenia potom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yniki krzyżówek gene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krzyżówki testowe dwugenowe dotyczące różnych c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rpretuje wyniki krzyżówek dwugenowych zgodnych z II prawem Men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awdopodobieństwo wystąpienia genotypów i fenotypów u potomstwa w wypadku kodomin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relacje między allelami jednego genu oparte na dominacji niepełnej i kodomin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rpretuje wyniki krzyżówek genetycznych dotyczących dominacji niepełnej, kodominacji i alleli wielokr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za pomocą krzyżówki genetycznej, że prawdopodobieństwo urodzenia się dziecka płci męskiej i żeńskiej wynosi 5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daltonizm i hemofilia występują niemal wyłącznie u mężczyz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krzyżówki genetyczne dotyczące dziedziczenia cech sprzężonych z płc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zmienność genetyczną rekombinacyjną ze zmiennością genetyczną mutacyj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pozytywnych i negatywnych skutków m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rodzaje mutacji genowych i mutacji chromoso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rodowody genetyczne i na ich podstawie ustala sposób dziedziczenia danej cec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choroby genetyczne, uwzględniając różne kryteria ich podzia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zieli choroby jednogenowe na te, które są sprzęż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płcią i te, które nie są sprzężone z płcią oraz w obrębie tych grup na te, które są uwarunkowane allelem recesywnym, i te, które są warunkowane allelem dominujący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gamety mają po jednym allelu danego genu, a zygota ma dwa allele tego ge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rpretuje wyniki krzyżówek gene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yniki krzyżówek dwugen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 prawdopodobieństwo wystąpienia genotypów i fenotypów u potomstwa w wypadku dziedziczenia dwóch ce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 dziedziczenia cech zgodnie z II prawem Men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 cechy warunkowanej obecnością alleli wielokrotnych i wyjaśnia ten sposób dziedzi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wiązuje nietypowe krzyżówki genety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różne warianty dziedziczenia chorób sprzężonych z płc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ziedziczenie cech sprzężonych z płcią z dziedziczeniem cech niesprzężonych z płc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, jakie zmia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ekwencji aminokwasów może wywołać mutacja polegająca na zamianie jednego nukleotydu na in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kutki mutacji genowych dla kodowanego przez dany gen łańcucha polipepty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azuje związek pomiędzy narażeniem organizmu na działanie czynników mutagen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zwiększonym ryzykiem wystąpienia chorób nowotwo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a podstawie przykładowych rodowodów określ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ybrana cecha jest dziedziczona recesywnie czy dominują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, na podstawie analizy rodowodu lub kariotypu, podłoże gene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ób człowie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sposób wykonania i znaczenie krzyżówki testowej jednogenowej i dwuge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podstawie sposobu dziedziczenia wielogenowego dlaczego rodzice o średnim wzroście mogą mieć dwoje dzieci, z których jedno będzie bardzo wysokie, a drugie – bardzo ni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zjawisko plejotro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rpretuje wyniki nietypowych krzyżówek dotyczących pełnej i niepełnej dominacji oraz alleli wielokr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genu SRY w determinacji pł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, że dziedziczenie cech sprzężonych z płcią jest niezgodne z II prawem Men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konieczność podjęcia działań zmniejszających ryzyko narażania się na czynniki mutagenne i podaje przykłady takich dział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mutacji w przebiegu ewolu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podstawie analizy rodowodu, podłoże genetyczne chorób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zespół Downa jako aberracje chromosomowe autosomó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9. Biotechnolog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biotechnologia, rozróżnia biotechnologię tradycyjną i biotechnologię molekular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przykłady produktów otrzymywanych metodami biotechnologii tradycyj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wykorzystywania metod biotechnologii trady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myśle farmaceutycznym, rolnictwie, w oczyszczaniu ścieków i przemyśle spożywcz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inżynieria genetyczna i wymienia nazwy technik inżynierii genetycznej: elektrofore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organizm zmodyfikowany genetycznie, organizm transgeni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przykłady korzyści i zagrożeń wynikających ze stosowania GM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ogólną zasadę działania terapii ge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umie znaczenie pojęcia poradnictwo ge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różnice między biotechnologią tradycyj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iotechnologią molekular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rzykłady zastosowania fermentacji alkoholowej i fermentacji mleczanowej w przemyśle spożywcz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czym zajmuje się inżynieria genetyczna i w jaki sposób przyczynia się o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rozwoju biotechnolo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istotę technik stosowanych w inżynierii genetycz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zastosowanie technik inżynierii genetycznej w medycynie sądowej, kryminalistyce, diagnostyce chor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harakteryzuje GMO i organizmy transgenicz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możliwe skutki stosowania GMO dla zdrowia człowieka, rolnictwa oraz bioróżnorod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między GMO a organizmem transgeniczny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na wybranych przykładach zastosowania biotechnologii tradycyj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myśle farmaceutycznym, rolnictwie, biodegradacji, oczyszczaniu ścieków i przemyśle spożywcz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przykłady sytuacj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tórych można wykorzystać profile gene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na przykładach możliwe zastosowania metody PCR w kryminalistyce i medycynie sąd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cele tworzenia OM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rzetelność przekazu medialnego na temat G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korzy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zagrożenia wynikają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 stosowania osiągnięć biotechnologii molekular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znaczenie poradnictwa genetycznego w planowaniu rodzi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czesnym leczeniu chorób genetyczny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rozwój biotechnologii tradycyjnej przyczynił się do poprawy jakości życia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na podstawie schematów przebieg elektroforezy DNA, PC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przykładowe schematy dotyczące wyników elektroforezy DNA i profili genetycznych, np. rozwiązując zadania dotyczące ustalenia ojco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rzykłady organizmów transgenicznych i zmodyfikowanych genetycznie, które wykorzystuje się w medyc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korzyści i zagrożenia wynikające ze stosowania terapii ge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celowość korzystania z poradnictwa genety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yskutuje o problemach społecznych i etycznych związanych z rozwojem inżynierii genetycz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biotechnologii molekularn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wodzi, że biotechnologia tradycyjna przyczynia się do ochrony środowis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wodzi pozytywnego oraz negatywnego znaczenia zachodzenia fermentacji dla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dostępnych źródeł informacji, wyjaśnia rolę fermentacji w innym rodzaju przemysłu niż przemysł spożyw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azuje znaczenie stosowania technik inżynierii genetycznej w diagnosty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rofilaktyce chor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sposoby zapobiegania zagrożeniom związanym ze stosowaniem G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a podstawie dostępnych źródeł informacji wykazuje, że terapia genowa może mieć w niedalekiej przyszłości szerokie zastosow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medycy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10. Ekologia i różnorodność biologiczn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kologia, środowisko, nisza ekologiczna, siedli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lasyfikuje czynniki środowiska na bioty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bio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zym jest tolerancja ekologi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bioindykatorów i ich praktycznego zasto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efiniuje pojęcie: populacja, wymienia cechy popul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czynniki wpływające na liczebnoś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zagęszczenie popu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rodzaje popul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lasyfikuje zależności między organizmami na antagonistyczne i nieantagonistycz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podaje ich przykł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mutualizm obligatoryjny z mutualizmem fakultatyw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biotop, biocenoza, ekosy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lasyfikuje rodzaje ekosystem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ależności pokarmowe w biocenozie w postaci łańcucha pokarm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azywa poziomy troficzne w łańcuchu pokarmow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ieci pokarm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óżnorodność biologiczna, biom, biosf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typy różnorodności bi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estytucja, reintrodukcja, zrównoważony rozwó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formy ochrony przyr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formy ochrony indywidu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formy współpracy międzynarodowej prowadzonej w celu ochrony różnorodności biologiczn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óżnice między niszą ekologiczną a siedlis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naczenie organizmów o wąskim zakresie tolerancji ekologicznej w bioindyk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porosty wykorzystuje się do oceny stanu czystości powietr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konuje obserwacji cech populacji wybranego gatun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rodzaje rozmieszczenia populacji i podaje przykłady gatunków, które reprezentują każdy z rodzajów roz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iramidy struktury wiekowej i struktury płciowej popu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obronne adaptacje ofiar drapieżników, żywicieli pasożytów oraz zjadanych rośl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adaptacje drapieżników, pasożytów i roślinożerców do zdobywania pokar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schematu przedstawia zmiany liczebności w populacji w układzie zjadający i zjad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zjawisko krążenia materii i przepływu energ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kosyste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worzy łańcuchy pokarmowe dowolnego ekosyste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typy różnorodności bi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główne czynniki geograficzne kształtujące różnorodność gatunkow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ekosystemową Zi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typy działań człowieka, które w największym stopniu mogą wpływać na bioróżnorod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restytuowanych gatun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istotę zrównoważonego rozwo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między czynną a bierną ochroną przyrod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pływ wybranych czynników na liczebność i rozrodczość popu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niezależne od zagęszczenia czynniki ograniczające liczebność popu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zjawisko konkurencji międzygatun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wewnątrzgatunk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rapieżnictwo, pasożytnictwo i roślinożer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ie znaczenie dla funkcjonowania ekosystemu mają pasożyty, drapieżniki i roślinożer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 zależności pokarmowe i poziomy troficzne w ekosystemie na podstawie fragmentów sieci pokarm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harakteryzuje wybrane biom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konieczność zachowania tradycyjnych odmian roślin oraz tradycyjnych ras zwierząt dla zachowania różnorodności gene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międzynarodowe formy współpracy podejmowane w celu ochrony różnorodności biologicz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, że istnieje związek między zakresem tolerancji organizmów a ich rozmieszczeniem na Zi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cykliczne zmiany liczebności populacji w układzie zjadający–zjad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ie znaczenie ma mikoryza dla upraw leś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materia krąży w ekosystemie, a energia przez niego przepł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, które działania człowieka są największymi zagrożeniami dla bioróżnorod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restytucji i reintrodukcji gatunków dla zachowania różnorodności bi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przykłady działań, które można podją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życiu codzienn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celu ochrony przyrod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bioróżnorodno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zasadnia swój wybó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dostępnych źródeł informacji porównuje siedliska oraz nisze ekologiczne wybranych gatunków organiz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lanuje i przeprowadza obserwację wybranych cech populacji wybranego gatunk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jej struktury przestrzen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rzyczy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skutki konkurencji międzygatun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konkurencji wewnątrzgatunk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, która biocenoza będzie bardziej stabilna – uboga w gatunki czy różnoro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zasadnia, że obecnoś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substancji toksycznych może spowodować ich kumulowanie w organizm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pomiędzy rozmieszczeniem biomów a warunkami klimatycznymi na kuli zie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działalność człowieka może być największym zagrożeniem dla bioróżnorod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zasadnia konieczność współpracy międzynarodowej w celu ochrony różnorodności biologicz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dostępnych źródeł informacji opisuje walory przyrodnicze wybranego parku narodowego i rezerwatu przyrod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pto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0"/>
      <w:ind w:left="227" w:hanging="227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9:25:00Z</dcterms:created>
  <dc:creator>Barbara Wołkanowska-Chrebor</dc:creator>
  <dc:description/>
  <cp:keywords/>
  <dc:language>en-US</dc:language>
  <cp:lastModifiedBy>Tomasz Kasperek</cp:lastModifiedBy>
  <dcterms:modified xsi:type="dcterms:W3CDTF">2024-10-28T19:49:00Z</dcterms:modified>
  <cp:revision>4</cp:revision>
  <dc:subject/>
  <dc:title/>
</cp:coreProperties>
</file>