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ęzyk polski</w:t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magania edukacyjne niezbędne do uzyskania przez ucznia poszczególnych śródrocznych i rocznych ocen klasyfikacyjnych w klasie V ag technikum 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Uczeń, który nie spełnił wymagań na ocenę dopuszczającą, otrzymuje ocenę niedostateczną. </w:t>
      </w:r>
    </w:p>
    <w:p>
      <w:pPr>
        <w:pStyle w:val="Default"/>
        <w:jc w:val="both"/>
        <w:rPr/>
      </w:pPr>
      <w:r>
        <w:rPr/>
        <w:t xml:space="preserve">Nie opanował wiadomości i umiejętności przewidzianych dla klasy V w stopniu koniecznym. Braki w wiadomościach i umiejętnościach uniemożliwiają mu kontynuację nauki w klasie programowo wyższej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cena </w:t>
      </w:r>
      <w:r>
        <w:rPr>
          <w:b/>
          <w:sz w:val="28"/>
          <w:szCs w:val="28"/>
        </w:rPr>
        <w:t>dopuszczająca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zapamięt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rozumi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w sytuacjach typowy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 w sytuacjach problemowych</w:t>
            </w:r>
          </w:p>
        </w:tc>
      </w:tr>
      <w:tr>
        <w:trPr>
          <w:trHeight w:val="154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- wskazuje ramy chronologiczne epok: Młodej Polski,  20-lecia międzywojennego, współczesności,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wymienia autorów i tytuły utworów literackich obowiązujących na poziomie podstawowy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wymienia  bohaterów literackic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określa czas i miejsce akcji, podaje kolejność zdarzeń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- odtwarza  z pamięci definicje pojęć związanych z kulturą omawianych epok literackich,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identyfikuje  w utworach metaforę, porównanie, symbol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zna gatunki literackie objęte programem i podstawowe cechy gatunkowe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 pojęcia z zakresu kultury języka,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pl-PL"/>
              </w:rPr>
              <w:t xml:space="preserve">rozpoznaje zapożyczenia                      w polszczyźnie,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- wyjaśnia pojęci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wiązane z kultur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Młodej Polski, 20-lecia międzywojennego, współczesności,            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określa przynależność rodzajową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gatunkową tekstu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- wyjaśnia pojęcie stylu artystycznego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i funkcjonalneg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- rozróżnia gatunki literackie Młodej Polski,  20-lecia międzywojennego, współczesności,  </w:t>
            </w:r>
          </w:p>
          <w:p>
            <w:pPr>
              <w:pStyle w:val="Default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rozumie funkcje zapożyczeń                      w polszczyźnie,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09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633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podejmuje próbę napisania własnego tekstu w sposób zamierzony pod względem kompozycji i spójności,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uwidocznionej w zapisie graficznym</w:t>
            </w:r>
            <w:r>
              <w:rPr>
                <w:sz w:val="23"/>
                <w:szCs w:val="23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określa główne idee Młodej Polski, 20-lecia międzywojennego, współczesności,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wskazuje główne cechy poetyki charakterystyczne dla utworów omawianych epok literackich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komponuje dłuższe spójne wypowiedzi, układa plany, konspekt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- rozróżnia kategorie estetyczn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poprawia błędy językowe różnego typ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>
          <w:trHeight w:val="383" w:hRule="atLeast"/>
        </w:trPr>
        <w:tc>
          <w:tcPr>
            <w:tcW w:w="141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120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czeń na ocenę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dopuszczając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trafi opanować wiadomości i umiejętności przewidziane na poziom wymagań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ieczn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cena </w:t>
      </w:r>
      <w:r>
        <w:rPr>
          <w:b/>
          <w:sz w:val="28"/>
          <w:szCs w:val="28"/>
        </w:rPr>
        <w:t>dostateczn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zapamięt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rozumi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w sytuacjach typowy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 w sytuacjach problemowych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mienia przedstawicieli głównych kierunków artystycznych w sztuce epoki </w:t>
            </w:r>
            <w:r>
              <w:rPr>
                <w:sz w:val="20"/>
                <w:szCs w:val="20"/>
                <w:lang w:eastAsia="pl-PL"/>
              </w:rPr>
              <w:t xml:space="preserve">Młodej Polski, 20-lecia międzywojennego, współczesności,             </w:t>
            </w:r>
            <w:r>
              <w:rPr>
                <w:sz w:val="20"/>
                <w:szCs w:val="20"/>
              </w:rPr>
              <w:t>- przedstawia główne fakty z życia          i twórczości m.in. Stanisława Wyspiańskiego, Władysława Stanisława Reymonta, Stefana Żeromskiego, Tadeusza Borowskiego, Hanny Krall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jaśnia idee </w:t>
            </w:r>
            <w:r>
              <w:rPr>
                <w:sz w:val="20"/>
                <w:szCs w:val="20"/>
                <w:lang w:eastAsia="pl-PL"/>
              </w:rPr>
              <w:t xml:space="preserve">Młodej Polski, 20-lecia międzywojennego, współczesności, 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streszcza główne i poboczne wątki poznanych lektur z poziomu podstawowego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różnia cechy kierunków artystycznych: realizmu, naturalizmu, impresjonizmu, symbolizmu, dekadentyzmu, ekspresjonizmu, neoromantyzmu i secesji w konkretnych utworach literackich i innych tekstach kultury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poznaje cytaty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poznaje w tekście środki stylistyczne i określa ich funkc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na przykładach istotę, metafory, symbolu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jaśnia zjawisko stylizacji językowej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utworach z kanonu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eastAsia="pl-PL"/>
              </w:rPr>
              <w:t xml:space="preserve"> rozpoznaje w tekstach manipulację, dezinformację, stereotyp językowy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rozróżnia style funkcjonaln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ekstach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pl-PL"/>
              </w:rPr>
              <w:t>rozpoznaje modę językową                we współczesnym język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 istotę błędu ortograficznego    i interpunkcyjnego.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wiąże fakty literackie z najważ- niejszymi wydarzeniami historycznym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społecznymi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jaśnia związek nurtów filozoficznych  XX w. z literaturą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charakteryzuje literackie wzorce osobowe z kanonu lektur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charakteryzuje osobowości poznanych bohaterów literackich w kontekście wiedzy o epoce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określa przesłanie tekstu filozoficznego,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iąże utwór z kontekstem, np. biografią, historią itd.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redaguje tekst w stylu urzędowym: list motywacyjny, protokół, CV, </w:t>
            </w:r>
          </w:p>
          <w:p>
            <w:pPr>
              <w:pStyle w:val="Defaul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pl-PL"/>
              </w:rPr>
              <w:t xml:space="preserve">ocenia modę językową                       we współczesnym języku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eastAsia="pl-PL"/>
              </w:rPr>
              <w:t xml:space="preserve">- określa funkcje innowacji językowej    w tekście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interpretuje  utwór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porządza konspekt, notatkę, streszczenie opracowania popularnonaukowego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układa szczegółowy plan wypowiedzi na zadany temat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korzystuje własną notatkę, konspekt, streszczenie w dyskusji lub pracy pisemnej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wypowiadać się w zróżnicowanych formach wypowiedzi ze szczególną troską o spójność tekst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wyrazistość kompozycji,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dokonuje korekty tekstu własnego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i cudzeg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rPr/>
      </w:pPr>
      <w:r>
        <w:rPr/>
        <w:t>Uczeń</w:t>
      </w:r>
      <w:r>
        <w:rPr>
          <w:lang w:eastAsia="pl-PL"/>
        </w:rPr>
        <w:t xml:space="preserve"> na ocenę</w:t>
      </w:r>
      <w:r>
        <w:rPr/>
        <w:t xml:space="preserve">  </w:t>
      </w:r>
      <w:r>
        <w:rPr>
          <w:b/>
          <w:bCs/>
        </w:rPr>
        <w:t>dostateczną</w:t>
      </w:r>
      <w:r>
        <w:rPr/>
        <w:t xml:space="preserve"> spełnia wymagania na poziom konieczny i podstawowy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cena </w:t>
      </w:r>
      <w:r>
        <w:rPr>
          <w:b/>
          <w:sz w:val="28"/>
          <w:szCs w:val="28"/>
        </w:rPr>
        <w:t>dobra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zapamięt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rozumi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w sytuacjach typowy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 w sytuacjach problemowych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streszcza tekst naukow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porównuje idee młodopolskie z ideami XX wieku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harakteryzuje utwory będące ilustracją idei młodopolskich  „-izmów”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równuje bohaterów młodopolskich z bohaterami z 20-lecia międzywojennego i literatury współczesnej,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porównuje różne dziedziny sztuki: literatury, malarstwa, teatru i filmu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charakteryzuje cechy językowe utworów literackich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analizuje  typowe dla epoki i autora teksty ze wskazaniem dominanty interpretacyjnej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isze szkolną recenzję, notatkę syntetyzującą poprawną językowo           i kompozycyjnie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wzbogaca lekcje o treści fakultatywne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harakteryzuje utwory z listy uzupełniającej w kontekście epoki, prądu literackiego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pl-PL"/>
              </w:rPr>
              <w:t>odróżnia zamierzoną innowację językową od błędu językowego,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ocenia bohaterów utworów literackich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kontekście epoki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interpretuje fragment utworu literackiego z odwołaniem do całości tekstu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gromadzi, porządkuje i wykorzystuje 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w wypowiedziach ustnych i pisemnych materiały z różnych źródeł o literaturze, teatrze i filmie czy innych ulubionych dziedzinach sztuki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isze rozprawkę argumentacyjną, szkolny esej lub esej krytycznoliteracki,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pisze interpretację utworu literackiego oraz interpretację porównawczą utworów lub fragmentów tekstów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- redaguje recenzję, np. wydarzenia kulturalnego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wiązuje problemy podstawowe w toku pracy nad lekturą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/>
      </w:pPr>
      <w:r>
        <w:rPr/>
        <w:t xml:space="preserve">Uczeń </w:t>
      </w:r>
      <w:r>
        <w:rPr>
          <w:lang w:eastAsia="pl-PL"/>
        </w:rPr>
        <w:t xml:space="preserve">na ocenę </w:t>
      </w:r>
      <w:r>
        <w:rPr>
          <w:b/>
          <w:bCs/>
        </w:rPr>
        <w:t>dobrą</w:t>
      </w:r>
      <w:r>
        <w:rPr/>
        <w:t xml:space="preserve"> spełnia wymagania na poziom podstawowy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ocena </w:t>
      </w:r>
      <w:r>
        <w:rPr>
          <w:b/>
          <w:sz w:val="28"/>
          <w:szCs w:val="28"/>
        </w:rPr>
        <w:t>bardz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obra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zapamięt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rozumi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w sytuacjach typowy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 w sytuacjach problemowych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dstawia przykłady tradycji modernistycznej i z 20-lecia międzywojen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utworach współczesnych.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skazuje związki omawianych epok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z kulturą powszechną w lekturach           z kanonu podstawowego oraz poznanych w toku własnej, samodzielnej pracy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odnajduje konteksty filozoficzne, estetyczne i społeczno-polityczne oraz stosuje je w interpretacji utworó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krywa w utworach treści uniwersalne.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interpretuje  różne teksty kultury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analizuje teksty literackie i nieliterac-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ie z uwzględnieniem funkcji środków stylistycznych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ocenia, analizuje oraz syntetyzuje zjawiska literackie i kulturowe, poznane w toku nauki w szkole, ocenia i wartoś-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ciuje poznane dzieła, uzasadnia swój sąd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- pisze dojrzałą rozprawkę argumentacyjną, recenzję przedstawienia teatralnego lub filmu,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gromadzi, porządkuje i wykorzystuje materiały ze źródeł naukowych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/>
      </w:pPr>
      <w:r>
        <w:rPr/>
        <w:t xml:space="preserve">Uczeń </w:t>
      </w:r>
      <w:r>
        <w:rPr>
          <w:lang w:eastAsia="pl-PL"/>
        </w:rPr>
        <w:t xml:space="preserve">na ocenę </w:t>
      </w:r>
      <w:r>
        <w:rPr>
          <w:b/>
          <w:lang w:eastAsia="pl-PL"/>
        </w:rPr>
        <w:t>bardzo</w:t>
      </w:r>
      <w:r>
        <w:rPr>
          <w:lang w:eastAsia="pl-PL"/>
        </w:rPr>
        <w:t xml:space="preserve"> </w:t>
      </w:r>
      <w:r>
        <w:rPr>
          <w:b/>
          <w:bCs/>
        </w:rPr>
        <w:t>dobrą</w:t>
      </w:r>
      <w:r>
        <w:rPr/>
        <w:t xml:space="preserve"> spełnia wymagania na poziom podstawowy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ocena </w:t>
      </w:r>
      <w:r>
        <w:rPr>
          <w:b/>
          <w:sz w:val="28"/>
          <w:szCs w:val="28"/>
        </w:rPr>
        <w:t>celująca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/>
        <w:t xml:space="preserve">Uczeń </w:t>
      </w:r>
      <w:r>
        <w:rPr>
          <w:lang w:eastAsia="pl-PL"/>
        </w:rPr>
        <w:t xml:space="preserve">na ocenę </w:t>
      </w:r>
      <w:r>
        <w:rPr>
          <w:b/>
          <w:bCs/>
        </w:rPr>
        <w:t>celującą</w:t>
      </w:r>
      <w:r>
        <w:rPr/>
        <w:t xml:space="preserve"> spełnia wymagania na ocenę bardzo dobrą i ponadto</w:t>
      </w:r>
      <w:r>
        <w:rPr>
          <w:sz w:val="32"/>
          <w:szCs w:val="32"/>
        </w:rPr>
        <w:t xml:space="preserve">: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numPr>
          <w:ilvl w:val="0"/>
          <w:numId w:val="1"/>
        </w:numPr>
        <w:spacing w:before="0" w:after="27"/>
        <w:rPr/>
      </w:pPr>
      <w:r>
        <w:rPr>
          <w:color w:val="000000"/>
          <w:sz w:val="20"/>
          <w:szCs w:val="20"/>
        </w:rPr>
        <w:t>Jeśli uzyska tytuł finalisty i laureata olimpiady przedmiotowej</w:t>
      </w:r>
      <w:r>
        <w:rPr>
          <w:color w:val="000000"/>
          <w:sz w:val="20"/>
          <w:szCs w:val="20"/>
          <w:shd w:fill="FFFFFF" w:val="clear"/>
        </w:rPr>
        <w:t>.</w:t>
      </w:r>
    </w:p>
    <w:p>
      <w:pPr>
        <w:pStyle w:val="Default"/>
        <w:numPr>
          <w:ilvl w:val="0"/>
          <w:numId w:val="1"/>
        </w:numPr>
        <w:spacing w:before="0" w:after="27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Jeśli uzyska tytuł laureata w konkursie przedmiotowym na szczeblu co najmniej wojewódzkim.</w:t>
      </w:r>
    </w:p>
    <w:p>
      <w:pPr>
        <w:pStyle w:val="Default"/>
        <w:numPr>
          <w:ilvl w:val="0"/>
          <w:numId w:val="1"/>
        </w:numPr>
        <w:spacing w:before="0" w:after="27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Samodzielnie i twórczo rozwija własne uzdolnienia i zainteresowania, uczestniczy w zajęciach pozalekcyjnych.</w:t>
      </w:r>
    </w:p>
    <w:p>
      <w:pPr>
        <w:pStyle w:val="Default"/>
        <w:numPr>
          <w:ilvl w:val="0"/>
          <w:numId w:val="1"/>
        </w:numPr>
        <w:spacing w:before="0" w:after="27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Biegle posługuje się zdobytymi wiadomościami w rozwiązywaniu problemów teoretycznych lub praktycznych z programu nauczania danej klasy.</w:t>
      </w:r>
    </w:p>
    <w:p>
      <w:pPr>
        <w:pStyle w:val="Default"/>
        <w:numPr>
          <w:ilvl w:val="0"/>
          <w:numId w:val="1"/>
        </w:numPr>
        <w:spacing w:before="0" w:after="27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Proponuje rozwiązania nietypowe, pomysłowe i oryginalnie.</w:t>
      </w:r>
    </w:p>
    <w:p>
      <w:pPr>
        <w:pStyle w:val="Default"/>
        <w:numPr>
          <w:ilvl w:val="0"/>
          <w:numId w:val="1"/>
        </w:numPr>
        <w:spacing w:before="0" w:after="27"/>
        <w:rPr>
          <w:sz w:val="20"/>
          <w:szCs w:val="20"/>
        </w:rPr>
      </w:pPr>
      <w:r>
        <w:rPr>
          <w:sz w:val="20"/>
          <w:szCs w:val="20"/>
        </w:rPr>
        <w:t>Odwołuje się do utworów literackich i tekstów kultury spoza szkolnego kanonu.</w:t>
      </w:r>
    </w:p>
    <w:p>
      <w:pPr>
        <w:pStyle w:val="Default"/>
        <w:spacing w:before="0" w:after="27"/>
        <w:ind w:left="720" w:hanging="0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Default"/>
        <w:spacing w:before="0" w:after="27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  <w:lang w:eastAsia="pl-PL"/>
        </w:rPr>
      </w:pPr>
      <w:r>
        <w:rPr>
          <w:rFonts w:cs="Times New Roman"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YMAGANIA EDUKACYJNE NIEZBĘDNE DO UZYSKANIA ŚRÓDROCZNYCH I ROCZNYCH OCEN KLASYFIKACYJNYCH Z JĘZYKA POLSKIEGO W KLASIE II LICEU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7:14:00Z</dcterms:created>
  <dc:creator>Anna Wnorowska</dc:creator>
  <dc:description/>
  <cp:keywords/>
  <dc:language>en-US</dc:language>
  <cp:lastModifiedBy>Anna Wnorowska</cp:lastModifiedBy>
  <dcterms:modified xsi:type="dcterms:W3CDTF">2024-11-11T19:19:00Z</dcterms:modified>
  <cp:revision>15</cp:revision>
  <dc:subject/>
  <dc:title/>
</cp:coreProperties>
</file>