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magania edukacyjne dla klas IV - V rok szkolny 2024/2025</w:t>
      </w:r>
    </w:p>
    <w:p>
      <w:pPr>
        <w:pStyle w:val="Normal"/>
        <w:rPr/>
      </w:pPr>
      <w:r>
        <w:rPr/>
        <w:t>Repetytorium maturalne z języka angielskiego Pearson Matura podstawowa i rozszerz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8 – podróżowanie i turysty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34"/>
        <w:gridCol w:w="2806"/>
        <w:gridCol w:w="2806"/>
        <w:gridCol w:w="2765"/>
        <w:gridCol w:w="2272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podróżowanie i turystyka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ytania pośredni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stosuje podstawowe słownictwo 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ie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jego wypowiedź jest prosta i zdawkowa jednakże komunikatywna i zrozumiała dla rozmówcy 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uczestniczy w rozmowie, rozpoczyna, prowadzi i kończy rozmowę, 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 krótki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dzieli się planami wyjazdowymi; opisuje uczucia; proponuje; wyraża i uzasadnia swoje opinie, przekazuje informacje i wyjaśnie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em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wyraża pewność, przypuszczenie i wątpliwość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ara się aktywni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uczestniczyć w rozmowie, rozpoczyna, prowadzi i kończy rozmowę, podtrzymuje rozmowę,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dzieli się planami wyjazdowymi; opisuje uczucia; proponuje;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;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stosuje odpowiednie zasady konstruowania tekstów; stosuje styl wypowiedzi adekwatny do sytuacji; stosuje zwroty i formy grzecznościow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em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na ogół popra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i,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 wyraża pewność, przypuszczenie i wątpliwość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uczestniczy w rozmowie, rozpoczyna, prowadzi i kończy rozmowę, podtrzymuje rozmowę w przypadku trudności w jej przebiegu, w większości bezbłędnie uzyskuje i przekazuje informacje i wyjaśnienia, wyraża i uzasadnia swoje opinie, pyta o opinie rozmówcy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zawiera wiele elementów konstrukcji złożonych i jest w miarę płynna i swobodna.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dzieli się planami wyjazdowymi; opisuje uczucia; proponuje;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;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-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bogate słownictwo 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em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e</w:t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wyraża pewność, przypuszczenie i wątpliwość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uczestniczy w rozmowie, rozpoczyna, prowadzi i kończy rozmowę, podtrzymuje rozmowę w przypadku trudności w jej przebiegu, bezbłędnie uzyskuje i przekazuje informacje i wyjaśnienia, wyraża i uzasadnia swoje opinie, pyta o opinie rozmówcy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zawiera konstrukcje złożone, jest płynna i swobodna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konstruuje wpis na forum, w którym dzieli się planami wyjazdowymi; szczegółowo opisuje uczucia; proponuje;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;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9 – Kultur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34"/>
        <w:gridCol w:w="2806"/>
        <w:gridCol w:w="2806"/>
        <w:gridCol w:w="2765"/>
        <w:gridCol w:w="2272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kultura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na bierna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kcja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have something do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słownictwo,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, gdy mówi o filmie, literaturze, muzyce, teatrze oraz mediach,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 wyraża pewność, przypuszczenie, wątpliwość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lubionych wydarzeniach kulturalnych;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jego wypowiedź jest prosta i zdawkowa jednakże komunikatywna i zrozumiała dla rozmówcy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konstruuje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rótki e-mail do kolegi, opisuje plany i intencje, </w:t>
            </w: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złożone słownictwo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, gdy mówi o filmie, literaturze, muzyce, teatrze oraz mediach,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e opinie,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pewność, przypuszczenie, wątpliwość</w:t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lubionych wydarzeniach kulturalnych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jest głównie prosta z elementami konstrukcji złożony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- konstruuje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złożone słownictwo,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gdy mówi o filmie, literaturze, muzyce, teatrze oraz mediach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pewność, przypuszczenie, wątpliw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lubionych wydarzeniach kulturalnych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zawiera wiele elementów konstrukcji złożonych i jest w miarę płynna i swobodna.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bogate słownictwo g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gdy mówi o filmie, literaturze, muzyce, teatrze oraz mediach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</w:t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pewność, przypuszczenie, wątpliwość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,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ulubionych wydarzeniach kulturalnych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zawiera konstrukcje złożone,jest płynna i swobodn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- bezbłędnie konstruuje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mediów i sztuki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10 – Sport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34"/>
        <w:gridCol w:w="2806"/>
        <w:gridCol w:w="2806"/>
        <w:gridCol w:w="2765"/>
        <w:gridCol w:w="2272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sport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dania warunkowe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trukcje wyrażające życze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mówiąc o dyscyplinach sportu i sprzęcie sportowym, opisuje pozytywne i negatywne skutki uprawiania sportu, mówi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o znanych mu sportowych imprezach charytatyw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i 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stniczeniu w dużej imprezie sportowej;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krótki e-mail do kolegi, w którym zaprasza go na mecz, opisuje plany i intencje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dawkowo wyraża i uzasadnia swoje opinie zachowując komunikatywność w przekazywaniu tre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mówiąc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o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dyscyplinach sportu i sprzęcie sportowym, opisuje pozytywne i negatywne skutki uprawiania sportu, mówi 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znanych mu sportowych imprezach charytatyw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czestniczeniu w dużej imprezie sportowej; opisuje czynności i doświadczenia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jest głównie prosta z elementami konstrukcji złożony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konstruuj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e-mail do kolegi, w którym zaprasza go na mecz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, mówiąc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o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dyscyplinach sportu i sprzęcie sportowym, opisuje pozytywne i negatywne skutki uprawiania sportu, mów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 znanych mu sportowych imprezach charytatywny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eniu w dużej imprezie sportowej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zawiera wiele elementów konstrukcji złożonych i jest w miarę płynna i swobodna.</w:t>
            </w:r>
          </w:p>
          <w:p>
            <w:pPr>
              <w:pStyle w:val="Domynie"/>
              <w:rPr>
                <w:rFonts w:cs="Times New Roman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konstruuj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e-mail do kolegi, w którym zaprasza go na mecz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, mówiąc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o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dyscyplinach sportu i sprzęcie sportowym, opisuje pozytywne i negatywne skutki uprawiania sportu,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znanych mu sportowych imprezach charytatyw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uczestniczeniu w dużej imprezie sportowej; opisuje czynności i doświadcz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bezbłędnie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e-mail do kolegi, w którym zaprasza go na mecz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11 – Zdrowi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612"/>
        <w:gridCol w:w="2896"/>
        <w:gridCol w:w="2835"/>
        <w:gridCol w:w="2694"/>
        <w:gridCol w:w="2346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zdrowie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owniki złożo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mówiąc o trybie życia, samopoczuciu, chorobach i ich objawach, leczeniu, niepełnosprawności, uzależnieniach, pierwszej pomocy oraz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jak dba o zdrowie;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konstruuje krótk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pis na blogu, w którym opisuje swoje doświadczenia związane z doznanym urazem, opisuje doświadczenia, wyraża i uzasadnia swoje opini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złożone słownictwo mówiąc o trybie życia, samopoczuciu, chorobach i ich objawach, leczeniu, niepełnosprawności, uzależnieniach, pierwszej pomocy oraz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jak dba o zdrowie;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konstruuj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pis na blogu, w którym opisuje swoje doświadczenia związane z doznanym urazem, opisuje doświadczenia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, mówiąc o trybie życia, samopoczuciu, chorobach i ich objawach, leczeniu, niepełnosprawności, uzależnieniach, pierwszej pomocy oraz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jak dba o zdrowie; 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konstruuj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pis na blogu, w którym opisuje swoje doświadczenia związane z doznanym urazem, opisuje doświadczenia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, mówiąc o trybie życia, samopoczuciu, chorobach i ich objawach, leczeniu, niepełnosprawności, uzależnieniach, pierwszej pomocy oraz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jak dba o zdrowie; wyraża i uzasadnia swoje opini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samodzielnie i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 wyraża pewność, przypuszczenie i wątpliwość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konstruuj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pis na blogu, w którym szczegółowo opisuje swoje doświadczenia związane z doznanym urazem, opisuje doświadczenia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12 – Nauka i techni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532"/>
        <w:gridCol w:w="2976"/>
        <w:gridCol w:w="2835"/>
        <w:gridCol w:w="2694"/>
        <w:gridCol w:w="2346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nauka i technika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owniki złożone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zeczownik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mówiąc o dziedzinach nauki, ludziach nauki, odkryciach i wynalazkach, korzystaniu z podstawowych urządzeń technicznych oraz szansach i zagrożeniach związanych z rozwojem technologii, wypowiada się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na temat korzystania z social medi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zdawkowo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yraża i uzasadnia swoje opin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krótki wpis na forum, w którym zdawkowo opisuje swoje przemyślenia dotyczące detoksu cyfrowego, wyraża i uzasadnia swoje opinie, przekazuje informacje i wyjaśnienia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jest prosta i zdawkowa jednakże komunikatywna i zrozumiała dla rozmówcy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złożone słownictwo mówiąc o dziedzinach nauki, ludziach nauki, odkryciach i wynalazkach, korzystaniu z podstawowych urządzeń technicznych oraz szansach i zagrożeniach związanych z rozwojem technologii, wypowiada się na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temat korzystania z social medi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raża i uzasadnia swoje opinie,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wyraża pewność, przypuszczenie i wątpliwość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konstruuj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pis na forum, w którym opisuje swoje przemyślenia dotyczące detoksu cyfrowego, wyraża i uzasadnia swoje opinie, przekazuje informacje i wyjaśnienia;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 stosuje odpowiednie zasady konstruowania tekstów; stosuje styl wypowiedzi adekwatny do sytuacji; stosuje zwroty i formy grzecznościow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złożone słownictwo, mówiąc o dziedzinach nauki, ludziach nauki, odkryciach i wynalazkach, korzystaniu z podstawowych urządzeń technicznych oraz szansach i zagrożeniach związanych z rozwojem technologii, wypowiada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ię na temat korzystania z social mediów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zawiera wiele elementów konstrukcji złożonych i jest w miarę płynna i swobodn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opisuje swoje przemyślenia dotyczące detoksu cyfrowego, wyraża i uzasadnia swoje opinie, przekazuje informacje i wyjaśnienia;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 stosuje odpowiednie zasady konstruowania tekstów; stosuje styl wypowiedzi adekwatny do sytuacji;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bogate słownictwo, mówiąc o dziedzinach nauki, ludziach nauki, odkryciach i wynalazkach, korzystaniu z podstawowych urządzeń technicznych oraz szansach i zagrożeniach związanych z rozwojem technologii, wypowiada się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na temat korzystania z social mediów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zawiera konstrukcje złożone,jest płynna i swobodn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konstruuje wpis na forum, w którym szczegółowo opisuje swoje przemyślenia dotyczące detoksu cyfrowego, wyraża i uzasadnia swoje opinie, przekazuje informacje i wyjaśnienia;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 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13 – Świat przyrody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531"/>
        <w:gridCol w:w="2977"/>
        <w:gridCol w:w="2835"/>
        <w:gridCol w:w="2694"/>
        <w:gridCol w:w="2346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świat przyrody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imki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dania przydawkow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słownictwo opisując pogodę, pory roku, klimat, rośliny, zwierzęta; mówiąc o zagrożeniach i ochronie środowiska naturalnego, katastrofach ekologicznych oraz alternatywnych źródłach energii, opisuje krajobraz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odaje fakty dotyczące pszczół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jak dba o środowisko, wypowiada się na temat zwierząt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jest prosta i zdawkowa jednakże komunikatywna i zrozumiała dla rozmówcy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konstruuj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krótki e-mail do kolegi, opisuje plany i intencje, wyraża i uzasadnia swoje opinie, przekazuje informacje i wyjaśnieni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złożone słownictwo, opisując pogodę, pory roku, klimat, rośliny, zwierzęta; mówiąc o zagrożeniach i ochronie środowiska naturalnego, katastrofach ekologicznych oraz alternatywnych źródłach energii, omawia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fakty dotyczące pszczół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raża i uzasadnia swoje opinie, wypowiada się na temat zwierząt, opowiada jak dba o środowisko;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jest głównie prosta z elementami konstrukcji złożonych.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złożone słownictwo, opisując pogodę, pory roku, klimat, rośliny, zwierzęta; mówiąc o zagrożeniach i ochronie środowiska naturalnego, katastrofach ekologicznych oraz alternatywnych źródłach energii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odaje fakty dotyczące pszczół, wypowiada się na temat zwierząt i opowiada jak dba o środowisko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 jego wypowiedź zawiera wiele elementów konstrukcji złożonych i jest w miarę płynna i swobodna 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konstruuj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bogate słownictwo, opisując pogodę, pory roku, klimat, rośliny, zwierzęta; mówiąc o zagrożeniach i ochronie środowiska naturalnego, katastrofach ekologicznych oraz alternatywnych źródłach energii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odaje fakty dotyczące pszczół, opowiada jak dba o środowisko, wypowiada się na temat zwierząt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zawiera konstrukcje złożone, jest płynna i swobodn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konstruuj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14 – Państwo i społeczeństwo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532"/>
        <w:gridCol w:w="2976"/>
        <w:gridCol w:w="2835"/>
        <w:gridCol w:w="2694"/>
        <w:gridCol w:w="2346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państwo i społeczeństwo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rsja i inne wyrażenia emfatycz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opisujące wydarzenia i zjawiska społeczne, urzędy, strukturę państwa, organizacje społeczne i międzynarodowe, przestępczość, problemy współczesnego świata, jego wypowiedź jest prosta i zdawkowa jednakże komunikatywna i zrozumiała dla rozmówcy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nstruuje krótki </w:t>
            </w:r>
            <w:r>
              <w:rPr>
                <w:rFonts w:cs="Calibri" w:ascii="Verdana" w:hAnsi="Verdana"/>
                <w:sz w:val="16"/>
                <w:szCs w:val="16"/>
              </w:rPr>
              <w:t>wpis na blogu, w którym zdawkowo opisuje przypadki agresywnego zachowania,</w:t>
            </w: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łożone słownictwo opisujące wydarzenia i zjawiska społeczne, urzędy, strukturę państwa, organizacje społeczne i międzynarodowe, przestępczość, problemy współczesnego świata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eastAsia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konstruuje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>wpis na blogu, w którym opisuje przypadki agresywnego zachowania w szkole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opisujące wydarzenia i zjawiska społeczne, urzędy, strukturę państwa, organizacje społeczne i międzynarodowe, przestępczość, problemy współczesnego świata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zawiera wiele elementów konstrukcji złożonych i jest w miarę płynna i swobodn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konstruuje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 wpis na blogu, w którym opisuje przypadki agresywnego zachowania w szkole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- samodzielnie i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, opisujące wydarzenia i zjawiska społeczne, urzędy, strukturę państwa, organizacje społeczne i międzynarodowe, przestępczość, problemy współczesnego świata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zawiera konstrukcje złożone, jest płynna i swobodn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konstruuje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 wpis na blogu, w którym szczegółowo opisuje przypadki agresywnego zachowania w szkole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  <w:spacing w:lineRule="auto" w:line="240" w:before="0" w:after="0"/>
    </w:pPr>
    <w:rPr>
      <w:rFonts w:ascii="Arial" w:hAnsi="Arial" w:eastAsia="Times New Roman" w:cs="Arial"/>
      <w:b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9:21:00Z</dcterms:created>
  <dc:creator>Joanna Barteczko-Kocjan</dc:creator>
  <dc:description/>
  <cp:keywords/>
  <dc:language>en-US</dc:language>
  <cp:lastModifiedBy>Cezary Seliga</cp:lastModifiedBy>
  <dcterms:modified xsi:type="dcterms:W3CDTF">2024-11-15T19:21:00Z</dcterms:modified>
  <cp:revision>2</cp:revision>
  <dc:subject/>
  <dc:title/>
</cp:coreProperties>
</file>