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V TECHNIKU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V w stopniu koniecznym. Braki w wiadomościach i umiejętnościach uniemożliwiają mu uzyskanie świadectwa ukończenia szkoły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puszczając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ocenę dostate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bardzo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celując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puszczając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stateczn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br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: potrafi to, co na ocenę bardzo dobrą, oraz: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WUDZIESTOLECIE MIĘDZYWOJENN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epoki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ideologie totalitarne dwudziestolecia międzywojen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roblemy społeczne II Rzeczypospolit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zemian politycznych i społecznych w dwudziestoleciu międzywojen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pływu I wojny światowej na nastroje społe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styl życia w czasach Młodej Polski z tym obowiązującym w dwudziestoleci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ędzywojenny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ierunki filozoficzne oraz nurty w sztuce dwudziestolecia międzywojenn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 fenomenologii, psychoanalizy i katastrofizm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cechy kierunków w sztuce dwudziestolecia międzywojen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teatru w dwudziestoleciu międzywojen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architekturę secesyjną i modernistyczną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malarstwa dwudziestolecia międzywojennego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iodące nurty literatury dwudziestolecia międzywojen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odące nurty literatury dwudziestolecia międzywojen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grupy poetyckie okresu międzywojennego w Polsc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istotniejszych twórców z epoki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wiązków pomiędzy atmosferą społeczno-polityczną epoki a nurtami i tematami w literatu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ecyfiki kultury dwudziestolecia międzywojennego w Polsc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ludowe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ballad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elementów ludow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humor w wierszu, i omówić jego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(bohater wadzący się z Bogiem, bohaterowie ludowi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przenośny sens opowiadanej histor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funkcję kolokwializmów w wiersz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siołek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wiersza i jego stosunku do świata natury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motywem ogrod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kluczowe motywy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iersz Jarosława Marka Rymkiewicza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usiołki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olesława Leśmian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malinowym chruśnia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środki językowe użyte w wierszu i wskaza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oli natury w budowaniu znaczeń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związane ze sposobem przedstawienia cielesnośc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biegi językowe budujące atmosferę intymności w utworz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grupy Skamand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ezji skamandryt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osn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święta wiosny w mieści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utworz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tłumu we fragmentach wiersz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związane ze sposobem przedstawiania wiosny w tekstach kultur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łumu i wiosny w kontekście utworu oraz twórczości skamandrytów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fragmentu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łumie! Ty masz RACJĘ!!!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kryty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podmiotu lirycznego wiersza do adresatów liryczn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rolą poety i poez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programu poetyckiego skamandryt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cję poety wyłaniającą się z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prezentować skojarzenia z wyrazami użytymi w tekście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Słowisień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w wierszu synestez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rekonstruować sens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arstwę brzmieniową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analizy budowy słowotwórczej wyrazów użytych w wiersz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as, krawiec kulaw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dlaczego wy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 zapisany wielką liter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elementy języka potocznego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uentę wiersz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ytuację liryczną w utworach -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całun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epigrama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ób postrzegania rzeczywistości przez podmiot mówiący w wiersz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ironię w wiersz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tek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y utwor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izję kobiety i miłości, jaka wyłania się z wiersz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utwor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ura i Filon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sielank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środki językowe użyte w wierszu i określ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nawiązania do utworu Franciszka Karpiński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demaskujące nierealność sceny przedstawionej w pierwowz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podmiotu lirycznego wiersza do sentymentalnej konwencji literackiej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braz Eugeniusza Zaka w kontekście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starości przedstawione w utworach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ara kobieta)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st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ach elementy języka potocznego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stylistyczne użyte w wierszach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 utworach starości i samotn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tematy wierszy Marii Pawlikowskiej-Jasnorzewskiej i Krystyny Miłobędz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do upływającego czasu w wierszach obu poetek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wierszy Krystyny Miłobędz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i porównać puenty wiersz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O Hani, co się zabił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k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ballady romant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domowników w wiersz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tematami społecznymi poruszanymi w tekstach kultur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Gmach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związane z miastem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igury eksplozywne i wyjaśnić ich znaczeni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obrazem miasta w literatu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e zawarte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kę utworu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 Tat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pejzażu górskiego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który moment tragicznej wyprawy został ukazany w wiersz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genez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wiersz do tradycji literacki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kazaną w wierszu relację pomiędzy człowiekiem a naturą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kę utwor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związane z krajobrazem wiejskim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wiersz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ragmenty tekstu, w których pojawiają się sygnały niepokoj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uentę wiersza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budowania w utworze atmosfery harmonii i spokoj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ws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cechy ballady i omówić funkcję ich wykorzystani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aluzje literackie i kulturowe oraz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oniryczne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ły mi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mówiące o zagładz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zagłady w wiersz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posób przedstawienia katastrofy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RZEDWIOŚN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dom rodzinny Cezarego Ba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tapy rewolucji przedstawione 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rewolucji w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tosunek do rewolucji Cezarego Baryki, Seweryna Baryki i Jadwigi Barykow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ę Cezarego i jego mat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wolucję poglądów Cezarego na temat rewolucj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etapy dojrzewania Cezar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doświadczenia rewolucji na głównego bohater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sposób przedstawienia rewolucji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mieszkańców Nawłoc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zkład dnia mieszkańców dwor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dworku szlacheckiego w Nawłoc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uważony przez Cezarego kontrast pomiędzy życiem w Nawłoci i w Chłodk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ama Mickiewicza w sposobie przedstawienia dworku i jego mieszkańc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pływ pobytu Cezarego w Nawłoci na proces kształtowania się jego światopogląd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zemyśleń Cezarego Baryki na temat sposobu życia Wielosławski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literacki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n Tadeu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ama Mickiewicza)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pisaną w powieści rzeczywistość II Rzeczypospolit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ecepty Szymona Gajowca i Antoniego Lulka na poprawę sytuacji mieszkańców II Rzeczypospolit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oglądy Cezarego wyrażane w dyskusji z Szymonem Gajowcem i Antonim Lulkiem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osłowne i metaforyczne znaczenie tytułu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statnią scenę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ceny, w której Cezary Baryka przekracza granicę, i omówić jej wpływ na budowanie światopoglądu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opowieść o szklanych dom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do Polski Seweryna Baryki, Jadwigi Barykowej i Cezarego Ba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utopii w opowieści o szklanych dom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szkł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dstawiony w powieści motyw utopii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opowieści o szklanych dom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opowieści o szklanych domach w planie ideologicznym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rrację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wieści elementy realizmu, naturalizmu i symbolizmu oraz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powieści kontrasty i określ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sfunkcjonalizowanej analizy opisów naturalistycznych 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ERDYDURK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łopiąt i chłopak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cieli ciała pedagogi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przebieg lekcji języka polskiego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formy szkoł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sposób przedstawienia szkoł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rdydur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swoich doświadczeń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biegi manipulacyjne Pimki mające wpędzić Józia w formę uczni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mechanizm upupiania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owego przedstawienia rzeczywist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mechanizm symetrii i analogii na przykładzie tworzenia się stronnictw chłopaków i chłopiąt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ojny na miny i wyjaśnić jej metaforyczny sens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obyt Józia u Młodzia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formy nowoczesnyc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owane przez Józia strategie rozluźniania formy nowoczesny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zabiegu manipulowania formą podczas prezentowania Józia Młodziakom przez Pimk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ceny rozbicia formy w pokoju Zut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fragment, w którym pojawia się wy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ób mówienia o gębie w dworku Hurlecki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uniwersalne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ę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szkoł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formy nowoczesn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ę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dworku Hurlecki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 odniesieniu do powieści oraz uniwersalne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akapit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rategie manipulowania form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rrację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język utworu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eologizmów użyt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awangardowe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groteski w budowaniu znaczeń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groteskowy charakter rzeczywistości przedstawionej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rdydurk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ealistyczne i fantastyczne etapy wędrówki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olę matki i ojca w tekst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 tekst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st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cechy rzeczywistości onirycz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oment przekraczania granicy pomiędzy realizmem a rzeczywistością oniryczn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motyw labiryntu i zinterpretować jego znaczenie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rzestrzenie: wewnętrzną i zewnętrzną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sklepów cynamon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ensualny obraz świata w tekst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spekty mitu pojawiające się w tekst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obrazu Marca Chagal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a i wi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tekstów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teks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klepy cynamonow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e fragmentach tekst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kreowania świata we fragmentach utworu i w tekstach Brunona Schul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koegzystowania bohatera z przyrod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utworze elementy mityzacji rzeczywisto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NA I OKUPACJ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formy represji na obszarach okupowanych przez III Rzesz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panującą w okupowanej Polsc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jawisko Holokaust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skiego Państwa Podziem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Generalnym Gubernatorstw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graniczenia rozwoju sztuki w czasie II wojny światow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ormy funkcjonowania sztuki w czasie II wojny świat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wojny na rozwój sztuki i sytuację arty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sztuki okolicznościowej na okupowanych terena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fotografii w czasie II wojny świat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dzieła sztuki powstałe w okresie wojny i okupa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dzieła sztuki okresu wojny i okupacji pod względem formalnym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otywy arkadyjskie i katastroficzne w pierwszej części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kolen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estawienie motywów arkadyjskich i katastroficzn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yjną funkcję paralelizmów w środkowej części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wartości utraconych przez członków pokoleni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odwołani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lia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 głową na karabi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przeszłości i teraźniejszo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i funkcje kontrastowego zestawienia przeszłości i teraźniejszośc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dstawiony w wierszu motyw żołnierza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i adresata lirycznego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legia o...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cechy elegi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motyw cierpiącej matki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i adresata lirycznego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otyk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e w wierszu relacje między kochankam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liryki miłosnej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ograficzny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wiersza i wskazać środki językowe, dzięki którym został on osiągnię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– dedyka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utwor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Żegnając się z matk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kreślić jego cech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wyrażenia niepokoju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zeczywistość w wierszu skontrastowaną z postacią matk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zawarty w wierszu obraz matki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czne znaczenie postaci matki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ragmenty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o potom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 których podmiot liryczny opisuje samego sieb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skazówki przekazane potomnym przez podmiot liry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światopogląd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postrzegania potomnych przez podmiot liryczny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 w kontekście biografii poet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tragizm pokolenia reprezentowanego przez podmiot liry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estawienia losów podmiotu lirycznego wiersza z obrazem potom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Campo di Fior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obieństwa pomiędzy opisanymi wydarzeniam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motywu karuzeli dla przekazu wiersz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rastowe pojęcia wymienione przez podmiot liryczny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alony)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korzystania kontrastowych pojęć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owtórzenia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działem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konteksty biblijne i wyjaśn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klamry kompozycyjnej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. BOROWS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OPOWIADAN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reakcje osób wychodzących z wagonów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narratora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e bohater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esesman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historyczny i biografi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gwary obozowej w tekści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złowieka zlagrowa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behawioralnego sposobu opisu bohater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chowania więźniów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pisu behawioralnego w prezentacji rzeczywistości oboz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kat – ofiara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Dekalog odwrócony w rzeczywistości obozow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 tekście tragizmu więźn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owadzenia rozmowy przez więźniów przed przybyciem transpor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kobiet w obo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esesmanek w tekści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narratora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języka, za pomocą którego narrator opisuje kobiet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, na czym polegał system upokarzania i wykorzystywania kobie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bohaterek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w których narrator stosuje kontrast, i wyjaśnić funkcję tego zabieg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ragizmu bohaterek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dosłowny i metaforyczny sens tytułu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więźniów obozów koncentracyjnych, przywołując różne konteksty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. HERLING – GRUDZIŃS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NNY ŚWIAT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lejne elementy systemu opresji w ZSRR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zeczywistość obozow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pisaną w tekście Wielką Przemianę więźni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i znaczenie poszczególnych instytucji oboz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ierarchię panującą w oboz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óz jako instytucję wychowawczą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chanizmy obronne więźn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zedstawionego w tekście stopniowego pozbawiania więźnia człowieczeństw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bohaterów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więźniam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więźniów, którzy dali się całkowicie upodlić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więźniów, którzy podjęli próbę zachowania człowieczeństw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óz jako system utrzymywania więźniów tuż poniżej granicy człowieczeństw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więźniów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nnym świec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stawa Herlinga-Grudzińskieg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 utworach Tadeusza Borow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rozdzia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padek Paryż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ocesu reifikac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iteraturę fak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iteraturę piękn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literatury faktu w utworze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języka świadczące o przynależności utworu do literatury piękn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naczenie klamry kompozycyjnej utworu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płaszczyzny interpretacji tekstu: psychologiczną, polityczną, socjologiczną, filozoficzną, ety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językowej fragmentów rozdział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ęka w ogni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NNA KRAL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ZDĄŻYĆ PRZED PANEM BOGIE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istorie poszczególnych ludzi, na których koncentruje się Marek Edelman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historyczne, o których jest mowa w tekśc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relacji Marka Edelmana wydarzenia istotne z perspektywy historycznej i te pomijane w raporta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wielką a małą histori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mówienia przez Marka Edelmana o Mordechaju Anielewicz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lacjonowania w tekście wydarzeń i funkcję komentarzy Edelma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mówienia przez Edelmana o sobie i swojej roli po powstani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chanizm pamięci w kontekście nawracania motywów w tekśc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ody wybuchu powstania w getcie przedstawione przez Marka Edelman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sposoby mówienia o śmierci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funkcję Marka Edelmana w getcie i omówić jej wpływ na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oby postrzegania Boga przez bohaterów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mówienia o życiu w kontekście operacji serc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doświadczeń życiowych człowieka na sposób postrzegania przez niego Bog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współistnienia w tekście dwóch płaszczyzn czas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SPÓŁCZESNOŚĆ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EZJA ZBIGNIEWA HERBERTA, CZESŁAWA MIŁOSZA, WISŁAWY SZYMBORSKIEJ,  HALINY POŚWIATOWSKIEJ,  MIRONA BIAŁOSZEWSKI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w  wiersz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różnych motywów w wiersz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oliterack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luzje i nawiązania do epok i konwencji literacki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motywów pojawiających się w wiersz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ów w różnych tekstach literackich na przestrzeni epok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CAMUS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DŻUM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. ORWELL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ROK 1984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. MROŻEK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AN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!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ted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gatunku science fiction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opowiadani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bohaterów opowiadania i omówić ich postawy wobec Katedr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gatunku science fiction w opowiadani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dniesień kulturowy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reinterpretacji motywu katedry w opowiadani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opowiadanie Jacka Dukaja i film Tomasza Bagińskiego pod tym samym tytuł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niwersalnego charakteru opowiadania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wykorzystania motywu katedry w opowiadaniu i wierszu Juliana Przybos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otre-Dam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fesor Andrews w Warszaw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y z Herodote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GADNIENIA JĘZYKOW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normę języ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ryteria poprawności językowej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odział innowacji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innowacji językowy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modę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normą wzorcową a normą użyt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zgodne z normą języ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miany zachodzące w normie językow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dane elementy pod kątem kryteriów poprawności językow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amierzoną innowację językową od błędu językow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e innowacji językowych w tekstach literackich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ym słownictw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podczas wykonywania zadań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lasyfikację błędów język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ypy błędów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błędów językowych ze względu na obszary język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rzyczyny powstawania błędów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językowe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łędy językowe znalezione w tekśc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ić błędy językow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ją błędy językowe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komunikacj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anały komunikacj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harakterystyczne cechy języka wypowiedz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netykiet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ecyfiki hipertekst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agrożenia związane z komunikowaniem się w internecie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wypowiedzi internetowe pod względem zgodności z netykiet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sekwencje posługiwania się hipertekstem w procesie komunikacyjny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elementów wypowiedzi internetowej oraz wpływ na komunikację elementów wypowiedz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wtórnej oralności i ocenić to zjawisk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ypowiedzi internetowy pod kątem użytych środk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0:55:13Z</dcterms:created>
  <dc:creator/>
  <dc:description/>
  <dc:language>en-US</dc:language>
  <cp:lastModifiedBy/>
  <dcterms:modified xsi:type="dcterms:W3CDTF">2024-11-27T22:33:35Z</dcterms:modified>
  <cp:revision>2</cp:revision>
  <dc:subject/>
  <dc:title/>
</cp:coreProperties>
</file>