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Wymagania edukacyjne dla klasy V cf rok szkolny 2024/2025</w:t>
      </w:r>
    </w:p>
    <w:p>
      <w:pPr>
        <w:pStyle w:val="Normal"/>
        <w:rPr/>
      </w:pPr>
      <w:r>
        <w:rPr/>
        <w:t>Unit 10 – sport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sport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warunkow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trukcje wyrażające życzen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sprzętem sportowym, obiektami sportowymi, zna czasowniki związane z uprawianiem sportu, zna i podstawowe dyscypliny sportowe, potrafi opisać pozytywne i negatywne skutki uprawiania sportu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email, w którym informuje kolegę o planie wyścia na mecz, opisuje dlaczego on jest ważny, opisuje ucznia związane z tym wydarzeniem,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e sprzętem sportowym, obiektami sportowymi, zna czasowniki związane z uprawianiem sportu, zna i podstawowe dyscypliny sportowe, potrafi opisać pozytywne i negatywne skutki uprawiania sportu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uje email, w którym informuje kolegę o planie wyścia na mecz, opisuje dlaczego on jest ważny, opisuje ucznia związane z tym wydarzeniem</w:t>
            </w:r>
            <w:r>
              <w:rPr>
                <w:rFonts w:cs="Verdana" w:ascii="Verdana" w:hAnsi="Verdana"/>
                <w:sz w:val="16"/>
                <w:szCs w:val="16"/>
              </w:rPr>
              <w:t>,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e sprzętem sportowym, obiektami sportowymi, zna czasowniki związane z uprawianiem sportu, zna i podstawowe dyscypliny sportowe, potrafi opisać pozytywne i negatywne skutki uprawiania sportu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email, w którym informuje kolegę o planie wyścia na mecz, opisuje dlaczego on jest ważny, opisuje ucznia związane z tym wydarzeniem 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e sprzętem sportowym, obiektami sportowymi, zna czasowniki związane z uprawianiem sportu, zna i podstawowe dyscypliny sportowe, potrafi opisać pozytywne i negatywne skutki uprawiania sportu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email, w którym informuje kolegę o planie wyścia na mecz, opisuje dlaczego on jest ważny, opisuje ucznia związane z tym wydarzeniem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11 – zdrowie 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zdrowi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owniki złożo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stylem życia, samopoczuciem, nazywa podstawowe choroby i ich symptomy, stosuje podstawowe zwroty związane z leczeniem, niepełnosprawnościami, uzaleznieniami i udzieleniem pierwszej pomocy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blogu, w którym informuje o doznanym urazie, udziela rad jak uniknąć podobnych sytuacji, opisuje samopoczucie i prosi o rady,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e stylem życia, samopoczuciem, nazywa podstawowe choroby i ich symptomy, stosuje podstawowe zwroty związane z leczeniem, niepełnosprawnościami, uzaleznieniami i udzieleniem pierwszej pomocy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uje wpis na blogu, w którym informuje o doznanym urazie, udziela rad jak uniknąć podobnych sytuacji, opisuje samopoczucie i prosi o rady</w:t>
            </w:r>
            <w:r>
              <w:rPr>
                <w:rFonts w:cs="Verdana" w:ascii="Verdana" w:hAnsi="Verdana"/>
                <w:sz w:val="16"/>
                <w:szCs w:val="16"/>
              </w:rPr>
              <w:t>,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e stylem życia, samopoczuciem, nazywa choroby i ich symptomy, stosuje zwroty związane z leczeniem, niepełnosprawnościami, uzaleznieniami i udzieleniem pierwszej pomocy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blogu, w którym informuje o doznanym urazie, udziela rad jak uniknąć podobnych sytuacji, opisuje samopoczucie i prosi o rady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słownictwo związane ze stylem życia, samopoczuciem, nazywa choroby i ich symptomy, stosuje zwroty związane z leczeniem, niepełnosprawnościami, uzaleznieniami i udzieleniem pierwszej pomocy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blogu, w którym informuje o doznanym urazie, udziela rad jak uniknąć podobnych sytuacji, opisuje samopoczucie i prosi o rady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2 – nauka i technika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nauka i technika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owniki złożon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zeczownik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dziedzinami nauki i ich zawodami, odkryciami naukowymi i wynalazkami, nazywa podstawowe urządzenia i czasowniki opisujące ich używanie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forum, w którym opisuje swój plan na „detoks cyfrowy”, jego przyczyny, korzyści i przebieg, udziela rad, 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dziedzinami nauki i ich zawodami, odkryciami naukowymi i wynalazkami, nazywa podstawowe urządzenia i czasowniki opisujące ich używanie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uje wpis na forum w którym opisuje swój plan na „detoks cyfrowy”, jego przyczyny, korzyści i przebieg, udziela rad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dziedzinami nauki i ich zawodami, odkryciami naukowymi i wynalazkami, nazywa podstawowe urządzenia i czasowniki opisujące ich używanie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forum, w którym opisuje swój plan na „detoks cyfrowy”, jego przyczyny, korzyści i przebieg, udziela rad, 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dziedzinami nauki i ich zawodami, odkryciami naukowymi i wynalazkami, nazywa podstawowe urządzenia i czasowniki opisujące ich używanie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forum, w którym opisuje swój plan na „detoks cyfrowy”, jego przyczyny, korzyści i przebieg, udziela rad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Unit 13 – świat przyrody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świat przyrody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imki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dania przydawk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pogodą, klimatem i krajobrazem, nazywa podstawowe zwierzęta i rośliny, stosuje zwroty opisujące zagrożenia klimatu i jego ochrony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email, w którym informuje o akcji dot. zielonej energii, prosi o rady i pomoc w jej organizacji, zaprasza do współpracy, opisuje jej przebieg, 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pogodą, klimatem i krajobrazem, nazywa podstawowe zwierzęta i rośliny, stosuje zwroty opisujące zagrożenia klimatu i jego ochrony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uje email, w którym informuje o akcji dot. zielonej energii, prosi o rady i pomoc w jej organizacji, zaprasza do współpracy, opisuje jej przebieg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pogodą, klimatem i krajobrazem, nazywa podstawowe zwierzęta i rośliny, stosuje zwroty opisujące zagrożenia klimatu i jego ochrony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email, w którym informuje o akcji dot. zielonej energii, prosi o rady i pomoc w jej organizacji, zaprasza do współpracy, opisuje jej przebieg, 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pogodą, klimatem i krajobrazem, nazywa podstawowe zwierzęta i rośliny, stosuje zwroty opisujące zagrożenia klimatu i jego ochrony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email, w którym informuje o akcji dot. zielonej energii, prosi o rady i pomoc w jej organizacji, zaprasza do współpracy, opisuje jej przebieg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14 – państwo i społeczeństwo 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aństwo i społeczeństwo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rsja i inne wyrażenia emfatycz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urzędami, organizacjami społecznymi, problemami współczesnego świata, nazywa podstawowe przestępsta i zjawiska społeczne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bogu, w którym informuje o przypadkach agresywnych zachowań w szkole, radzi co robić w takiej sytuacji, proponuje zoorganizowanie kampanii informacyjnej, 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urzędami, organizacjami społecznymi, problemami współczesnego świata, nazywa podstawowe przestępsta i zjawiska społeczne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bogu, w którym informuje o przypadkach agresywnych zachowań w szkole, radzi co robić w takiej sytuacji, proponuje zoorganizowanie kampanii informacyjnej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urzędami, organizacjami społecznymi, problemami współczesnego świata, nazywa przestępsta i zjawiska społeczne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ogu, w którym informuje o przypadkach agresywnych zachowań w szkole, radzi co robić w takiej sytuacji, proponuje zoorganizowanie kampanii informacyjnej, 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urzędami, organizacjami społecznymi, problemami współczesnego świata, nazywa podstawowe przestępsta i zjawiska społeczne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ogu, w którym informuje o przypadkach agresywnych zachowań w szkole, radzi co robić w takiej sytuacji, proponuje zoorganizowanie kampanii informacyjnej, opisuje jej przebieg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suppressAutoHyphens w:val="true"/>
      <w:snapToGrid w:val="fals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spacing w:lineRule="auto" w:line="240" w:before="0" w:after="0"/>
      <w:jc w:val="center"/>
      <w:outlineLvl w:val="3"/>
    </w:pPr>
    <w:rPr>
      <w:rFonts w:ascii="Comic Sans MS" w:hAnsi="Comic Sans MS" w:eastAsia="Times New Roman" w:cs="Arial"/>
      <w:b/>
      <w:bCs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napToGrid w:val="false"/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uppressAutoHyphens w:val="true"/>
      <w:snapToGrid w:val="fals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i/>
      <w:i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uppressAutoHyphens w:val="true"/>
      <w:snapToGrid w:val="false"/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40" w:before="0" w:after="0"/>
      <w:jc w:val="center"/>
      <w:outlineLvl w:val="7"/>
    </w:pPr>
    <w:rPr>
      <w:rFonts w:ascii="Arial" w:hAnsi="Arial" w:eastAsia="Times New Roman" w:cs="Arial"/>
      <w:b/>
      <w:bCs/>
      <w:i/>
      <w:iCs/>
      <w:sz w:val="18"/>
      <w:szCs w:val="18"/>
      <w:shd w:fill="CCCCCC" w:val="clear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napToGrid w:val="false"/>
      <w:spacing w:lineRule="auto" w:line="240" w:before="240" w:after="120"/>
      <w:outlineLvl w:val="8"/>
    </w:pPr>
    <w:rPr>
      <w:rFonts w:ascii="Arial" w:hAnsi="Arial" w:eastAsia="Arial Unicode MS" w:cs="Tahoma"/>
      <w:b/>
      <w:b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FFFFFF"/>
      <w:sz w:val="18"/>
      <w:szCs w:val="18"/>
      <w:shd w:fill="999999" w:val="clear"/>
      <w:lang w:val="en-US"/>
    </w:rPr>
  </w:style>
  <w:style w:type="character" w:styleId="Heading4Char">
    <w:name w:val="Heading 4 Char"/>
    <w:qFormat/>
    <w:rPr>
      <w:rFonts w:ascii="Comic Sans MS" w:hAnsi="Comic Sans MS" w:eastAsia="Times New Roman" w:cs="Arial"/>
      <w:b/>
      <w:bCs/>
      <w:sz w:val="18"/>
      <w:szCs w:val="18"/>
      <w:lang w:val="en-US"/>
    </w:rPr>
  </w:style>
  <w:style w:type="character" w:styleId="Heading5Char">
    <w:name w:val="Heading 5 Char"/>
    <w:qFormat/>
    <w:rPr>
      <w:rFonts w:ascii="Arial Narrow" w:hAnsi="Arial Narrow" w:eastAsia="Times New Roman" w:cs="Times New Roman"/>
      <w:b/>
      <w:sz w:val="18"/>
      <w:szCs w:val="18"/>
      <w:lang w:val="en-US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sz w:val="18"/>
      <w:szCs w:val="18"/>
      <w:shd w:fill="CCCCCC" w:val="clear"/>
      <w:lang w:val="en-US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18"/>
      <w:szCs w:val="18"/>
      <w:shd w:fill="CCCCCC" w:val="clear"/>
      <w:lang w:val="en-US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Heading9Char">
    <w:name w:val="Heading 9 Char"/>
    <w:qFormat/>
    <w:rPr>
      <w:rFonts w:ascii="Arial" w:hAnsi="Arial" w:eastAsia="Arial Unicode MS" w:cs="Tahoma"/>
      <w:b/>
      <w:bCs/>
      <w:sz w:val="21"/>
      <w:szCs w:val="21"/>
      <w:lang w:val="en-US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Arial"/>
      <w:b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4:00Z</dcterms:created>
  <dc:creator>Joanna Barteczko-Kocjan</dc:creator>
  <dc:description/>
  <cp:keywords/>
  <dc:language>en-US</dc:language>
  <cp:lastModifiedBy>Joanna Barteczko-Kocjan</cp:lastModifiedBy>
  <dcterms:modified xsi:type="dcterms:W3CDTF">2024-11-15T13:14:00Z</dcterms:modified>
  <cp:revision>2</cp:revision>
  <dc:subject/>
  <dc:title/>
</cp:coreProperties>
</file>