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MAGANIA EDUKACYJNE NIEZBĘDNE DO UZYSKANIA ŚRÓDROCZNYCH I ROCZNYCH OCEN KLASYFIKACYJNYCH Z JĘZYKA POLSKIEGO W KLASIE V TECHNIKUM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Uczeń, który nie spełnił wymagań na ocenę dopuszczającą, otrzymuje </w:t>
      </w:r>
      <w:r>
        <w:rPr>
          <w:rFonts w:cs="Times New Roman" w:ascii="Times New Roman" w:hAnsi="Times New Roman"/>
          <w:b/>
          <w:bCs/>
        </w:rPr>
        <w:t>ocenę niedostateczną</w:t>
      </w:r>
      <w:r>
        <w:rPr>
          <w:rFonts w:cs="Times New Roman" w:ascii="Times New Roman" w:hAnsi="Times New Roman"/>
        </w:rPr>
        <w:t xml:space="preserve">. Nie opanował wiadomości i umiejętności przewidzianych dla klasy V w stopniu koniecznym. Braki w wiadomościach i umiejętnościach uniemożliwiają mu uzyskanie świadectwa ukończenia szkoły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dopuszczając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ocenę dostateczn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bardzo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celującą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 to, co na ocenę dopuszczając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 to, co na ocenę dostateczn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 to, co na ocenę dobr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: potrafi to, co na ocenę bardzo dobrą, oraz: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WUDZIESTOLECIE MIĘDZYWOJENN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epoki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ideologie totalitarne dwudziestolecia międzywojen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roblemy społeczne II Rzeczypospolit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zemian politycznych i społecznych w dwudziestoleciu międzywojen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pływu I wojny światowej na nastroje społe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równać styl życia w czasach Młodej Polski z tym obowiązującym w dwudziestoleci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ędzywojennym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ierunki filozoficzne oraz nurty w sztuce dwudziestolecia międzywojennego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łożenia fenomenologii, psychoanalizy i katastrofizmu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cechy kierunków w sztuce dwudziestolecia międzywojen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cechy teatru w dwudziestoleciu międzywojen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architekturę secesyjną i modernistyczną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malarstwa dwudziestolecia międzywojennego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iodące nurty literatury dwudziestolecia międzywojen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odące nurty literatury dwudziestolecia międzywojen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grupy poetyckie okresu międzywojennego w Polsce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istotniejszych twórców z epoki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wiązków pomiędzy atmosferą społeczno-polityczną epoki a nurtami i tematami w literatu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ecyfiki kultury dwudziestolecia międzywojennego w Polsce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ludowe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ballad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elementów ludowych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humor w wierszu, i omówić jego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(bohater wadzący się z Bogiem, bohaterowie ludowi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przenośny sens opowiadanej histori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funkcję kolokwializmów w wiersz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siołek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ytuację liryczną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wiersza i jego stosunku do świata natury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związane z motywem ogrod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kluczowe motywy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wiersz Jarosława Marka Rymkiewicza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usiołki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olesława Leśmian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 malinowym chruśniak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i adresata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środki językowe użyte w wierszu i wskazać ich funkcję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oli natury w budowaniu znaczeń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związane ze sposobem przedstawienia cielesnośc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biegi językowe budujące atmosferę intymności w utworze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grupy Skamand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poezji skamandrytó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fragmentów utw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osn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święta wiosny w mieście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środki językowe użyte w utworz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tłumu we fragmentach wiersza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konteksty związane ze sposobem przedstawiania wiosny w tekstach kultur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łumu i wiosny w kontekście utworu oraz twórczości skamandrytów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fragmentu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łumie! Ty masz RACJĘ!!!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 krytyk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tuację liryczną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tosunek podmiotu lirycznego wiersza do adresatów liryczny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związane z rolą poety i poezj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treść wiersza do programu poetyckiego skamandrytó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oncepcję poety wyłaniającą się z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prezentować skojarzenia z wyrazami użytymi w tekście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Słowisień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 w wierszu synestez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rekonstruować sens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arstwę brzmieniową utwor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analizy budowy słowotwórczej wyrazów użytych w wiersz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erostrates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środki językowe użyte w wierszu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mity romantyczne w tekśc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olski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aluzje literacki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dstawione w wierszu relacje pomiędzy tradycją a współczesnością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zas krawiec kulaw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dlaczego wyra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ostał zapisany wielką liter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elementy języka potocznego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czne znaczenie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uentę wiersz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całunk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ytuację liryczną w utwora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epigramat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ach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utwor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posób postrzegania rzeczywistości przez podmiot mówiący w wiersza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ironię w wiersza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tekst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y utwor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izję kobiety i miłości, jaka wyłania się z wierszy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utworó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utw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aura i Filon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sielank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środki językowe użyte w wierszu i określić ich funkcję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nawiązania do utworu Franciszka Karpiński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elementy demaskujące nierealność sceny przedstawionej w pierwowz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podmiotu lirycznego wiersza do sentymentalnej konwencji literackiej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braz Eugeniusza Zaka w kontekście utwor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starości przedstawione w utworach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ara kobieta)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stach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ach elementy języka potocznego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stylistyczne użyte w wierszach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w utworach starości i samotno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tematy wierszy Marii Pawlikowskiej-Jasnorzewskiej i Krystyny Miłobędzki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tosunek do upływającego czasu w wierszach obu poetek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wierszy Krystyny Miłobędz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i porównać puenty wiersz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O Hani, co się zabił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kę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elementy ballady romantyczn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domowników w wiersz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związane z tematami społecznymi poruszanymi w tekstach kultur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Gmach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y związane z miastem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 figury eksplozywne i wyjaśnić ich znaczenie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związane z obrazem miasta w literatu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e zawarte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ykę utworu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wiersz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Z Tat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menty pejzażu górskiego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który moment tragicznej wyprawy został ukazany w wiersz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genezę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wiersz do tradycji literackiej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kazaną w wierszu relację pomiędzy człowiekiem a naturą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metaforykę utwor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ws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elementy związane z krajobrazem wiejskim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wiersz do tradycji literackiej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fragmenty tekstu, w których pojawiają się sygnały niepokoju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puentę wiersza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budowania w utworze atmosfery harmonii i spokoj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mały mi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y mówiące o zagładzi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zagłady w wierszu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posób przedstawienia katastrofy do tradycji litera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utwor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nać sfunkcjonalizowanej analizy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. ŻEROMSK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RZEDWIOŚNI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dom rodzinny Cezarego Bary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tapy rewolucji przedstawione w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rewolucji w powie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tosunek do rewolucji Cezarego Baryki, Seweryna Baryki i Jadwigi Barykow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ę Cezarego i jego mat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wolucję poglądów Cezarego na temat rewolucj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etapy dojrzewania Cezar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doświadczenia rewolucji na głównego bohater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sposób przedstawienia rewolucji do tradycji literackiej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mieszkańców Nawłoci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zkład dnia mieszkańców dwork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dworku szlacheckiego w Nawłoci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uważony przez Cezarego kontrast pomiędzy życiem w Nawłoci i w Chłodk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wiązania d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na Tadeus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dama Mickiewicza w sposobie przedstawienia dworku i jego mieszkańcó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wpływ pobytu Cezarego w Nawłoci na proces kształtowania się jego światopogląd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przemyśleń Cezarego Baryki na temat sposobu życia Wielosławski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literacki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n Tadeu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dama Mickiewicza)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pisaną w powieści rzeczywistość II Rzeczypospolit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ecepty Szymona Gajowca i Antoniego Lulka na poprawę sytuacji mieszkańców II Rzeczypospolit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poglądy Cezarego wyrażane w dyskusji z Szymonem Gajowcem i Antonim Lulkiem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dosłowne i metaforyczne znaczenie tytułu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ostatnią scenę powie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ceny, w której Cezary Baryka przekracza granicę, i omówić jej wpływ na budowanie światopoglądu bohate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opowieść o szklanych doma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do Polski Seweryna Baryki, Jadwigi Barykowej i Cezarego Bary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utopii w opowieści o szklanych dom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szkła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rzedstawiony w powieści motyw utopii do tradycji litera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czne znaczenie opowieści o szklanych dom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opowieści o szklanych domach w planie ideologicznym powie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rrację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powieści elementy realizmu, naturalizmu i symbolizmu oraz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powieści kontrasty i określić ich funkcję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sfunkcjonalizowanej analizy opisów naturalistycznych 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. GOMBROWICZ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FERDYDURK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łopiąt i chłopakó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cieli ciała pedagogicz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przebieg lekcji języka polskiego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formy szkoł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sposób przedstawienia szkoł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erdydur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swoich doświadczeń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abiegi manipulacyjne Pimki mające wpędzić Józia w formę uczni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mechanizm upupiania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owego przedstawienia rzeczywist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mechanizm symetrii i analogii na przykładzie tworzenia się stronnictw chłopaków i chłopiąt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ojny na miny i wyjaśnić jej metaforyczny sens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pobyt Józia u Młodziak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formy nowoczesnych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owane przez Józia strategie rozluźniania formy nowoczesnyc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zabiegu manipulowania formą podczas prezentowania Józia Młodziakom przez Pimk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ceny rozbicia formy w pokoju Zut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fragment, w którym pojawia się wyra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łyd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posób mówienia o gębie w dworku Hurlecki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uniwersalne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up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łyd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ęb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up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szkoł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łyd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formy nowoczesny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ęb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dworku Hurlecki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pojęc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o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w odniesieniu do powieści oraz uniwersalne)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akapit powie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rategie manipulowania form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rrację powie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język utworu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eologizmów użytych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elementy awangardowe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groteski w budowaniu znaczeń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groteskowy charakter rzeczywistości przedstawionej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erdydurk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fragmentów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e fragmentach tekst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sposoby kreowania świata we fragmentach utworu i w tekstach Brunona Schul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koegzystowania bohatera z przyrod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w utworze elementy mityzacji rzeczywisto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ITKACY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ZEWC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arzuty szewców w stosunku do ich oponent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i w kreacji bohateró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wypowiedzi Sajetana i Scurvy’ego pod kątem postaw przyjmowanych przez bohaterów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didaskaliów pod kątem syntezy sztuk i znaczeń symboliczny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katastroficzny charakter wypowiedzi Sajetana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imiona i nazwiska znaczące oraz wyjaśnić ich sens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rzemiany Scurvy’ego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rzemiany Księżnej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groteskowość przedstawiania posta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relacji pomiędzy Księżną a Prokuratore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kreację Księżnej do archetypów kobiecośc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i scharakteryzować kolejne rewolucj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wykorzystania motywu prac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ewca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Hiper-Robociar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kolejne przewroty przedstawione w tekście do kontekstu historycz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łeczne, światopoglądowe i psychologiczne motywacje poszczególnych grup rewolucjonist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mocy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orię Czystej Form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atastroficzny charakter zakończenia utworu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w jaki sposób Witkacy realizuje w tekście teorię Czystej Form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wangardowy i groteskowy charakter didaskali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przedmiotów o szczególnym znaczeni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akończen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ewc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triady heglowski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zakończ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ewc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erdydurk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rewolucji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zewc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tkacego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-Boskiej komed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ygmunta Krasińskiego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wiązek pomiędzy motywem nud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ewc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dekadencką melancholi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obrazu Mileny Chmielewskiej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u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kontekście motywu nudy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dyskurs kulturowy pomiędz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ewc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esel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Wyspiańs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otywy rewolucji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ewc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filmie Lecha Majewski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łyn i krzyż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F. KAFK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ROCES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ąd, przed którym staje bohater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głównego bohatera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akcje bohatera na poranne zajś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pod kątem absurdu i grotes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strzeń powieści w odniesieniu do motywu labiryn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motyw labiryntu do tradycji kulturowej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rodziny i znajomych w życiu głównego bohatera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mianę bohatera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aluzje biblijne i zinterpretować ich znaczeni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reacji świata przedstawionego podkreślający ponadczasowość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ypowieść o odźwiernym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rozmowę bohatera z księdzem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czne znaczenie człowieka w oknie na początku i końcu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ujęcia motywu labiryntu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oces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ranza Kafki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klepach cynamon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runona Schulza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wizje ludzkiego losu przedstawion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oces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anza Kafk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ewc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isława Ignacego Witkiewicza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. BUŁHAKOW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STRZ I MAŁGORZAT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członków szatańskiej świt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oby przedstawiania szatana w różnych epoka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olanda (m.in. przez pryzmat opinii wygłaszanych na jego temat)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członków szatańskiej świty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członków szatańskiej świty w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kreacji szatana nawiązania d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u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ohanna Wolfganga Goeth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oby przedstawienia dobra i zła na świeci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chaiła Bułhakowa ora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uś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ohanna Wolfganga Goeth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sens przemiany bohaterów podczas lotu w przestworz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otto w odniesieniu do całości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sposób przedstawienia szatana w powieści do tradycji kulturowej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cenę w 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>Vari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EAEAEA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>t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EAEAEA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>s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wady mieszkańców Moskwy przedstawione przez narratora w scenie w 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>Vari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EAEAEA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>t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EAEAEA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 xml:space="preserve">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w całej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kreacji bohaterów drugoplanowych w utworz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scenie w 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>Vari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EAEAEA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>t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EAEAEA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 xml:space="preserve">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po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określić jego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posób zachowania szatańskiej świty w stosunku do mieszkańców Moskw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cenę w 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>Vari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EAEAEA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>t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EAEAEA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EAEAEA" w:val="clear"/>
              </w:rPr>
              <w:t xml:space="preserve">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mówić jej znaczenie w planie ideowym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obieństwa w sposobie ukazania wielkomiejskiego społeczeństwa na obrazie Ottona Dix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ielkie miast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w powieści Michaiła Bułhakow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ierwsze spotkanie mistrza i Małgorzaty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historię miłości bohater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Małgorzaty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iłość bohaterów w kategorii fatalizm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chowanie Małgorzaty po balu u szatan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przemiany Małgorzaty w wiedźmę w kontekście wolno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historii mistrza i Małgorzat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zreinterpretowania historii Fausta i Małgorzaty w powieśc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kreacje Jeszui i Piłata z biblijnymi pierwowzoram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ilozofię Jeszu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sychologizacji Jeszui i Piłata w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reacji Piłat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wprowadzenia historii Jeszui i Piłata do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oby przedstawienia Mateusza Lewity i Judy z Kiria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Wolandem i Mateuszem w końcówce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sekularyzacji historii biblijn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tęsknoty Piłat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sposób przedstawienia Jeszui do tradycji kulturowej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JNA I OKUPACJ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amy czasowe epok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formy represji na obszarach okupowanych przez III Rzesz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 panującą w okupowanej Polsc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jawisko Holokaust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Polskiego Państwa Podziem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codzienne w Generalnym Gubernatorstwi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graniczenia rozwoju sztuki w czasie II wojny światow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formy funkcjonowania sztuki w czasie II wojny światow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wojny na rozwój sztuki i sytuację artyst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sztuki okolicznościowej na okupowanych terena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fotografii w czasie II wojny światow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dzieła sztuki powstałe w okresie wojny i okupacj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dzieła sztuki okresu wojny i okupacji pod względem formalnym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otywy arkadyjskie i katastroficzne w pierwszej części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kolen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estawienie motywów arkadyjskich i katastroficznych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yjną funkcję paralelizmów w środkowej części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wartości utraconych przez członków pokoleni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naczenie odwołania d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lia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ome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Z głową na karabi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y przeszłości i teraźniejszo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i funkcje kontrastowego zestawienia przeszłości i teraźniejszości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przedstawiony w wierszu motyw żołnierza do tradycji litera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liryczny i adresata lirycznego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legia o...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cechy elegi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motyw cierpiącej matki do tradycji literackiej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liryczny i adresata lirycznego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rotyk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e w wierszu relacje między kochankam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liryki miłosnej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 biograficzny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wiersza i wskazać środki językowe, dzięki którym został on osiągnięt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ą strofę – dedyka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utwor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Żegnając się z matk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kreślić jego cech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wierszu i określić ich funkcję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wyrażenia niepokoju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zeczywistość w wierszu skontrastowaną z postacią matki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ieść zawarty w wierszu obraz matki do tradycji litera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czne znaczenie postaci matki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fragmenty utwor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Do potom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 których podmiot liryczny opisuje samego sieb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skazówki przekazane potomnym przez podmiot liryczn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światopogląd podmiotu lirycznego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postrzegania potomnych przez podmiot liryczny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wiersza w kontekście biografii poet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tragizm pokolenia reprezentowanego przez podmiot liryczn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zestawienia losów podmiotu lirycznego wiersza z obrazem potom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kę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treść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Campo di Fior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obieństwa pomiędzy opisanymi wydarzeniami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podmiotu lirycznego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motywu karuzeli dla przekazu wiersz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interpretacyjną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rastowe pojęcia wymienione przez podmiot liryczny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alony)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podmiotu lirycznego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utworz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wykorzystania kontrastowych pojęć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powtórzenia wyraz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idziałem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konteksty biblijne i wyjaśnić ich funkcję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funkcję klamry kompozycyjnej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. BOROWSK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OPOWIADAN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reakcje osób wychodzących z wagonów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narratora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e bohaterów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esesman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historyczny i biograficzn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gwary obozowej w tekście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złowieka zlagrowa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behawioralnego sposobu opisu bohaterów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achowania więźniów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opisu behawioralnego w prezentacji rzeczywistości obozow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kat – ofiara w tekśc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Dekalog odwrócony w rzeczywistości obozowej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w tekście tragizmu więźni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sposobu prowadzenia rozmowy przez więźniów przed przybyciem transpor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 kobiet w oboz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esesmanek w tekści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narratora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języka, za pomocą którego narrator opisuje kobiety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, na czym polegał system upokarzania i wykorzystywania kobiet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kreacji bohaterek utwor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tekstu, w których narrator stosuje kontrast, i wyjaśnić funkcję tego zabieg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przedstawienia tragizmu bohaterek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dosłowny i metaforyczny sens tytułu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więźniów obozów koncentracyjnych, przywołując różne konteksty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. HERLING – GRUDZIŃSK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NNY ŚWIAT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olejne elementy systemu opresji w ZSRR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zeczywistość obozow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opisaną w tekście Wielką Przemianę więźni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e i znaczenie poszczególnych instytucji obozowy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hierarchię panującą w oboz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óz jako instytucję wychowawczą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echanizmy obronne więźni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rzedstawionego w tekście stopniowego pozbawiania więźnia człowieczeństw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biograficzny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bohaterów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elacje pomiędzy więźniam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więźniów, którzy dali się całkowicie upodlić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więźniów, którzy podjęli próbę zachowania człowieczeństw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obóz jako system utrzymywania więźniów tuż poniżej granicy człowieczeństwa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oby ukazania więźniów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nnym świec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stawa Herlinga-Grudzińskieg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w utworach Tadeusza Borows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rozdzia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padek Paryż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procesu reifikacj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literaturę fak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literaturę piękn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literatury faktu w utworze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języka świadczące o przynależności utworu do literatury piękn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środki językowe użyte w tekście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naczenie klamry kompozycyjnej utworu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płaszczyzny interpretacji tekstu: psychologiczną, polityczną, socjologiczną, filozoficzną, etyczn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analizy językowej fragmentów rozdział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ęka w ogniu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ANNA KRAL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ZDĄŻYĆ PRZED PANEM BOGIEM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historie poszczególnych ludzi, na których koncentruje się Marek Edelman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historyczne, o których jest mowa w tekści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relacji Marka Edelmana wydarzenia istotne z perspektywy historycznej i te pomijane w raportac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wielką a małą histori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mówienia przez Marka Edelmana o Mordechaju Anielewicz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relacjonowania w tekście wydarzeń i funkcję komentarzy Edelman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mówienia przez Edelmana o sobie i swojej roli po powstaniu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echanizm pamięci w kontekście nawracania motywów w tekści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wody wybuchu powstania w getcie przedstawione przez Marka Edelman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sposoby mówienia o śmierci w tekś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funkcję Marka Edelmana w getcie i omówić jej wpływ na bohate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posoby postrzegania Boga przez bohaterów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posób mówienia o życiu w kontekście operacji serc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pływ doświadczeń życiowych człowieka na sposób postrzegania przez niego Bog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współistnienia w tekście dwóch płaszczyzn czasowy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SPÓŁCZESNOŚĆ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czątek epok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darzenia historyczne oraz inne czynniki, które ukształtowały epok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najważniejsze wydarzenia w powojennej historii Polski i omówić ich wpływ na kultur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zjawisko globalizacj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rewolucji informatycznej i jej znaczenia we współczesnym świeci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onowania demokracji i przestrzegania praw człowieka we współczesnym świec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jawiska wielokulturowości we współczesnym świeci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kierunki filozoficzne współczesn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ferować założenia współczesnych nurtów filozoficzny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filozofią a rzeczywistością współczesną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spółczesne nurty filozofi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współczesnych nurtów filozoficzny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dominujących w epoce stylów sztu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owe formy artysty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na przykładach dominujące style sztuki współczesnej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zwiska najważniejszych twórców epoki i rozpoznać ich dzieł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historii kina powojennego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e współczesnej muzyce rozrywkowej i je omówić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dominujące tendencje w teatrze współczes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wybrane dzieło sztuki na podstawie podanych kryteriów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endencje we współczesnej literaturze światowej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ych twórców literatury światowej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jważniejsze tendencje w literaturze polskiej i omówić ich związek z wydarzeniami historycznym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i scharakteryzować tematy dominujące w literaturze polskiej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mówić wybrany trend literatury światowej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EZJA ZBIGNIEWA HERBERTA, CZESŁAWA MIŁOSZA, WISŁAWY SZYMBORSKIEJ,  HALINY POŚWIATOWSKIEJ,  MIRONA BIAŁOSZEWSKIEGO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wiersz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w  wiersza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różnych motywów w wiersza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oliterack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luzje i nawiązania do epok i konwencji literacki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motywów pojawiających się w wiersza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korzystanie toposów w różnych tekstach literackich na przestrzeni epok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 CAMUS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DŻUM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powieści pozwalające traktować ją jako parabolę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etaforyczne odczytania powieśc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w oparciu o tekst, możliwość odczytania utworu jako opowieści o chorobie, wojnie, systemie totalitarnym, ogólnym problemie zła w świeci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 potrzebne do interpretacji utwor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mieszkańców Oranu przed dżumą i w trakcie epidemi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ostawy bohaterów wobec dżumy w znaczeniu dosłownym i metaforycznym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historię Jeana Tarro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atrzyć postawę doktora Rieux w kontekście filozofii egzystencjalnej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kazań ojca Paneloux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e formy narracji w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różnych form narracyjnych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tosunku narratora do orańczyków oraz bohaterów drugoplanowy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uniwersalizacji czasu i przestrzeni w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izować sposób opisu miasta w powieści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. ORWELL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ROK 198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powieśc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ministerstwa Oceanii i zakres ich działaln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dział społeczny Oceanii i scharakteryzować przestrzeń, w której rozgrywa się akcja antyutopii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sposoby sprawowania kontroli nad obywatelami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Emmanuela Goldsteina w procesie kreacji państwa totalitarn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fliktów zbrojnych w procesie kształtowania się państwa totalitarn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elacji międzyludzkich w państwie totalitar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i omówić konteksty kulturowe, historyczne i społeczno-polityczn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Winstona i Juli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, na czym polega wolność według Winstona i jak postrzega ją Juli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, na czym polega bunt bohaterów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yczyny różnych sposobów postrzegania wolności przez bohaterów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ncepcję człowieczeństwa na podstawie ostatniej rozmowy Winstona z O’Brienem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konteksty literackie dotyczące człowieczeństwa i woln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łowa Winston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jąć dyskusję na temat człowieczeństwa w kontekście utwor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kontrola nad przeszłością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nowomow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wójmyślen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redukcji słownictwa w procesie indoktrynacj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roli przeszłości w państwie totalitar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ontekście lektury wyjaśnić znaczenie słów Ludwiga Wittgenstein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tezy głoszącej, że granice naszego języka są granicami naszego świat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metody przesłuchań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ku 1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metodami śledczymi przedstawion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nym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stawa Herlinga-Grudzińskiego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ołać obrazy antyutopii w znanych sobie filma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literackie obrazy władzy totalitarnej w znanych sobie tekstach literacki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lakaty propagandowe i porównać je z obrazem świata przedstawionym przez Orwell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daptacje książki Orwella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. MROŻEK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TANGO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strzeń sceniczną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dramat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dramatu jako reprezentantów grup społeczny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odwrócenie ról w świe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wyłaniający się z dramatu obraz rodziny i stosunków międzyludzki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elacje pomiędzy członkami rodziny a Edkiem w kontekście problematyki społecznej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awy poszczególnych członków rodziny jako reprezentantów różnych postaw społeczny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utwór jako dramat rodzinn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 jako parabolę polityczną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bunt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ohatera romantycz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Artu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bohatera romantycznego w Artu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stylu romantycznego w wypowiedziach Artu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groteskowe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literacki i historycznoliterac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rzyczyny niezgody Artura na zastaną rzeczywistość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narzuconego przez Artura ceremoniał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ypowiedzi Artura do monologów Konrada, wskazać podobieństwa i różnice pomiędzy nimi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groteski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motyw bun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agizm Artu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motywu buntu w różnych utworach literackich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órą Edek!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opowiadani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reację bohaterów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: społeczno-obyczajowy i literac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nawiązań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n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ławomira Mrożk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 społeczno-obyczajowy lat 90. XX wiek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ymboliczny sens sceny na parking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teksty: społeczno-obyczajowy i literacki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. KONWICK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AŁA APOKALIPS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utwor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 w powieści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dstawioną w utworze rzeczywistość PRL-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narracj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autobiograficzne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pod kątem ich postaw i stosunku do ustroj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funkcji nieokreślonego czasu i przestrzeni w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ymbolikę przestrzeni w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etapy wędrówki bohatera-narrator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-narrato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toposy i motywy literackie wykorzystane w kreacji przestrzeni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atastroficzne w powie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motywy działania bohate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biblijne i omów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icznego znaczenia wędrówki bohate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naczenie tytuł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dyskusję na temat rol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radygmatu polskiej kultury tyrt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powieści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twory, w których pojawiają się podobne wątki i motyw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różne ujęcia motywu samobójstwa w tekstach literacki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ukazania motywu miłości w rzeczywistości państwa totalitarn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ej Apokalip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strzu i Małgorza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ułhakowa oraz w innych tekstach kultur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obraz i funkcję przestrzeni w powieści Konwickiego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c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ranza Kafk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, jaką funkcję pełni szpital psychiatryczny w powieściach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ła Apokalip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Mistrz i Małgorzata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ted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gatunku science fiction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 opowiadani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bohaterów opowiadania i omówić ich postawy wobec Katedr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echy gatunku science fiction w opowiadani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odniesień kulturowy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reinterpretacji motywu katedry w opowiadani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opowiadanie Jacka Dukaja i film Tomasza Bagińskiego pod tym samym tytułe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uniwersalnego charakteru opowiadania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posób wykorzystania motywu katedry w opowiadaniu i wierszu Juliana Przybos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otre-Dam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iejsc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różne płaszczyzny czasowe przedstawione w opowiadani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środki językow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realizmu magicznego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potrzebne do interpretacji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rzedstawienia różnych perspektyw czasowych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osobu postrzegania przestrzeni w opowiadani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rolę natury w opowiadani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środków językowych użytych w tekśc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utwor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posobu przedstawienia motywu przemijania w opowiadani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ntekstów przywołanych w utworz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opowi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fesor Andrews w Warszaw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rrację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świat przedstawiony, uwzględniając kontekst historyczn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kreacji tytułowego bohate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konteksty historyczne i literack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ymbole występujące w opowiadaniu i omówić ich funkcję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yczyny zagubienia bohatera w Warszaw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kontekstu literackiego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utwory, w których pojawia się topos labiryn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symboliczne znaczenie toposu labiryntu w opowiadani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zakończenie utwor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toposu labiryntu w różnych utworach literackich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lacjonować treść fragment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róży z Herodotem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óżnice kulturowe pomiędzy reporterem a spotkanymi ludźm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zdanie Kapuścińskiego na temat istoty zawodu reporter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język, którym posługuje się autor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ziej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rodota w reportażu Kapuściński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inności przez Kapuściński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autobiograficzny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znaczeń wędrówki w różnych epoka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ujęcia motywu podróży w różnych utworach literacki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GADNIENIA JĘZYKOW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normę językow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ryteria poprawności językowej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podział innowacji językowy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funkcje innowacji językowy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modę językow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óżnice pomiędzy normą wzorcową a normą użytkow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yrazy zgodne z normą językową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miany zachodzące w normie językow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dane elementy pod kątem kryteriów poprawności językowej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amierzoną innowację językową od błędu językow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funkcje innowacji językowych w tekstach literackich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ym słownictwe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podczas wykonywania zadań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wiedzę językową przy analizie tekstów literackich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klasyfikację błędów językowy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ypy błędów językowy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błędów językowych ze względu na obszary język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przyczyny powstawania błędów językowy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błędy językowe w tekś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błędy językowe znalezione w tekści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ić błędy językow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ją błędy językowe w tekśc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komunikacji internetow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anały komunikacji internetow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harakterystyczne cechy języka wypowiedzi internetow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netykiet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specyfiki hipertekst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agrożenia związane z komunikowaniem się w internecie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wypowiedzi internetowe pod względem zgodności z netykiet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nsekwencje posługiwania się hipertekstem w procesie komunikacyjnym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ecyfikę elementów wypowiedzi internetowej oraz wpływ na komunikację elementów wypowiedzi internetow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wtórnej oralności i ocenić to zjawisk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wypowiedzi internetowy pod kątem użytych środków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l reklamy i wymienić jej form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techniki perswazyjne, stosowane w reklam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harakterystyczne cechy języka reklamy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techniki tworzenia sloganów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argumenty retoryczne, stosowane w tekście reklamowym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chniki manipulacyjne, stosowane w reklami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etycznego wymiary reklam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nowomowę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dstawowe właściwości nowomowy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biegi językowe, występujące w nowomowi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literackie pochodzenie termin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łaściwości nowomowy w podanych teksta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językowe cechy nowomowy w podanych przykład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ją językowe cechy nowomowy w podanych przykłada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sloganów w podanych przykład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, że podany tekst został napisany językiem nowomowy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teksty propagandowe i wyjaśnić, jak nowomowa może wpływać na odbiorcę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1:22:27Z</dcterms:created>
  <dc:creator/>
  <dc:description/>
  <dc:language>en-US</dc:language>
  <cp:lastModifiedBy/>
  <dcterms:modified xsi:type="dcterms:W3CDTF">2024-11-27T22:40:31Z</dcterms:modified>
  <cp:revision>2</cp:revision>
  <dc:subject/>
  <dc:title/>
</cp:coreProperties>
</file>