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WYMAGANIA EDUKACYJNE Z JĘZYKA ANGIELSKIEGO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KLASA V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 xml:space="preserve">Uczeń, który nie spełnił wymagań na ocenę dopuszczającą, otrzymuje </w:t>
      </w:r>
      <w:r>
        <w:rPr>
          <w:rFonts w:cs="Times New Roman" w:ascii="Times New Roman" w:hAnsi="Times New Roman"/>
          <w:b/>
          <w:bCs/>
        </w:rPr>
        <w:t>ocenę niedostateczną</w:t>
      </w:r>
      <w:r>
        <w:rPr>
          <w:rFonts w:cs="Times New Roman" w:ascii="Times New Roman" w:hAnsi="Times New Roman"/>
        </w:rPr>
        <w:t xml:space="preserve">. Nie opanował wiadomości i umiejętności przewidzianych dla klasy V w stopniu koniecznym. Braki w wiadomościach i umiejętnościach uniemożliwiają mu uzyskanie świadectwa ukończenia szkoły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2428"/>
        <w:gridCol w:w="2429"/>
        <w:gridCol w:w="2428"/>
        <w:gridCol w:w="2428"/>
        <w:gridCol w:w="2429"/>
      </w:tblGrid>
      <w:tr>
        <w:trPr/>
        <w:tc>
          <w:tcPr>
            <w:tcW w:w="2428" w:type="dxa"/>
            <w:tcBorders/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cena 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b/>
                <w:bCs/>
              </w:rPr>
              <w:t xml:space="preserve">Mówienie </w:t>
            </w:r>
            <w:r>
              <w:rPr>
                <w:b/>
                <w:bCs/>
                <w:i/>
                <w:iCs/>
              </w:rPr>
              <w:t>Speaking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b/>
                <w:bCs/>
              </w:rPr>
              <w:t xml:space="preserve">Słuchanie </w:t>
            </w:r>
            <w:r>
              <w:rPr>
                <w:b/>
                <w:bCs/>
                <w:i/>
                <w:iCs/>
              </w:rPr>
              <w:t>Listening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zytanie </w:t>
            </w:r>
            <w:r>
              <w:rPr>
                <w:b/>
                <w:bCs/>
                <w:i/>
                <w:iCs/>
              </w:rPr>
              <w:t>Reading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b/>
                <w:bCs/>
              </w:rPr>
              <w:t xml:space="preserve">Pisanie </w:t>
            </w:r>
            <w:r>
              <w:rPr>
                <w:b/>
                <w:bCs/>
                <w:i/>
                <w:iCs/>
              </w:rPr>
              <w:t>Writing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Gramatyka i słownictwo </w:t>
            </w:r>
          </w:p>
          <w:p>
            <w:pPr>
              <w:pStyle w:val="Zawartotabeli"/>
              <w:bidi w:val="0"/>
              <w:jc w:val="center"/>
              <w:rPr/>
            </w:pPr>
            <w:r>
              <w:rPr>
                <w:b/>
                <w:bCs/>
                <w:i/>
                <w:iCs/>
              </w:rPr>
              <w:t>Grammar &amp; Vocabulary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ująca (na ocenę celującą składają się wymagania oceny cel, bdb, db, dst, dop)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 zawsze bezbłędnie: - zadawać pytania o różnym stopniu trudności i udzielać odpowiedzi, - zdobywać i udzielać informacji w typowych sytuacjach dnia codziennego, - płynnie formułować dłuższą wypowiedź używając bogatego słownictwa i struktur, - inicjować i podtrzymywać rozmowę dotyczącą typowej sytuacji dnia codziennego, - opanować poprawną wymowę w zakresie poznanego materiału językowego.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 zawsze bezbłędnie: - w całości zrozumieć sens sytuacji komunikacyjnych i intencje rozmówcy, - zrozumieć instrukcje nauczyciela, - zrozumieć sens oraz umieć wyszukiwać informacje szczegółowe w wypowiedziach i dialogach.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rozumieć powszechnie spotykane teksty i omawiane na zajęciach, takie jak.: historyjka obrazkowa, dialogi, e-mail, teksty narracyjne, - potrafić wyszukiwać konkretne informacje w dłuższych tekstach, - zawsze bezbłędnie rozumieć sens adaptowanych tekstów.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dostrzegać różnice między fonetyczną a graficzną formą wyrazu oraz poprawnie zapisać wszystkie znane słowa, - bezbłędnie potrafić napisać dłuższą, logiczną i spójną pracę pisemną na dany temat oraz przekazać i uzyskać wszystkie wymagane informacje, - stosować odpowiednią formę i styl oraz bogate słownictwo i struktury gramatyczne, - przekazać i uzyskać wszystkie wymagane informacje.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: - zna wszystkie wprowadzone słowa i wyrażenia, - zna wszystkie wprowadzone struktury gramatyczne, - nie popełnia błędów leksykalno- gramatycznych. Uczeń powinien umieć korzystać ze słownika dwujęzycznego.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b/>
                <w:bCs/>
              </w:rPr>
              <w:t xml:space="preserve">Bardzo dobra (na ocenę bardzo dobrą składają się wymagania oceny bdb, db, dst, dop)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trafi przeważnie bezbłędnie: - zadawać pytania i udzielać odpowiedzi, - zdobywać i udzielać informacji w typowych sytuacjach dnia codziennego, -płynnie formułować dłuższą wypowiedź używając bogatego słownictwa i struktur, - inicjować i podtrzymywać rozmowę dotyczącą typowej sytuacji dnia codziennego, - opanować poprawną wymowę w zakresie poznanego materiału językowego.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przeważnie bezbłędnie w całości zrozumieć sens sytuacji komunikacyjnych, -przeważnie bezbłędnie w całości zrozumieć instrukcje nauczyciela, -przeważnie bezbłędnie w całości zrozumieć sens oraz umieć wyszukiwać informacje szczegółowe w wypowiedziach i dialogach.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rozumieć powszechnie spotykane teksty i omawiane na zajęciach, tj.: historyjka obrazkowa, dialogi, e-mail, teksty narracyjne, - potrafić wyszukiwać konkretne informacje w tekstach, -przeważnie bezbłędnie rozumieć sens adaptowanych tekstów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dostrzegać różnice między fonetyczną a graficzną formą wyrazu oraz poprawnie zapisać znane słowa, - potrafić przeważnie bezbłędnie napisać dłuższą, logiczną i spójną pracę pisemną na dany temat oraz przekazać różne informacje, - stosować odpowiednią formę i styl oraz bogate słownictwo i struktury gramatyczne, - przekazać i uzyskać wszystkie wymagane informacje.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: - zna wszystkie wprowadzone słowa i wyrażenia, - zna wszystkie wprowadzone struktury gramatyczne, - popełnia sporadyczne błędy leksykalno-gramatyczne, które zwykle potrafi samodzielnie poprawić. Uczeń powinien umieć korzystać ze słownika dwujęzycznego.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b/>
                <w:bCs/>
              </w:rPr>
              <w:t>Dobra (na ocenę dobrą składają się wymagania oceny db, dst oraz dop)</w:t>
            </w:r>
            <w:r>
              <w:rPr/>
              <w:t xml:space="preserve">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 potrafić: - zadawać proste pytania i udzielać odpowiedzi, nieliczne błędy nie zakłócają komunikacji, - zdobywać i udzielać informacji w typowych sytuacjach dnia codziennego, nieliczne błędy językowe nie zakłócają komunikacji, - dość płynnie sformułować wypowiedź, używając adekwatnego słownictwa oraz poprawnych struktur gramatycznych a nieliczne błędy nie powodują obniżenia jakości wypowiedzi, - inicjować, podtrzymywać i zakończyć prostą rozmowę dotyczącą typowej sytuacji dnia codziennego, popełniane nieliczne błędy językowe nie zakłócają komunikacji, - opanować poprawną wymowę w zakresie poznanego materiału językowego, bez rażących błędów pod względem fonetycznym.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w znacznym stopniu rozumieć ogólny sens prostych sytuacji komunikacyjnych, - zrozumieć instrukcje nauczyciela oraz prawidłowo na nie reagować, -w znacznym stopniu rozumieć sens wypowiedzi i dialogów, wyszukiwać informacje szczegółowe w nieskomplikowanych wypowiedziach i dialogach.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rozumieć znaczną część powszechnie spotykanych tekstów i omawianych na zajęciach, tj.: historyjka obrazkowa, dialogi, e-mail, teksty narracyjne , - potrafić wyszukiwać konkretne informacje w tekstach, -w znacznym stopniu rozumieć sens prostych, adaptowanych tekstów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dostrzegać różnice między fonetyczną a graficzną formą wyrazu oraz poprawnie zapisać większość znanych słów - potrafić utworzyć spójną i logiczną wypowiedź pisemną o odpowiedniej długości oraz przekazać i uzyskać wszystkie istotne informacje, - stosować odpowiednią formę i styl oraz adekwatne do tematu słownictwo i struktury gramatyczne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: - zna większość wprowadzonych słów i wyrażeń, - zna wszystkie wprowadzone struktury gramatyczne, - popełnia nieliczne błędy leksykalno- gramatyczne. Uczeń powinien umieć korzystać ze słownika dwujęzycznego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b/>
                <w:bCs/>
              </w:rPr>
              <w:t>Dostateczna (na ocenę dostateczną składają się wymagania oceny dst oraz dop)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 potrafić: - zadawać proste pytania i udzielać odpowiedzi, - zdobywać i udzielać informacji w typowych sytuacjach dnia codziennego, - formułować wypowiedź o dostatecznej długości, stosować słownictwo i struktury gramatyczne odpowiednie do formy wypowiedzi, - inicjować i podtrzymywać prostą rozmowę dotyczącą typowej sytuacji dnia codziennego, - opanować poprawną wymowę w zakresie poznanego materiału językowego.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zrozumieć ogólny sens prostych sytuacji komunikacyjnych, - zrozumieć instrukcje nauczyciela, - zrozumieć ogólny sens wypowiedzi i dialogów oraz wyszukiwać informacje szczegółowe w nieskomplikowanych wypowiedziach i dialogach.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rozumieć dużą część powszechnie spotykanych tekstów i omawianych na zajęciach, tj.: historyjka obrazkowa, dialogi, e-mail, teksty narracyjne, - potrafić wyszukiwać większość konkretnych informacji w prostych tekstach, -rozumieć ogólny sens prostych, adaptowanych tekstów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dostrzegać różnice między fonetyczną a graficzną formą wyrazu oraz poprawnie zapisać znaczną część poznanych słów, - potrafić utworzyć dość spójną wypowiedź pisemną o dostatecznej długości oraz przekazać i uzyskać większość istotnych informacji, - stosować słownictwo i struktury gramatyczne odpowiednie do formy wypowiedzi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: - zna część wprowadzonych słów i wyrażeń, - zna większość wprowadzonych struktur gramatycznych, - popełnia sporo błędów leksykalno- gramatycznych w trudniejszych zadaniach. Uczeń powinien umieć korzystać ze słownika dwujęzycznego.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b/>
                <w:bCs/>
              </w:rPr>
              <w:t>Dopuszczająca</w:t>
            </w:r>
            <w:r>
              <w:rPr/>
              <w:t xml:space="preserve">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: - potrafi zadać bardzo proste pytania i udzielać odpowiedzi, -potrafi przekazać i uzyskać niewielką część istotnych informacji, - potrafi formułować krótką wypowiedź, liczne błędy leksykalno-gramatyczne mogą zakłócać komunikację.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zrozumieć ogólny sens niektórych sytuacji komunikacyjnych, - zrozumieć ogólny sens instrukcji nauczyciela, - zrozumieć ogólny sens niektórych wypowiedzi i dialogów.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rozumieć ogólny sens prostych, adaptowanych tekstów, w ograniczonym stopniu potrafi wyszukiwać większość konkretnych informacji w prostych tekstach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powinien: - dostrzegać różnice między fonetyczną a graficzną formą wyrazu oraz częściowo poprawnie zapisać większość znanych słów, - potrafić napisać częściowo poprawnie krótką wypowiedź na dany temat, stosując niewielki zakres poznanego słownictwa oraz struktur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: - zna ograniczoną liczbę podstawowych słów i wyrażeń, - zna proste, elementarne struktury gramatyczne wprowadzone przez nauczyciela, - popełnia liczne błędy leksykalno-gramatyczne we wszystkich typach zadań. Uczeń powinien umieć korzystać ze słownika dwujęzycznego. 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b/>
                <w:bCs/>
              </w:rPr>
              <w:t>Niedostateczna</w:t>
            </w:r>
            <w:r>
              <w:rPr/>
              <w:t xml:space="preserve">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nie spełnia wymagań koniecznych do otrzymania oceny dopuszczającej.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nie spełnia wymagań koniecznych do otrzymania oceny dopuszczającej.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nie spełnia wymagań koniecznych do otrzymania oceny dopuszczającej. </w:t>
            </w:r>
          </w:p>
        </w:tc>
        <w:tc>
          <w:tcPr>
            <w:tcW w:w="2428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nie spełnia wymagań koniecznych do otrzymania oceny dopuszczającej. </w:t>
            </w:r>
          </w:p>
        </w:tc>
        <w:tc>
          <w:tcPr>
            <w:tcW w:w="2429" w:type="dxa"/>
            <w:tcBorders/>
          </w:tcPr>
          <w:p>
            <w:pPr>
              <w:pStyle w:val="Zawartotabeli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czeń nie spełnia wymagań koniecznych do otrzymania oceny dopuszczającej.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2:54:28Z</dcterms:created>
  <dc:creator/>
  <dc:description/>
  <dc:language>en-US</dc:language>
  <cp:lastModifiedBy/>
  <dcterms:modified xsi:type="dcterms:W3CDTF">2024-11-27T23:14:53Z</dcterms:modified>
  <cp:revision>1</cp:revision>
  <dc:subject/>
  <dc:title/>
</cp:coreProperties>
</file>